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Helvetica;Arial" w:cs="Times New Roman"/>
          <w:color w:val="000000"/>
          <w:sz w:val="28"/>
          <w:szCs w:val="28"/>
        </w:rPr>
        <w:t>ПОЧЕМ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ВРЕМЕННЫ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КОЛЬНИК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Я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МИЮ</w:t>
      </w:r>
      <w:r>
        <w:rPr>
          <w:rFonts w:eastAsia="Times-Roman;Times New Roman" w:cs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-Roman;Times New Roman" w:cs="Times New Roman"/>
          <w:b w:val="false"/>
          <w:bCs w:val="false"/>
          <w:i/>
          <w:iCs/>
          <w:color w:val="000000"/>
          <w:sz w:val="28"/>
          <w:szCs w:val="28"/>
        </w:rPr>
        <w:t>Селиверстова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Татьяна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Григорьевна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МОУ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СОШ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№ 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106,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58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водима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ра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дернизац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трагива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в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черед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бн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стественн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цикл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жалению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ьзу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и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згляд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ибольш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жност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ставляю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едующ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ы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/>
          <w:bCs/>
          <w:i w:val="false"/>
          <w:iCs w:val="false"/>
          <w:color w:val="000000"/>
          <w:sz w:val="28"/>
          <w:szCs w:val="28"/>
        </w:rPr>
        <w:t>Временна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уклон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краща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рем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деляемо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от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ва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академик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Л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учаченк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временна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фундаментальна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стем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кружающ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ире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нованна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огат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кспериментальн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атериал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деж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оретически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ожениях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»[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1,с.41]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годняшня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достатк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атериаль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сурс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оян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катыва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орон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умажной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ред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туац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гд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ме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ставля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эффициент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авнен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ж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акц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ме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ставл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м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глядя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стни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акц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ж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ет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ерд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л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жидкие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ногочисленн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идеоматериал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лагаю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которо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уррогатно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ше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ксперимент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днак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мест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льк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гд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гд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ребую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авил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ехни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езопасност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сталь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учая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ме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ксперимен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идеофрагмент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аналогич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иртуальном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итанию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этом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ановя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кучным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ым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шенным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ффект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моциональ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держк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еспечива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рки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глядн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и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ксперимент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труд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нять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чем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стояще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рем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тноси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ольшинств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х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любимы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ам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правл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туац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обходим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величи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исл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лаборатор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няти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зк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луч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и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наще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лабораторий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/>
          <w:bCs/>
          <w:i w:val="false"/>
          <w:iCs w:val="false"/>
          <w:color w:val="000000"/>
          <w:sz w:val="28"/>
          <w:szCs w:val="28"/>
        </w:rPr>
        <w:t>Вторая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</w:rPr>
        <w:t>проблема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</w:rPr>
        <w:t>профильная</w:t>
      </w:r>
      <w:r>
        <w:rPr>
          <w:rFonts w:eastAsia="Times-Roman;Times New Roman" w:cs="Times New Roman"/>
          <w:b/>
          <w:bCs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арш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фильн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тношени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дели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в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ип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1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лассы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я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филь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ис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ципли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(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гуманитарные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а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ч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делю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2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лассы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я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филь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исци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ли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(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стественнонаучные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исл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глубленны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а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ч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(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онсенс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!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делю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атус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филь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исципли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ека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а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в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ип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чен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изк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тиваци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х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выси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х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но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згляд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илени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кладн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арактер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держатель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цессуаль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орон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учен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(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зываема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жизнь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»)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едующе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яю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прос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готов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вед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ГЭ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лек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с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ест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ответствую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азовом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вн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жност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в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чита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инте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юрц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ответствующи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азовом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вн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жност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?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(«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дукт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заимодейств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2-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ромпропа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три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яетс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1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пан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2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гексан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3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циклопропан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4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2,3-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иметилбутан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читаю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ГЭ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пользова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дн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фор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нтрол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редни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уча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динст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енн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нопольн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еханиз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оступ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ысшем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ю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ногочислен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шибк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коррект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формулиров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ИМа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ГЭ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я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шл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лет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лагалос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бра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авнение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ответствующе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в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ад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уч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ислот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родн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ырь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честв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ыл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тыр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ариант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оводород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н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лчедан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нист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га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лор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ж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динственн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ариан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олжен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иентировать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пускник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сл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ств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ырь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лужа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ны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лчедан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роводород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временн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личеств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асов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тведен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атич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готови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пускник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пешно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дач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ГЭ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чевидно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т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бор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обходим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личеств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алл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сту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л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уз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требуе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мощ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петитора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конец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обходим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ециаль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смотре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о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ение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н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лимпиады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достато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ремен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тсутств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ас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веде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ружк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факультатив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ндивидуаль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ня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ий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вел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му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т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мею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зможност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ность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ализова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б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нно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правлени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но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ыл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веще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ш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котор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временн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отелос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ы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тоб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тронут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ласт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я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о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вых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гарантировал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лементарн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грамотнос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ольшинств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сел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о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торых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пешн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дач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икам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ступитель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кзамен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вуз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аксимальную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ффективнос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вое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м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</w:t>
      </w: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ки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й</w:t>
      </w:r>
      <w:r>
        <w:rPr>
          <w:rFonts w:eastAsia="Times-Roman;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ид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уку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чен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руд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юби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ратитс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чен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ал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ас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бно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лана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руд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а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«химию»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без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ополнительны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ков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нсультаций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Единственное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чт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аса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меня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едагога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любяще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следовательска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ь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учающимися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дифференцированн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я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ках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еж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мпетентностно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бор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ст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иф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ферен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нов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яет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нци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ыш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ифференци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йств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во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ме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итель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фессион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уществля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сте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целенаправл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уковод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знаватель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щихс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еци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г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ото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соб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уч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формаци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яв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мпетент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цесс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едующем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бё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ход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нтро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верт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ррек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гулиро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иентирам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возможности обучающих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вари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игрыв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зн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ображени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ного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ж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ним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чин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зраст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ганиз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рос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зра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ч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сегд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с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о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гд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пуст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форма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б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претир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ем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[3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.57]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с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юб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оуспев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обучающ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ащ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лаг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продук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ивны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хот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полня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лемен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тв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зме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туациях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астично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ис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бужд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пол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ознан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и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оставля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остоя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ис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ме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етал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единени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(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ласс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лаг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ссоциаци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зы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ап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знани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полн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глуб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пи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ы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физ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йств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ме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етал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ла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язы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ссоци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явлениям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змен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ста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том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ч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у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единен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хс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м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мес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творы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ме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ч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казок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сказо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ихотворен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россвордо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исун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ссоциациям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иск 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ткры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з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ле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ещест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и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тератур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итамины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ищ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обав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ыт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ган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ухн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а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ыт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е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емофоб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емофили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собносте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сред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форма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хнолог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−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у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м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ростк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жирени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ррито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10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ы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гареты»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з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сихолого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едаг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зраст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вор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х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озн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е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дв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̈б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обрет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вер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б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иде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льств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сок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иагностики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уж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льнейш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я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знавате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ука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о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польз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боты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ителя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ксперимент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ук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пробов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следовател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кспериментат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аксим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ваи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б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[2,с.28]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овлечен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следователь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ход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пути продвиж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е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ю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мению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озн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мыс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ил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следователь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фф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исход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мпетенц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знаватель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следовательск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й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луч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туац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выш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дмет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у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этап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ррек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о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у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ооцен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руд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цели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неч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зультат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остоя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е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нкр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мений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еб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ыслительно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льност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щий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каз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гу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ю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[4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.12]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ис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тературы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1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ач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ект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след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/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етод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аз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сихолог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здательски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нтябр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007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абриеля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рас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мпетентност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/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007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C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16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3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гранич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ва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врем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х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уч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/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е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010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0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иряе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спекти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мпетентно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дх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з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[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лектронныи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сурс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URL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http://www.sgu.ru/files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nodes/46640/Shiriaeva.pd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(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ращения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20.09.2011)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17" w:bottom="153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02:00Z</dcterms:created>
  <dc:creator/>
  <dc:description/>
  <dc:language>en-US</dc:language>
  <cp:lastModifiedBy/>
  <cp:revision>0</cp:revision>
  <dc:subject/>
  <dc:title/>
</cp:coreProperties>
</file>