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autoSpaceDE w:val="false"/>
        <w:jc w:val="center"/>
        <w:rPr/>
      </w:pPr>
      <w:r>
        <w:rPr>
          <w:color w:val="000000"/>
          <w:spacing w:val="-11"/>
          <w:sz w:val="28"/>
          <w:szCs w:val="28"/>
          <w:lang w:val="en-US"/>
        </w:rPr>
        <w:t>I</w:t>
      </w:r>
      <w:r>
        <w:rPr>
          <w:color w:val="000000"/>
          <w:spacing w:val="-11"/>
          <w:sz w:val="28"/>
          <w:szCs w:val="28"/>
        </w:rPr>
        <w:t xml:space="preserve"> Государственное дошкольное образовательное учреждение детский сад № 43 компенсирующего вида </w:t>
      </w:r>
      <w:r>
        <w:rPr>
          <w:color w:val="000000"/>
          <w:spacing w:val="-12"/>
          <w:sz w:val="28"/>
          <w:szCs w:val="28"/>
        </w:rPr>
        <w:t xml:space="preserve">Калининского </w:t>
      </w:r>
      <w:r>
        <w:rPr>
          <w:color w:val="000000"/>
          <w:spacing w:val="-10"/>
          <w:sz w:val="28"/>
          <w:szCs w:val="28"/>
        </w:rPr>
        <w:t xml:space="preserve"> района Санкт-Петербурга</w:t>
      </w:r>
    </w:p>
    <w:p>
      <w:pPr>
        <w:pStyle w:val="Normal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аутинка по проекту </w:t>
      </w:r>
    </w:p>
    <w:p>
      <w:pPr>
        <w:pStyle w:val="Normal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Братья наши меньшие»</w:t>
      </w:r>
    </w:p>
    <w:p>
      <w:pPr>
        <w:pStyle w:val="Normal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спитатель высшей категории Ермолаева Ю.А.</w:t>
      </w:r>
    </w:p>
    <w:p>
      <w:pPr>
        <w:pStyle w:val="Normal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6"/>
        <w:gridCol w:w="3249"/>
        <w:gridCol w:w="3544"/>
      </w:tblGrid>
      <w:tr>
        <w:trPr/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ознани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ведущая деятельность – познавательно-исследовательская)</w:t>
            </w:r>
          </w:p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Проблемная ситуация: где лучше жить животным? </w:t>
            </w:r>
          </w:p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ыяснить, где живут разные животные.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ление описательного рассказа «Животные леса»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>Беседа-  обсуждение «Зачем зайка меняет шубку?»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>Дидактические игры «Узнай животного по описанию», «Кто, что делает зимой».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ЭМП: Счёт порядковый и числительный в пределах10 туда и обратно.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сматривание картинок из серии «Ознакомление с окружающим миром».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кологические игры: «Уши и хвосты», «Кто где живёт?», «Кто едет в поезде?», «Чьи следы?».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сказывание по коллажам,  мнемотаблицам; придумывание сказки о животном по ряду картинок, предметов, по игрушкам в ряду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думывание конца к рассказу о животных, сказк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sz w:val="28"/>
                <w:szCs w:val="28"/>
              </w:rPr>
              <w:t>Чтение</w:t>
            </w:r>
            <w:r>
              <w:rPr>
                <w:b/>
                <w:sz w:val="24"/>
                <w:szCs w:val="24"/>
              </w:rPr>
              <w:t xml:space="preserve"> художественной литературы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ведущая деятельность – чтение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 xml:space="preserve">Рассматривание книг о животных, энциклопедий с иллюстрациями. 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тение рассказов В.Бианки, Н.Сладкова, М.Пришвина, Чарушина.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усские народные сказки «Рукавичка», «Лиса и волк», «Лиса и журавль»,  «Зимовье зверей», «Иван-царевич и серый волк», «Заюшкина избушка», «Теремок»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 xml:space="preserve">Сказки Р.Киплинга. 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лые формы: «Сидит белка на тележке», «Заяц Егорка», «Заинька походи…», «Идёт лисичка по мосту».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ихи П.Воронько «Хитрый ёжик», С.Маршака «Цирк», Н.Костарёва «Бобёр», А.Блока«Зайчик».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ставка книг «Животные в сказках», «Детские писатели о животных».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ммуникац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ведущая деятельность – коммуникативна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атрализация по сказкам «Лиса и волк», «Котофей Иванович», «Лиса и дрозд»; театр на фланелеграфе «Рукавичка», плоскостной театр, театр на руку.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седы о приспособлении животных к окружающим условиям, поведение человека с животными, о своих любимцах.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кскурсии выходного дня в Зоопарк, Зоологический музей.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езные советы животным (по сказкам)..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ыгрывание историй с игрушечными зверями.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сихогимнастика «Если б я был…», «Покрутились, покрутились». Этюд «Испуганный лисёнок»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Социализац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ведущая деятельность – игровая)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седа «Кто из животных когда-то спасал человека» (дельфины, собаки, слоны).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суждение в кругу друзей похода в зоопарк.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ление совместно с родителями фотоальбома  с фотографиями детей и животных.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рисовки сценок, наблюдений.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дактические игры: «Помоги  животным найти свой дом», «Знаки природы», «Подкорми зверей зимой».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сматривание репродукций картин.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гра-задание «Нарисуй животного и составь о нём рассказ».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/и «Дети и звери», «Помоги природе», «Дети, бабочки и цветы», «Экологический светофор», «Что бы было, если…».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южетно-ролевые игры «Зоопарк», «Ветеринарная клиника», «Доктор Айболит».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Труд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ведущая деятельность – трудовая)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чной труд: оригами, работа с природным материалом, с картоном на тему «Заюшкина избушка», изготовление масок животных.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струирование животных из ЛЕГО, мозаики, «Геометрика», с помощью оригами, из бросового материала.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журство в книжном уголке и уголке природы.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седа об уходе за животными, как чистить клетку, кормить, необходимость ухода независимо от своего настроения.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/и «Что любит зверёк».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кладывание модели – последовательность ухода за животными (по картинкам).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гулки в парке, лесу с родителями. Предложить покормить белок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делай книжку своими руками. «Исчезающий вид»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курсная выставка работ сделанных своими руками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Безопасность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интеграция разных видов деятельности)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смотр и чтение литературы «Как вести себя в зоопарке», «Почему нельзя кормить зверей в зоопарке».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седы: «Встреча с диким животным в лесу» (что делать, если нашёл бельчонка, ёжика, встретил лося); «После помощи животным позаботься о безопасности своего организма»; «Игры с животными».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/и «Экологический светофор», «Дети и звери», «Маски зверям на карнавал».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ирма для родителей «Если дома появился зверёк».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Здоровь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интеграция разных видов деятельности)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седы «Что ведёт к гибели зверей и болезням людей?», «О вреде загрязнения окружающей среды», «Гигиена животных».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авнение человека и зверя «Чем мы похожи и чем мы отличаемся»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 xml:space="preserve">Р/и «Исправь состояние в природе», «Экологический светофор»,  «У зверей и у людей» (с мячом), « Кто как умывается», «Питание зверят». «Витамины в нашей жизни», «Заботимся о глазах»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изическая культу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ведущая деятельность – двигательная)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тическая утренняя гимнастика «Утро в лесу», «На солнечной полянке», «Мишка просыпается».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вижные игры «У медведя во бору», «Волк во рву», «Хитрая лиса», «Зайцы и лиса», «Бездомный заяц», «Охотники», «Два медведя», «Лиса и куры», «Скачут зайцы...», «Белки на дереве», «Заяц и волк», «Зайка беленький сидит», «Крокодилы».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гры – имитации; 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У с подражательными движениями;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жнения в стихах; Различные виды ходьбы, имитирующими ходьбу животных;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ороводные игры;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зминутки;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льчиковая гимнастика;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ыхательные упражнения.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b/>
                <w:sz w:val="28"/>
                <w:szCs w:val="28"/>
              </w:rPr>
              <w:t>Формы взаимодействия с семьей и социальными партнерами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ирмы – передвижки «Если дома появился зверёк», «Я - человек», « Воспитание доброты».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иблиотека для родителей: энциклопедии, книги о природе, статьи о воспитании доброты в детях.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вместные прогулки с ребёнком в парк, лес, зоопарк.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ление рассказов по предложенной тематике.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льбом фотографий «Я и мой питомец»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бботник на территории детского сада для сотрудников и детей с родителями. 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ставка животных из природного материала для родителей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крытый вечер досуга. 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Н «Кругосветное путешествие» (вариант – «Поле чудес», викторина)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Художественное творчеств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ведущая деятельность – продуктивная)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сматривание картин «Белка и куница», «Зайцы в лесу», «Обитатели Африки», «Северный полюс»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исование – лесные звери, звери Африки, звери Севера, мой любимец;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исование сказочных сюжетов «Заюшкина избушка», «Колобок».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ппликация из ваты «Зайка в зимней шубке», из ниток «Лесные жители».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пка животных, по сказкам «Три медведя»,  «Лиса и волк», «Лес, где живут звери», «Пластилиновая сказка».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одно-прикладное искусство «Знакомство с Богородскими и Каргопольскими игрушками».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исунки на тему «Планета – наш общий дом», «Как вести себя в лесу». 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родоохранная картина «Чистая планета – чистый дом животных и людей».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кроландшафт «Север», «Африка», «Лес», «Дом»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Музык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ведущая деятельность – музыкально-художественная)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зыкальные игры.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итмопластика: лиса, волк, жираф и т.д.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анцы.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гры-имитации.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лушание звуков: «Кто как ходит», «Кто как поёт»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  <w:bookmarkStart w:id="0" w:name="_GoBack"/>
            <w:bookmarkStart w:id="1" w:name="_GoBack"/>
            <w:bookmarkEnd w:id="1"/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Режимные моменты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(интеграция разных видов деятельности) 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седы об умывании (дети, звери), питании (звери, люди), значении сна (для людей, животных), движений (люди, животные).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Чтение стихов: «Круглый кот», «Кто какой умывается водой», «Носик, умойся», «Барсук и кора».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9T11:33:00Z</dcterms:created>
  <dc:creator> </dc:creator>
  <dc:description/>
  <cp:keywords/>
  <dc:language>en-US</dc:language>
  <cp:lastModifiedBy>Татьяна</cp:lastModifiedBy>
  <dcterms:modified xsi:type="dcterms:W3CDTF">2012-11-01T13:18:00Z</dcterms:modified>
  <cp:revision>10</cp:revision>
  <dc:subject/>
  <dc:title>Паутинка по проекту </dc:title>
</cp:coreProperties>
</file>