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ТКРЫТЫЙ УРОК ПО ЧТЕНИЮ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СКАЗКИ ВОДЯТ ХОРОВОД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А – КВН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и:</w:t>
      </w:r>
      <w:r>
        <w:rPr>
          <w:sz w:val="36"/>
          <w:szCs w:val="36"/>
        </w:rPr>
        <w:t xml:space="preserve"> повторение и обобщение знаний учащихся о русских народных сказках, воспитание стремления совершать добрые дела; развитие самооценки. Учить различать русские народные сказки и авторские. Познакомить с экологической сказкой. Прививать интерес к сказкам и литературе в целом. Развивать образное мышление детей, речь, памя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Сообщение темы ур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Сегодня мы с вами совершим интересное, увлекательно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утешествие в сказку. Сказка родилась давно, прежде чем человек научился читать и писать. Сказки сочиняли народные мечтатели и рассказывали их родным и друзьям. А те передавали сказку дальше, и шагала она по свету из уст в уста, яркая, умная, весёлая. Так, не раз перед сном рассказывали вам сказки ваши мамы и папы, бабушки и дедушки. Это русские народные сказ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Нам очень нравятся сказки А.С Пушкина, Г.Х Андерсена, Ш. Перро. Это авторские сказ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Давайте узнаем, различаете ли вы  сказк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абота с выставкой книг. ( Авторская сказка или русская народная сказка?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Современные дети стали меньше верить в сказки, в чудеса. Об этом мы сейчас услышим из песенки </w:t>
      </w:r>
      <w:r>
        <w:rPr>
          <w:b/>
          <w:sz w:val="36"/>
          <w:szCs w:val="36"/>
        </w:rPr>
        <w:t xml:space="preserve"> «Спор Маши и Вити о сказках»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Музыкальная полян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лушание песни «Спор Маши и Вити о сказках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 Подумайте и скажите: чьё мнение (Маши или Вити) вам ближ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Мудрые мыс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Русские сказки – память нашего давно минувшего, хранилище русской мудр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Н.А. Некрас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азка – ложь, да в ней намёк – добрым молодцам ур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А.С. Пушки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4. Конкурсная программ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нкурс 1. «Сказки водят хоровод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знайте сказку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2. В некотором царстве, в некотором государстве, жил да был царь с царицею; у него было три сына – все молодые, холостые, удалые такие, что ни в сказке сказать, ни пером описать…»  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Русская народная сказка «Царевна – лягушка»)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«Жил-был царь Берендей, у него было три сына, младшего звали Иваном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И был у царя сад великолепный; росла в том саду яблоня с золотыми яблоками…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Русская народная сказка «Иван-царевич и серый волк»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«В некотором царстве в давние времена жили-были в маленькой избушке дед да баба, да дочка, и была у неё кукла…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«Василиса Прекрасная»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«Жил – был старик, у него было три сына. Старшие занимались хозяйством, были щеголеваты, а младший Иван - дурак, был так себе - любил в лес ходить по грибы, а дома всё больше на печи сидел. Пришло время старику умирать…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«Сивка – бурка»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5. Конкурс «Сказочный переполох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Перепутались названия сказок. Начался переполох. Царевна стала Хаврошечкой, Кощей – Ясным Соколом. Не должно беспорядка в сказках быть. Получите карточки с названиями сказок и соедините начало и конец названий сказок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«Царевна                                   Хаврошечка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«Иван царевич и                       Василиса Царевна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«Крошечка-                               Лягушка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«Финист                                     Бессмертный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«Жар – птица и                          Серый волк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«Кощей                                       Ясный сокол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 Учитель читает стихотворени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 чем-то скрипят деревья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 птицам опять не спитс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 лесной чащобе звер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атеяли мудрый спор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 сразу меняются лица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Меняются звуки и краски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Тихонько скрипят деревья,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о лесу ходят сказк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</w:rPr>
        <w:t>7. Сказка о  рыбаке и рыбке.</w:t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АЗКА О РЫБАКЕ И РЫБКЕ (экологическая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Действующие лица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втор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тарик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тарух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олотая рыбк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втор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Жил старик со своею старухой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У самой  Москвы реки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ни жили в новом коттедже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Ровно 30 дней и 3 ноч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Старик ловил сеточкой рыбу,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таруха на рынок ходила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Там рыбу она продавал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 деньги домой приносил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от пошёл раз старик рыбачить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 поставил он в реку сет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 когда стал улов смотреть он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казалось там банки и склянк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н в другой раз поставил сети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о улов – лишь бутылки пусты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зял старик динамита две пачк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 закинул их в воды речны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о и тут не увидел рыбы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 в слезах воротился к старух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тарух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Дурачина ты, простофиля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от возьми телефон мобильный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озвони Золотой рыбке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опроси у неё улов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втор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от пошёл старик опять к речке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тал звонить он Золотой рыбк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риплыла к нему рыбка, спросила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олотая рыбк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Чего тебе надобно, старче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втор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Ей с обидой старик отвечает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тарик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лушай, ты, государыня рыбка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Что-то речка сегодня вздурилась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е даёт старику мне улов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окупать хотел я машину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 без рыбы какое ж богатство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втор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Разозлилась Золотая рыбк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 хвостом по воде плеснул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олотая рыбк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Хочешь рыбы? Ну что же, попробуй –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а часок стань ты тоже рыбкой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втор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е успел старик оглянуться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 карася в тот же миг превратился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чутился в речных он водах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 поплавать решил в глубине он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е успел проплыть он и метра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Увидал над собою сети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Еле жив наш карась осталс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 вода-то в реке не простая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агрязнённая, еле жива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Годом час старику показался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аконец, дома он оказалс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таруха его увидела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тарух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у как, помогла тебе рыбка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тарик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Да, помогла Золотая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омогла понять нашу жадность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глянись вокруг – стонет природа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еднеет она год от года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еречь мы её забываем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Животных кругом убиваем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Растения стонут и воды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тарух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рости, если сможешь, природа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справим свои мы ошибки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опросим прощенья у Рыбк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 станем её мы друзьями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 чудо свершм мы и сам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олотая рыбк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едь вовсе не надо волшебником быть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Чтоб Землю родную беречь и любить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Учитель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- Давайте, ребята, повторим все вместе (хором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слова Золотой рыбки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едь вовсе не надо волшебником быть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Чтоб Землю родную беречь и любить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Это золотые слова. Их всегда надо помнить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Как вы будете вести себя в природе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Ребята, подумайте ,почему эта сказка экологическа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Чему нас учит эта сказк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 Конкурс «Волшебные предметы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 Сейчас я буду называть предмет, а вы скажите, как они связаны с героями сказок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олшебная игла  ( На конце той иглы была смерть Кощея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Уздечка. ( Волшебная уздечка, когда до неё дотрагивались, издавала звук: трубы трубили, барабаны били, и сторожа от того звука пробуждались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еребряное блюдце. ( Показывало города и поля, леса и моря, гор высоту и небес красоту, всю Русь – матушку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ёрнышко заветное. ( Бросила его Марьюшка, и явился  к ней её жених, Финист – ясный сокол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Горошины (Принцесса на горошине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анки. ( Кай, Снежная королева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корлупа грецкого ореха. (Дюймовочка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умажный кораблик (Стойкий оловянный солдатик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Утиное яйцо. (Гадкий утёнок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</w:rPr>
        <w:t>9. А сейчас сказка «Золотое яичко».</w:t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ный сюрприз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» МИНИ – СПЕКТАКЛЬ   «ЯИЧКО ЗОЛОТ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>Баба.      Эй, старик! Проснись ско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 Волки, что ли, у двер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Ты чего шумишь, старух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>Баба.      Да гляди, что я нашла!</w:t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Наша курочка Пеструха</w:t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Под кустом яйцо снесл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 Ну, снесла! Какое дел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то ты, баба, обалде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тоб будить в такую ра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ба.      Да яйцо-то не простое,</w:t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А гляди-ка  - золото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Вправду, дивные дел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олотое! В самом дел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ы с тобой разбогате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>Баба.      Погляди – горит как жар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Не случился бы пожар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>Баба.      Ох, блестит! Слепит глаз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Чудес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>Баба.      Чудес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Может вор его укр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>Баба.      В самом деле! Вот напас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Ты в сундук запри его!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>Кто-то стучится в двер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ба.      Нету дома никог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Ишь, соседей, как назл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Ненароком принес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 Ты пойди, задвинь зас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а спустить бы надо псов!</w:t>
      </w:r>
    </w:p>
    <w:p>
      <w:pPr>
        <w:pStyle w:val="Normal"/>
        <w:rPr/>
      </w:pPr>
      <w:r>
        <w:rPr>
          <w:sz w:val="36"/>
          <w:szCs w:val="36"/>
        </w:rPr>
        <w:t>Баба.      Лучше нам его продать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Груду денег могут дать.</w:t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В среду в город я поеду –</w:t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Там базар бывает в среду.</w:t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Богатеев много там –</w:t>
      </w:r>
    </w:p>
    <w:p>
      <w:pPr>
        <w:pStyle w:val="Normal"/>
        <w:rPr/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Им яичко и продам!</w:t>
      </w:r>
    </w:p>
    <w:p>
      <w:pPr>
        <w:pStyle w:val="Normal"/>
        <w:rPr/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Как дадут мне денег груду,</w:t>
      </w:r>
    </w:p>
    <w:p>
      <w:pPr>
        <w:pStyle w:val="Normal"/>
        <w:rPr/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Накидают мне рублей,</w:t>
      </w:r>
    </w:p>
    <w:p>
      <w:pPr>
        <w:pStyle w:val="Normal"/>
        <w:rPr/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На салоп себе добуду</w:t>
      </w:r>
    </w:p>
    <w:p>
      <w:pPr>
        <w:pStyle w:val="Normal"/>
        <w:rPr/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Я сибирских соболей!</w:t>
      </w:r>
    </w:p>
    <w:p>
      <w:pPr>
        <w:pStyle w:val="Normal"/>
        <w:rPr/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Тонких кружев накуплю я,</w:t>
      </w:r>
    </w:p>
    <w:p>
      <w:pPr>
        <w:pStyle w:val="Normal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Разных юбок сорок штук,</w:t>
      </w:r>
    </w:p>
    <w:p>
      <w:pPr>
        <w:pStyle w:val="Normal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Шаль, в цветочках, голубую,-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6"/>
          <w:szCs w:val="36"/>
        </w:rPr>
        <w:t>До краёв набью сунду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  Что ты мелешь небылиц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Ишь, сыскалась молодица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аряжаться в разный хл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ет уж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Если мы бога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Я построю вместо ха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рёхэтажные пала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беседки по углам!</w:t>
      </w:r>
    </w:p>
    <w:p>
      <w:pPr>
        <w:pStyle w:val="Normal"/>
        <w:rPr/>
      </w:pPr>
      <w:r>
        <w:rPr>
          <w:sz w:val="36"/>
          <w:szCs w:val="36"/>
        </w:rPr>
        <w:t>Баба.         Наказанье с глупым мужем!</w:t>
      </w:r>
    </w:p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Что ты, старый, не блажи!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Мы живём других не хуже,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Ни к чему нам этажи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А за эти за беседки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Засмеют тебя сосед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  Пусть смеются.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i/>
          <w:sz w:val="32"/>
          <w:szCs w:val="32"/>
        </w:rPr>
        <w:t>Стучит кулаком по сто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не не жалко.</w:t>
      </w:r>
    </w:p>
    <w:p>
      <w:pPr>
        <w:pStyle w:val="Normal"/>
        <w:rPr/>
      </w:pPr>
      <w:r>
        <w:rPr>
          <w:sz w:val="36"/>
          <w:szCs w:val="36"/>
        </w:rPr>
        <w:t>Баба.        Да уймись ты, не крич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Вон упала на пол скалк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Чугуны звенят в печи.</w:t>
      </w:r>
    </w:p>
    <w:p>
      <w:pPr>
        <w:pStyle w:val="Normal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Ох, не мил мне белый свет…</w:t>
      </w:r>
    </w:p>
    <w:p>
      <w:pPr>
        <w:pStyle w:val="Normal"/>
        <w:rPr/>
      </w:pPr>
      <w:r>
        <w:rPr>
          <w:sz w:val="32"/>
          <w:szCs w:val="32"/>
        </w:rPr>
        <w:t>Дед.    Я хозяин али нет? (</w:t>
      </w:r>
      <w:r>
        <w:rPr>
          <w:i/>
          <w:sz w:val="32"/>
          <w:szCs w:val="32"/>
        </w:rPr>
        <w:t>Топает ногой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ба.         Ах, яичко покатилось!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.      Покатилось! И разбилось!.. </w:t>
      </w:r>
    </w:p>
    <w:p>
      <w:pPr>
        <w:pStyle w:val="Normal"/>
        <w:rPr/>
      </w:pPr>
      <w:r>
        <w:rPr>
          <w:sz w:val="36"/>
          <w:szCs w:val="36"/>
        </w:rPr>
        <w:t>Баба.         Ох, лишились мы всего,</w:t>
      </w:r>
    </w:p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Из-за спора твоего!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Села на скамейку и заплакал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 Ну, чего мы затуж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От чудес одна бе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удем жить, как прежде ж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работать, как всег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ба.         И шубёнку справить можно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 И подправить можно дом…</w:t>
      </w:r>
    </w:p>
    <w:p>
      <w:pPr>
        <w:pStyle w:val="Normal"/>
        <w:rPr/>
      </w:pPr>
      <w:r>
        <w:rPr>
          <w:sz w:val="36"/>
          <w:szCs w:val="36"/>
        </w:rPr>
        <w:t>Баба.         Только то, видать, надёжн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Что даётся нам трудо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 Да, нежданное богат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м с тобой пошло не впрок.</w:t>
      </w:r>
    </w:p>
    <w:p>
      <w:pPr>
        <w:pStyle w:val="Normal"/>
        <w:rPr/>
      </w:pPr>
      <w:r>
        <w:rPr>
          <w:sz w:val="36"/>
          <w:szCs w:val="36"/>
        </w:rPr>
        <w:t>Баба.          Стали мы гостей пугать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Запираться на зам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 Размечтались, как глупцы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ба.          Про наряды и дворцы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 Нам бы надо не бран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Глупых ссор не завод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 с друзьями поделитьс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>Баба.          Всем подарков накуп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.    Отворяй, старуха, двер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Что нам прятаться теперь?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Открыли дверь, стали приглашать гостей.</w:t>
      </w:r>
    </w:p>
    <w:p>
      <w:pPr>
        <w:pStyle w:val="Normal"/>
        <w:ind w:left="36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Вам понравилась сказка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Кто вам больше понравился: дед или баба ? Почему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Чему учит нас эта сказка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0.Подведение итогов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казка по лесу идёт –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казку за руку ведёт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з реки выходит сказка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з трамвая! Из ворот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Это что за хоровод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Это сказок хоровод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казка умница и прелесть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 нами рядышком идёт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Чтобы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Чтобы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Чтобы снов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Добрый злого победил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Чтобы добрый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Чтобы злого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тать хорошим убедил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 сказке солнышко горит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праведливость в ней царит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казка – умница и прелесть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Ей повсюду путь откры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( Ю. Мориц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Музыкальная полян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ослушайте песню « В мире много сказо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. Работа с учебни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3. Задание на дом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0:18:00Z</dcterms:created>
  <dc:creator>Hitman</dc:creator>
  <dc:description/>
  <cp:keywords/>
  <dc:language>en-US</dc:language>
  <cp:lastModifiedBy>Admin</cp:lastModifiedBy>
  <cp:lastPrinted>2007-10-09T00:19:00Z</cp:lastPrinted>
  <dcterms:modified xsi:type="dcterms:W3CDTF">2012-11-03T22:10:00Z</dcterms:modified>
  <cp:revision>3</cp:revision>
  <dc:subject/>
  <dc:title>СКАЗКА О РЫБАКЕ И РЫБКЕ</dc:title>
</cp:coreProperties>
</file>