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урока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став и строение гидросферы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(полностью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якова Людмила Александровна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бот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с. Большая Дмитриевка Лысогорского района»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и номер урока в теме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ма: Гидросфера – водная оболочка Земли. Номер урока № 1. Тема урока: </w:t>
      </w:r>
      <w:r>
        <w:rPr>
          <w:rFonts w:cs="Times New Roman" w:ascii="Times New Roman" w:hAnsi="Times New Roman"/>
          <w:bCs/>
          <w:sz w:val="24"/>
          <w:szCs w:val="24"/>
        </w:rPr>
        <w:t>«Состав и строение гидросферы».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чебник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Академический школьный учебник для 5-6-го классов для   общеобразовательной школы. Под ред. А.И. Алексеева.- М.: «Просвещение» 2012.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редставление учащихся о гидросфере.  </w:t>
      </w:r>
    </w:p>
    <w:p>
      <w:pPr>
        <w:pStyle w:val="Style14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бучающие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знания о составе и строении гидросферы;</w:t>
      </w:r>
    </w:p>
    <w:p>
      <w:pPr>
        <w:pStyle w:val="Style14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редставление о Мировом круговороте воды в природе;</w:t>
      </w:r>
    </w:p>
    <w:p>
      <w:pPr>
        <w:pStyle w:val="Style14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крыть значение воды в природе для всего живого на Земле.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развивающие: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сравнивать соотношение отдельных частей гидросферы;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выки выявления взаимосвязи между составными частями гидросферы;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работать с иллюстрациями и текстом, вопросами и заданиями учебника;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самостоятельной и групповой работы;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 обучающихся интерес к предмету, образное мышление;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бережное отношение к окружающей природе.</w:t>
      </w:r>
    </w:p>
    <w:p>
      <w:pPr>
        <w:pStyle w:val="Style14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Тип урока: </w:t>
      </w:r>
      <w:bookmarkStart w:id="0" w:name="_GoBack"/>
      <w:bookmarkEnd w:id="0"/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усвоения новых знаний.</w:t>
      </w:r>
    </w:p>
    <w:p>
      <w:pPr>
        <w:pStyle w:val="Style14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1.Формы работы учащихся: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, групповая.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Необходимое техническое оборудование: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, интерактивная доска.</w:t>
      </w:r>
    </w:p>
    <w:p>
      <w:pPr>
        <w:pStyle w:val="Style14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Структура и ход урока</w:t>
      </w:r>
    </w:p>
    <w:p>
      <w:pPr>
        <w:pStyle w:val="Style14"/>
        <w:spacing w:lineRule="auto" w:line="360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11154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102"/>
        <w:gridCol w:w="2722"/>
        <w:gridCol w:w="1118"/>
        <w:gridCol w:w="1478"/>
        <w:gridCol w:w="1404"/>
      </w:tblGrid>
      <w:tr>
        <w:trPr>
          <w:trHeight w:val="13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 учен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резуль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резу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ы</w:t>
            </w:r>
          </w:p>
        </w:tc>
      </w:tr>
      <w:tr>
        <w:trPr>
          <w:trHeight w:val="13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н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готовности обучающихся к урок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риветствие, готовятся к урок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- ной ситу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 Кто из вас летом побывал на море? Поднимите руки, пожалуйста! Кто во время каникул хотя бы раз отдыхал на берегу реки? А теперь попрошу подняться тех, кто любит прогулки в дождь. А кто любит гулять во время снегопада? Будьте добры, поднимитесь те, кто когда-нибудь пил воду из родника. Кто любит минеральную воду… И, наконец, те кто любит лимонад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ое понятие объединяет все три блока вопросов? Вода! Именно она станет героиней темы, к изучению которой мы сегодня приступае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ного ли воды на Земле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часть нашей жизни протекает на суше, однако ¾ поверхности земного шара заняты водой. Вся вода, окружающая нас, образует единую водную оболочку Зем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блемный вопрос урока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чему не хватает воды, если её на Земле больше, чем суш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ответить на этот вопрос, что бы вы хотели узнать о вод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рук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од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физической картой полушар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76-177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ла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площадь суши меньше площади океанов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ответы:        - Какой состав водной оболочк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строение имеет водная оболочка? И т.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т тему урока: «Состав и строение гидросфер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на основе мотивации к  обучению и познанию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картографической грамотности использования географической карт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задачи для изучения новой темы, умение делать выводы.</w:t>
            </w:r>
          </w:p>
        </w:tc>
      </w:tr>
      <w:tr>
        <w:trPr>
          <w:trHeight w:val="13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 географии называют водную оболочку Земл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Проблемный вопрос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Из чего состоит гидросфер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ходит в состав гидросферы и как распределяется в ней вод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их состояниях встречается вода на Земл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минут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 для глаз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Проблемный вопрос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Что происходит с водой в природ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акцентирует внимание учащихся на высказывании известного географа А.А. Григорьева о том, что вода не только образует гидросферу, но и проникает в другие её сферы: литосферу, атмосферу, биосферу. Она входит с ними в тесное соприкосновение, возвращаясь обратно в свободную гидросферу, придает ей часть приобретенных от других сфер свойства.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Проблемный вопрос: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Как происходит Миро-вой круговорот вод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ся   анимация  Мирового круговорота воды. Учитель обращает внимание на то, что слово «круговорот» означает «вращение по кругу, возвращение к началу, к тому пункту, откуда началось движение».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акцентирует внимание учащихся на том, что Мировой круговорот приводит в движение всю воду на нашей планете, участвует в перемещении тепла по поверхности Земли. Благодаря круговороту происходит очистка воды и обмен минеральных веществ на Земле.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щенная древнеиндийская книга “Ригведа” донесла до нас молитву, обращенную к воде: “О, священные воды, будьте нашей защитой, утолите нашу жажду, подарите нам блаженство и счастье, которое выше всех драгоценностей, выше всех правителей мира. О, воды! Дайте нам благодатное утешение…”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Проблемный вопрос:           - Как вы думаете, почему древние придавали столь большое значение такому распространенному, а значит, обычному веществу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просмотреть фрагмент  фильма о современном использовании во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я составленную учащимися схему, учитель объясняет, почему охрана гидросферы – забота всех людей, населяющих планет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этой целью учащиеся рассматривают шмуцтитул темы и выясняют значение этого термина.</w:t>
            </w:r>
            <w:r>
              <w:rPr>
                <w:rFonts w:cs="Times New Roman" w:ascii="Times New Roman" w:hAnsi="Times New Roman"/>
              </w:rPr>
              <w:t xml:space="preserve"> Гидросфера – водная оболочка земли («гидро»  (</w:t>
            </w:r>
            <w:r>
              <w:rPr>
                <w:rFonts w:cs="Times New Roman" w:ascii="Times New Roman" w:hAnsi="Times New Roman"/>
                <w:lang w:val="en-US"/>
              </w:rPr>
              <w:t>hidor</w:t>
            </w:r>
            <w:r>
              <w:rPr>
                <w:rFonts w:cs="Times New Roman" w:ascii="Times New Roman" w:hAnsi="Times New Roman"/>
              </w:rPr>
              <w:t>) - вода, сфера – ша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рис.61 учебника. Учащиеся определяют, каков состав гидросферы и как распределяется в ней вода. Работа в тетради – составляют схему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51435" distR="51435" simplePos="0" locked="0" layoutInCell="1" allowOverlap="1" relativeHeight="2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183515</wp:posOffset>
                      </wp:positionV>
                      <wp:extent cx="127635" cy="160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3pt;margin-top:1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83515</wp:posOffset>
                      </wp:positionV>
                      <wp:extent cx="635" cy="180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1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83515</wp:posOffset>
                      </wp:positionV>
                      <wp:extent cx="63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9pt;margin-top:1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2390" distR="72390" simplePos="0" locked="0" layoutInCell="1" allowOverlap="1" relativeHeight="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83515</wp:posOffset>
                      </wp:positionV>
                      <wp:extent cx="85725" cy="180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1pt;margin-top:1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12"/>
                <w:szCs w:val="1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  <w:t>Состав гидросфе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ода морей и    воды      вода в живых    вода в </w:t>
            </w:r>
          </w:p>
          <w:p>
            <w:pPr>
              <w:pStyle w:val="Style1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кеанов              суши        организмах    атмосфер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работать с рис.61, составляют схему:</w:t>
            </w:r>
            <w:r>
              <w:rPr>
                <w:rFonts w:cs="Times New Roman" w:ascii="Times New Roman" w:hAnsi="Times New Roman"/>
              </w:rPr>
              <w:tab/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51435" distR="51435" simplePos="0" locked="0" layoutInCell="1" allowOverlap="1" relativeHeight="6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88265</wp:posOffset>
                      </wp:positionV>
                      <wp:extent cx="127635" cy="160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45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2390" distR="72390" simplePos="0" locked="0" layoutInCell="1" allowOverlap="1" relativeHeight="7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67310</wp:posOffset>
                      </wp:positionV>
                      <wp:extent cx="85725" cy="1809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5pt;margin-top:5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41605</wp:posOffset>
                      </wp:positionV>
                      <wp:extent cx="635" cy="1066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1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в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дая     жидкая  газообразна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(снег, лед)                                              (пар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ывод: Основная часть гидросферы – это жидкая соленая вода океанов и мор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с учебником,     с. 95, учащиеся определяют важные свойства воды, выясняют  понятие «Мировой круговорот воды в природе»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вод: вода играет важную роль в строении и развитии земных оболочек, а особенности оболочек влияют на состав, свойства и движение вод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нимацией Мирового круговорота, учащиеся определяют начало круговорота и его этап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ывод: Мировой круговорот воды осуществляет взаимосвязь оболочек Земли, поддерживает жизнь на Земл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фрагмента фильма учащиеся делятся на две группы  самостоятельно составляют схему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Значение во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45720" distR="4572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5880</wp:posOffset>
                      </wp:positionV>
                      <wp:extent cx="138430" cy="1060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4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0640" distR="40640" simplePos="0" locked="0" layoutInCell="1" allowOverlap="1" relativeHeight="10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55880</wp:posOffset>
                      </wp:positionV>
                      <wp:extent cx="149225" cy="1060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7pt;margin-top:4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ля природы              для себ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ли                             лич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группа – значение воды для природы Земли, вторая группа – для себя лично 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 воды жизнь на Земле невозможн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 больше пресной воды используется человеком для промышленности, сельского хозяйства и личных нужд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инами-ческие упражн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ичностных представлений о целостности природы, населения и хозяйства Земли. Формирование бережного отношения к окружающей природе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составе и строении гидросферы. Формирование представления о Мировом круговороте воды в природе и взаимосвязях оболочек Земли. Формирование представления о значении воды для природы и человек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сравнивать соотношение отдельных частей гидросфер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выявления взаимосвязи между составными частями гидросфер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ями и текстом, вопросами и заданиями учебника; умение составлять схемы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о поиску информации и ее анализу; навыки самостоятельной и групповой работ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у, образное мыш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 –ние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разделяется на группы. Каждая группа получает задание на листе-“капле”. На доске записывается общее для всех задание “Найди ошибку”. Через 4 мин. Представители групп отвечают на вопросы заданий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задания в тетради «Мой тренажер» №3, с. 4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, комментируют ошиб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«Мой тренажер» №3 с. 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авил поведения  при работе в группах, формирование коммуникативных компетенций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, используя полученные на уроке зна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амостоятельной и групповой работ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заданий.</w:t>
            </w:r>
          </w:p>
        </w:tc>
      </w:tr>
      <w:tr>
        <w:trPr>
          <w:trHeight w:val="13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-ние итогов. Оценива-ни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совместно с учащимися изученного материала. Выставление оценок за урок с комментариями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вместно с учителем обобщают изученный материал, делают вывод по проблеме, используя свои новые знания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Вывод по проблеме уро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новная часть гидросферы – это соленая вода морей и океанов. Без воды жизнь на Земле невозможна, т.к. 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грает важную роль в строении и развитии земных оболочек. Мировой круговорот воды осуществляет взаимосвязь оболочек Земли, поддерживает жизнь на Земл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 больше пресной воды используется человеком для хозяйственных нужд.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компетенций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диалоге с учителем совершенствовать самостоятельно выработанные критерии оценк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тстаи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о выработанные критерии оценки.</w:t>
            </w:r>
          </w:p>
        </w:tc>
      </w:tr>
      <w:tr>
        <w:trPr>
          <w:trHeight w:val="13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ить §28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тить на вопросы 3-7 на с. 96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ить задания 1-2 с.47; задания 8-10 с.49-50 «Мой тренажер»  (по выбору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обрать высказывания поэтов, писателей, ученых о воде (творческое задание по выбор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 и саморазвитию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, используя полученные зн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ных навыков нахождения и   использования географической информации</w:t>
            </w:r>
          </w:p>
        </w:tc>
      </w:tr>
    </w:tbl>
    <w:p>
      <w:pPr>
        <w:pStyle w:val="Style14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8:32:00Z</dcterms:created>
  <dc:creator>Your User Name</dc:creator>
  <dc:description/>
  <cp:keywords/>
  <dc:language>en-US</dc:language>
  <cp:lastModifiedBy>Admin</cp:lastModifiedBy>
  <dcterms:modified xsi:type="dcterms:W3CDTF">2012-10-28T05:35:00Z</dcterms:modified>
  <cp:revision>7</cp:revision>
  <dc:subject/>
  <dc:title/>
</cp:coreProperties>
</file>