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ый празд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ильные, смелые, ловкие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ященный Дню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дготовила:  социальный педагог Сидоренко О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дравствуйте, дорогие ребята! Сегодня наш спортивный праздник посвящен Дню России. Сегодня мы рады приветствовать наших гостей – ребят из детского клуба «Весна». На празднике присутствуют также наши спонсоры – представители магазина товаров для спорта, отдыха и рыбалки «</w:t>
      </w:r>
      <w:r>
        <w:rPr>
          <w:sz w:val="32"/>
          <w:szCs w:val="32"/>
          <w:lang w:val="en-US"/>
        </w:rPr>
        <w:t>Bi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sh</w:t>
      </w:r>
      <w:r>
        <w:rPr>
          <w:sz w:val="32"/>
          <w:szCs w:val="32"/>
        </w:rPr>
        <w:t>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живленно в спортивном зале. Желающих принять участие в соревнованиях много. Давайте знакомиться? Как только я скажу «Раз, два, три! Своё имя назови», вы громко скажите, как Вас зовут. Внимание! « Раз, два, три! Своё имя назов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еперь мы знакомы. Я думаю, что в зале собрались сильные, смелые и ловкие. Приглашаю таких ребят на ста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ои друзья, стоящие справа – это команда «Факел». Их девиз: « Светить всегда, светить везде и никогда не гаснуть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Команда, стоящая слева – это «Силачи». Их девиз: « Здоровье в наших руках»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 xml:space="preserve"> Идёт приветствие команд.</w:t>
      </w:r>
    </w:p>
    <w:p>
      <w:pPr>
        <w:pStyle w:val="Normal"/>
        <w:jc w:val="both"/>
        <w:rPr/>
      </w:pPr>
      <w:r>
        <w:rPr>
          <w:sz w:val="32"/>
          <w:szCs w:val="32"/>
        </w:rPr>
        <w:t>Итак, начнём. Футболистов ждёт футбольное поле. (в футбол играют три возрастные группы). А команды прошу занять исходные позиции для весёлой эстафет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1 конкурс «Конёк-горбуно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жно изобразить горбунка. Для этого на спину кладут мяч. Необходимо, пробежать до цели и назад, не теряя мяч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2 конкурс «Лиса Алиса и кот Базилио».</w:t>
      </w:r>
    </w:p>
    <w:p>
      <w:pPr>
        <w:pStyle w:val="Normal"/>
        <w:jc w:val="both"/>
        <w:rPr/>
      </w:pPr>
      <w:r>
        <w:rPr>
          <w:sz w:val="32"/>
          <w:szCs w:val="32"/>
        </w:rPr>
        <w:t>Эстафета парная. Вспомним персонажи известно сказки. Лиса (участник сгибает в колене одну ногу) кладёт руку на плечо коту (участнику завязывают глаза). В таком положение преодолевается заданное расстояни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3 конкурс «Лягушка на охот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ягушка предпочитает на обед комара и муху. Но, для того, чтобы охота была успешной ей необходимо выбраться из воды и проделать определённый путь, чтобы найти добычу. Как же двигается лягушка? Прыжкам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Участник надевает ласты на ноги. Садится на корточки и по сигналу начинает движение вперёд, прыгая, как лягушка. Доскакав до отметки, он разворачивается лицом к своей команде. Следующий участник бросает «лягушке» мячик. «Лягушка» ловит мячик и торопится домо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4 конкурс «Пушкар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ая команда становится в затылок друг другу. Первым номерам вручаются «ядра» (мячи). По команде участники начинают передавать «ядра» через голову игрокам, стоящим сз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дний номер, получив «ядро», кричит «Есть». Все игроки прыжком расставляют ноги в стороны, прокатывают мяч между ног своих игроков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5 конкурс «Близнец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рная эстафета. Пара «близнецов» обнимает друг друга за талию, у каждого по одной свободной руке – левая и правая. По команде ведущего «близнецам» необходимо сделать быстро и ловко руками следующе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вязать плат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звязать платок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6 конкурс «Кенгуру с детёнышем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личительная черта кенгуру – высокая прыгучесть. Благодаря своим сильным лапам, кенгуру совершает длинные прыжки, при этом несёт бережно в сумке детёныш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эстафеты каждой команде потребуется: мешок, волейбольный мяч. Мешок одевается на пояс. По сигналу участники кладут в свои мешки по мячу и прыжками преодолевают дистанцию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7 конкурс «Пингвин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ингвины – это красивые, изящные птицы, которые не умеют летать. Но зато великолепно плавают и очень забавно ходят. Пингвины ходят, переваливаясь с бока на бок. Есть у них ещё одна интересная особенность: они умудряются носить своих только что вылупившихся детёнышей между лап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а участников, зажав теннисный мячик ногами на уровне колен, пронести его до поворотной отметки и обратно. При этом нельзя прыгать или бежать. Надо идти вразвалочку, подражая походке пингвина, но как можно быстре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8 конкурс «Гусениц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астники кладут друг другу руки на плечи. Сидя на корточках, передвигаются по заданному маршрут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Идёт подведение итогов, награждение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9:58:00Z</dcterms:created>
  <dc:creator>Ольга</dc:creator>
  <dc:description/>
  <cp:keywords/>
  <dc:language>en-US</dc:language>
  <cp:lastModifiedBy>Ikar</cp:lastModifiedBy>
  <dcterms:modified xsi:type="dcterms:W3CDTF">2012-11-04T15:55:00Z</dcterms:modified>
  <cp:revision>4</cp:revision>
  <dc:subject/>
  <dc:title>Служба семейного воспитания</dc:title>
</cp:coreProperties>
</file>