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37020" cy="94507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рошлом уроке выяснил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то тако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? (сила т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единица измерения силы тока? (Ампе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Что такое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? (заря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а единица измерения заряда? (Куло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Что такое 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? (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диница измерения? (секу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зовите прибор для измерения времени (секундомер, ча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зовите прибор для измерения заря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только прибор для обнаружения заряда, его знака. Электроскоп, электрометр. Эта величина настолько мала, что мы ее можем только вычислить. Для этого нам нужно знать еще одну величину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Нам для экспериментального исследования нужен прибор, позволяющий измерить силу тока. Такой прибор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ните на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ем столе выставлен целый ряд приборов, назначение некоторых вы уже знаете. Сможете ли вы узнать этот прибор? Как догадалис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 на приборе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оответствует его обозначению на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м важно знать о нем? Что его отличает от других приб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рабо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ьно вклю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результат измер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бозначить на сх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м нужно поставить перед собой цель. Давайте ее сформулируем на сегодняшний урок (научится пользоваться прибо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м на вопросы, которые были поставлены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едлагается исследовательская работа по инструкц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вывод можно сделать, выполнив эту работу (сила тока в различных участках цепи одинако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знали нового на уроке? (научились пользоваться амперметром, узнали что сила тока при последовательном соединении одинаков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все получилось, кому понравилось работать сегодня, пусть у вас на столе еще раз загорится лампочка. Спасибо за работу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6607175" cy="942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28:00Z</dcterms:created>
  <dc:creator>Павел</dc:creator>
  <dc:description/>
  <dc:language>en-US</dc:language>
  <cp:lastModifiedBy>HARD</cp:lastModifiedBy>
  <dcterms:modified xsi:type="dcterms:W3CDTF">2012-10-11T15:28:00Z</dcterms:modified>
  <cp:revision>2</cp:revision>
  <dc:subject/>
  <dc:title/>
</cp:coreProperties>
</file>