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шифрованные теле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, 15, 10, 14, 1, 15, 10, 6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7, 16, 19, 1, 5, 12, 1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5, 6, 3, 16, 9, 14, 16, 8, 15, 1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1, 17, 10, 5, 6, 14, 10, 33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4, 18, 10, 17, 17, 1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4, 1, 18, 19, 10, 1, 15, 6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шифрованные теле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, 15, 10, 14, 1, 15, 10, 6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7, 16, 19, 1, 5, 12, 1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5, 6, 3, 16, 9, 14, 16, 8, 15, 1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1, 17, 10, 5, 6, 14, 10, 33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4, 18, 10, 17, 17, 1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4, 1, 18, 19, 10, 1, 15,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5:34:00Z</dcterms:created>
  <dc:creator>школа</dc:creator>
  <dc:description/>
  <cp:keywords/>
  <dc:language>en-US</dc:language>
  <cp:lastModifiedBy>Школа</cp:lastModifiedBy>
  <cp:lastPrinted>2008-04-07T16:04:00Z</cp:lastPrinted>
  <dcterms:modified xsi:type="dcterms:W3CDTF">2008-04-07T12:05:00Z</dcterms:modified>
  <cp:revision>4</cp:revision>
  <dc:subject/>
  <dc:title/>
</cp:coreProperties>
</file>