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52"/>
        </w:rPr>
      </w:pPr>
      <w:r>
        <w:rPr>
          <w:sz w:val="52"/>
        </w:rPr>
        <w:t>ТЕМАТИЧЕСКИЙ ПЛАН РАБОТЫ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ПО ОЗНАКОМЛЕНИЮ ДЕТЕЙ С ПРИРОДОЙ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44"/>
        </w:rPr>
      </w:pPr>
      <w:r>
        <w:rPr>
          <w:sz w:val="44"/>
        </w:rPr>
        <w:t>(годовой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</w:t>
      </w:r>
      <w:r>
        <w:rPr/>
        <w:t>2 МЛАДШАЯ  ГРУПП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52"/>
        </w:rPr>
      </w:pPr>
      <w:r>
        <w:rPr>
          <w:sz w:val="52"/>
        </w:rPr>
        <w:t>ТЕМА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«ВРЕМЕНА  ГОДА»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52"/>
          <w:u w:val="single"/>
        </w:rPr>
        <w:t>Цель:</w:t>
      </w:r>
      <w:r>
        <w:rPr>
          <w:sz w:val="52"/>
        </w:rPr>
        <w:t xml:space="preserve"> Систематизировать знания детей о временах года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52"/>
          <w:u w:val="single"/>
        </w:rPr>
        <w:t>Задачи:</w:t>
      </w:r>
      <w:r>
        <w:rPr/>
        <w:t xml:space="preserve"> Закрепить знания детей о временах года. Учить детей устанавливать связи между изменениями в природе и жизнью растений, животных. Развивать наблюдательность. Вызвать у детей чувство радости, удовлетворения при общении с природой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949"/>
        <w:gridCol w:w="4162"/>
        <w:gridCol w:w="2226"/>
        <w:gridCol w:w="2185"/>
        <w:gridCol w:w="2186"/>
      </w:tblGrid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Покажем Мишке уголок природы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уголком природы в группе. Продолжить учить детей по картинкам узнавать и называть времена года, характеризовать погоду, выделять признаки осен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ь природы.</w:t>
            </w:r>
          </w:p>
          <w:p>
            <w:pPr>
              <w:pStyle w:val="Normal"/>
              <w:jc w:val="center"/>
              <w:rPr/>
            </w:pPr>
            <w:r>
              <w:rPr/>
              <w:t>Картинки с изображениями осен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</w:t>
            </w:r>
          </w:p>
          <w:p>
            <w:pPr>
              <w:pStyle w:val="Normal"/>
              <w:jc w:val="center"/>
              <w:rPr/>
            </w:pPr>
            <w:r>
              <w:rPr/>
              <w:t>«Солнышко и дожди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действовать по сигналу, в соответствии с погодными условия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изображением солнца и дождя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Осень золотая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ить детей с осенними явлениями в природе. Уточнить приспособления птиц и животных в условиях данного сезон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изображениями осен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</w:t>
            </w:r>
          </w:p>
          <w:p>
            <w:pPr>
              <w:pStyle w:val="Normal"/>
              <w:jc w:val="center"/>
              <w:rPr/>
            </w:pPr>
            <w:r>
              <w:rPr/>
              <w:t>«Укрась зонти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в рисунке изображать дождь, используя соответствующий карандаш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ндаш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Чудесные листья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замечать красоту природных явлений. Различать, узнавать, называть растения. Переживать радость от общения с природо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барии из осенних листьев</w:t>
            </w:r>
          </w:p>
          <w:p>
            <w:pPr>
              <w:pStyle w:val="Normal"/>
              <w:jc w:val="center"/>
              <w:rPr/>
            </w:pPr>
            <w:r>
              <w:rPr/>
              <w:t>Деревья на участк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jc w:val="center"/>
              <w:rPr/>
            </w:pPr>
            <w:r>
              <w:rPr/>
              <w:t>«Сложи листик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отбирать части по цвету, затем составлять листь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зные картинки (по типу мозаики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я на тему: «Падают, падают листья, в нашем саду листопад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любоваться листьями, относиться к ним бережно, учить работать с клее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Набор листьев (из цветной бумаги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Любуемся красотой осен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оставлять описательные рассказы о явлениях природы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изображениями осен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Осень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детей об осен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тение сказки: «Как голубь рассказывал бабочке про осень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знакомить детей с явлениями и признаками осен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ан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на участке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Как ёжик и заяц шуршали листьям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анализировать, вести наблюдения за изменениями в природ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Как воробьи провожали ласточек на юг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ь детям знания о перелётных и зимующих птицах. Учить различать их, бережно относиться к ни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изображениями птиц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</w:t>
            </w:r>
          </w:p>
          <w:p>
            <w:pPr>
              <w:pStyle w:val="Normal"/>
              <w:jc w:val="center"/>
              <w:rPr/>
            </w:pPr>
            <w:r>
              <w:rPr/>
              <w:t>«Воробушки и кот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подражать птицам, бегать (летать) не натыкаясь друг на друга. Действовать по сигналу (знаку)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в природе на тему:</w:t>
            </w:r>
          </w:p>
          <w:p>
            <w:pPr>
              <w:pStyle w:val="Normal"/>
              <w:jc w:val="center"/>
              <w:rPr/>
            </w:pPr>
            <w:r>
              <w:rPr/>
              <w:t>«Кормим птиц»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наблюдать за птицами, кормить их зерном и хлебом. Рассмотреть птиц. Уточнить их названия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учивание наизусть р.н. песенки «Дождик, дождик, полно лить…» О.Высотско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амостоятельно читать небольшие песенки, чётко и выразительно проговаривать слова. Знакомить детей через художественное слово с признаками осен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н. песен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 «Перепрыгни через лужу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прыгать через лужи, препятствия с места, отталкиваясь двумя ног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Дождик, дождик, кап – кап – кап…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правильно рисовать вертикальные линии, изображая одно из явлений природы (дождик)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ндаш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Подарки осен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плодами фруктовых деревьев. Закрепить знания о том, что фрукты растут в саду. Выделять характерные признаки фруктов, обследовав с помощью зрительно – осязательно – двигательных действий. Воспитывать благодарное чувство к природ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изображением фруктов, деревьев.</w:t>
            </w:r>
          </w:p>
          <w:p>
            <w:pPr>
              <w:pStyle w:val="Normal"/>
              <w:jc w:val="center"/>
              <w:rPr/>
            </w:pPr>
            <w:r>
              <w:rPr/>
              <w:t>Фрук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жетно – ролевая игра: «Угостим куклу компотом».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варить компот из фруктов, выполнять ряд последовательных действий для получения нужного результата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посуды.</w:t>
            </w:r>
          </w:p>
          <w:p>
            <w:pPr>
              <w:pStyle w:val="Normal"/>
              <w:jc w:val="center"/>
              <w:rPr/>
            </w:pPr>
            <w:r>
              <w:rPr/>
              <w:t>Муляжи фруктов.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Собери фрукты по цвету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названия фруктов, их основной цве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яжи фруктов.</w:t>
            </w:r>
          </w:p>
          <w:p>
            <w:pPr>
              <w:pStyle w:val="Normal"/>
              <w:jc w:val="center"/>
              <w:rPr/>
            </w:pPr>
            <w:r>
              <w:rPr/>
              <w:t>Корзин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Собери фрукты из частей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логическое мышление, учить собирать картинку (фрукт) из нескольких часте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занные картинки фруктов по типу мозаик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пка на тему: «Консервируем фрукты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предложения детей о заготовке фруктов на зиму. Учить приёмам вдавливания и оттягивания для получения нужной формы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лин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Подарки осени – 2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плодами овощных культур. Закрепить знания детей о месте их произрастания - огороде. Закрепить умение описывать овощ по характерным признакам. Воспитывать благодарные чувства к природе и к людям, которые благодаря своему труду получают урожа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яжи овощей. Иллюстрации с изображением произрастания овощей на огород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Подбери овощи и фрукты по цвету».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названия овощей, их основной цвет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яжи овощей.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с картинками: «Посади овощи и фрукты на своё место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детей о месте произрастании овощей и фрукто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овощей и фрукт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жетно – ролевая игра: «Угостим зайку салатом из овощей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ь детей готовить салат из овощей. Объяснить последовательность трудовых процессов по схеме: помыть &gt; почистить &gt; нарезать &gt; сложить на блюдо &gt; посолить &gt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ь маслом &gt; </w:t>
            </w:r>
          </w:p>
          <w:p>
            <w:pPr>
              <w:pStyle w:val="Normal"/>
              <w:jc w:val="center"/>
              <w:rPr/>
            </w:pPr>
            <w:r>
              <w:rPr/>
              <w:t>перемешать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яжи овощей.</w:t>
            </w:r>
          </w:p>
          <w:p>
            <w:pPr>
              <w:pStyle w:val="Normal"/>
              <w:jc w:val="center"/>
              <w:rPr/>
            </w:pPr>
            <w:r>
              <w:rPr/>
              <w:t>Посу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Однажды хозяйка с базара пришла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звать интерес детей к деятельности взрослых при покупке овощей на базаре. Знакомить детей с круглой и овальными формами, учить передавать их особенности в рисунк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Рассказывание р.н. сказки «Пых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названия овощей, учить пересказывать сказку вместе с воспитателе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Чудесный мешочек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разгадывать загадки про овощ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яжи овоще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Узнай, что съел».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узнавать овощи на вкус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и.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Осень в лесу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гащать представление детей о дарах осени в лесу. Закрепить умение описывать предметы, замечая их характерные признаки. Познакомить с гриб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осени.</w:t>
            </w:r>
          </w:p>
          <w:p>
            <w:pPr>
              <w:pStyle w:val="Normal"/>
              <w:jc w:val="center"/>
              <w:rPr/>
            </w:pPr>
            <w:r>
              <w:rPr/>
              <w:t>Муляжи гриб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Найди, что назову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по характерным признакам выделять из даров осени то, что назвал воспитате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ры осени (гриб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вощи, </w:t>
            </w:r>
          </w:p>
          <w:p>
            <w:pPr>
              <w:pStyle w:val="Normal"/>
              <w:jc w:val="center"/>
              <w:rPr/>
            </w:pPr>
            <w:r>
              <w:rPr/>
              <w:t>фрукты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 «Прятк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названия грибов, закрепить счет до двух. Учить детей ориентироваться в пространств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ки гриб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Подарки осени лесным жителям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закреплять знания детей о грибах, о нормах поведения в лесу. Дать знания о том, что запасы на зиму делают не только люди, но и звер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я иллюстрация с изображением осеннего леса. Картинки – как животные готовятся к зиме</w:t>
            </w:r>
          </w:p>
          <w:p>
            <w:pPr>
              <w:pStyle w:val="Normal"/>
              <w:jc w:val="center"/>
              <w:rPr/>
            </w:pPr>
            <w:r>
              <w:rPr/>
              <w:t>Иллюстрации с изображением гриб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Кто любит грибы».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детей о зверях, которые готовят запасы на зиму, учить узнавать и называть их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зверей.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Как белочка к зиме грибы сушила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звать эмоциональное отношение к обитателям леса. Продолжать формировать представление о том, что животные делают заготовки на зиму. </w:t>
            </w:r>
          </w:p>
          <w:p>
            <w:pPr>
              <w:pStyle w:val="Normal"/>
              <w:jc w:val="center"/>
              <w:rPr/>
            </w:pPr>
            <w:r>
              <w:rPr/>
              <w:t>Учить рисовать дерево, штамповать грибы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. Штамп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Откуда в снеге столько гряз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ь из чего состоит снег, провести опыты со снегом. Познакомить детей с микроб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жетно – ролевая игра: «Лечим Умку от простуды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выполнять роль врача изготавливать целебные напитки из трав и цветов. Познакомить детей со свойствами мёд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уда.</w:t>
            </w:r>
          </w:p>
          <w:p>
            <w:pPr>
              <w:pStyle w:val="Normal"/>
              <w:jc w:val="center"/>
              <w:rPr/>
            </w:pPr>
            <w:r>
              <w:rPr/>
              <w:t>Гербар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Умка играет со снегом и льдом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исследовать свойства (качества) снега, льда. Определить влияние тепла и холода на снег и лёд, связывать причину со следствие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-упражнение: «Рифма к «снежку».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ить и активизировать словарь детей путём подбора рифм к слову «снежок»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т снежка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я на тему:</w:t>
            </w:r>
          </w:p>
          <w:p>
            <w:pPr>
              <w:pStyle w:val="Normal"/>
              <w:jc w:val="center"/>
              <w:rPr/>
            </w:pPr>
            <w:r>
              <w:rPr/>
              <w:t>«Весёлые снежинки» (коллективная работа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аккуратно наклеивать готовые формы. Вызвать у детей  чувство радости от зимы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е формы (снежок). Ватман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– имитац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зобрази снежинку»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выполнять разные роли, превращаться в любой объект (предмет), изображать его. Плавно двигаться под музык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офо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Зимние развлечения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зимними играми, учить играть в них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изображением детей, играющих в зимние игр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в снежки: «Попади в цель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лепить снежки, правильно кидать их, стараться попасть в цель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: «Слепим снеговика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катать (скатывать) комочки снега, создавать образ с помощью воспитател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 Калин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 снежный колобок»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детей о свойствах снега, умение делать поделки из снег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Дует ли ветер зимой ?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мнить детям, что такое ветер. Показать, как можно играть с ним, как от него прятатьс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. Электрические приборы (фен, пылесос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ирование:</w:t>
            </w:r>
          </w:p>
          <w:p>
            <w:pPr>
              <w:pStyle w:val="Normal"/>
              <w:jc w:val="center"/>
              <w:rPr/>
            </w:pPr>
            <w:r>
              <w:rPr/>
              <w:t>«Изготовление вертушек из бумаг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ить детей играть с ветром, проводить собственные наблюдения, складывать и склеивать бумагу. Изготавливать вертушк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ая бумага.</w:t>
            </w:r>
          </w:p>
          <w:p>
            <w:pPr>
              <w:pStyle w:val="Normal"/>
              <w:jc w:val="center"/>
              <w:rPr/>
            </w:pPr>
            <w:r>
              <w:rPr/>
              <w:t>Палочк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в природе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Как дует ветер ?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 помощью вертушек играть с ветром, наблюдать определять состояние ветра (сильный, слабый)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тушк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на тему: «Какие красивые шубки одели деревья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ь детей любоваться красотой зимних убранств деревьев. </w:t>
            </w:r>
          </w:p>
          <w:p>
            <w:pPr>
              <w:pStyle w:val="Normal"/>
              <w:jc w:val="center"/>
              <w:rPr/>
            </w:pPr>
            <w:r>
              <w:rPr/>
              <w:t>Объяснить детям зачем деревьям нужен снег. Закрепить названия деревье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 «Найди и назов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воевременно находить и называть деревь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я на тему:</w:t>
            </w:r>
          </w:p>
          <w:p>
            <w:pPr>
              <w:pStyle w:val="Normal"/>
              <w:jc w:val="center"/>
              <w:rPr/>
            </w:pPr>
            <w:r>
              <w:rPr/>
              <w:t>«Нарядная ёлочка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ь детей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частей  ёлку </w:t>
            </w:r>
          </w:p>
          <w:p>
            <w:pPr>
              <w:pStyle w:val="Normal"/>
              <w:jc w:val="center"/>
              <w:rPr/>
            </w:pPr>
            <w:r>
              <w:rPr/>
              <w:t>(треугольников), уметь украшать её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е формы (треугольники). Цветная бума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Умка - путешественник 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ить представления детей о Земле. Познакомить детей с Южным полюсом, Антарктидой. Познакомить детей с глобусом. Развивать воображение, смелость суждений, активность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бус. Иллюстрации с разными видами транспорта. Игрушк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Земля. Воздух. Вода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репить зн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>о видах тран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разными видами транспорт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Умка знакомится пингвином Лу-лу 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пингвинами, средой их обитания, питание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офон Иллюстрации. Игрушк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Угощение для пингвина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рисовать округлые формы, пользоваться краск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</w:t>
            </w:r>
          </w:p>
          <w:p>
            <w:pPr>
              <w:pStyle w:val="Normal"/>
              <w:jc w:val="center"/>
              <w:rPr/>
            </w:pPr>
            <w:r>
              <w:rPr/>
              <w:t>«Пингвинята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действовать по сигналу, воспитывать дружеские чувства, взаимопомощь, умение подражать птица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Умка знакомится с птицами. Сравнение воробья и голубя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равнивать и называть зимующих птиц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пка на тему: «Воробушк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лепит птиц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ли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Что за птица ?»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ь детей узнавать и </w:t>
            </w:r>
          </w:p>
          <w:p>
            <w:pPr>
              <w:pStyle w:val="Normal"/>
              <w:jc w:val="center"/>
              <w:rPr/>
            </w:pPr>
            <w:r>
              <w:rPr/>
              <w:t>называть птиц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птиц.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в природе на тему: «Кто раскрасил окна в группе ?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ть зимние узоры, объяснить откуда они появились, на что похож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снегу:</w:t>
            </w:r>
          </w:p>
          <w:p>
            <w:pPr>
              <w:pStyle w:val="Normal"/>
              <w:jc w:val="center"/>
              <w:rPr/>
            </w:pPr>
            <w:r>
              <w:rPr/>
              <w:t>«Зимние узоры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 помощью разнообразных предметов (действий) рисовать узоры на снегу, развивать воображ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.</w:t>
            </w:r>
          </w:p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: «Любуемся снегирям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детей о сне-гирях. Вспомнить стихотво-рение «Снегири». Воспитывать бережное отношение к птица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– имитация: «Птички летают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учить детей изображать птиц, подражать и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я на тему: «Угостим снегирей рябиной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ывать у детей чувства взаимопомощи, жалости, желания помочь. Продолжать учить детей наклеивать готовые формы. Закрепить понятие «рябина»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ая бумага (готовые формы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 рассказа К.Ушинского «Про-казы старухи-зимы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детей о зиме, о поведение птиц, зверей, людей, детей в данный период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чер загадок о зиме.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учить детей отгадывать загадки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Почему стал таять снег ?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учить детей устанавливать причинно – следственные связи в природ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о весн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есная игра: «Какой стал снег ?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изировать и расширить словарь дете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Какое время года ?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названия времён год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временами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Полюбуемся солнышком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, как стало греть солнце. Напомнить какое сейчас время года. Вспомнить и прочесть потешки, стишки про солнц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я на тему: «Солнышко в гостях у ребят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жать учить детей создавать «образ» из готовых форм, активно работать с клеем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ая бумага (готовые формы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Почему тают сосульки ?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снить почему тают сосульки. Провести наблюдение. Установить причинно – следственные связ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Пришла весна (таяние сосулек)». Коллективная рабо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в рисунке передавать одно из явлений весны, использовать технику мазк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в природе: «Первые ручейк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замечать изменения в природе в соответствии с временами год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гра с ручейкам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обучать детей игре в природе. Вызвать чувство радости, любознательност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аблики из бумаги. Бросо-вый материа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Когда это бывает ?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, что происходит с природой в разное время год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ллюстраци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Наблюдение за птицам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названия птиц и их повадки в весенний период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с птицам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ая игра: «Воробушки и кот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йствовать по сигналу, ориентироваться в простран-стве, подражать повадкам птиц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ка ко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лушивание кассеты с пением птиц весной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слушать пение птиц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офо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 стихотворения С. Михалкова «Апрель» (из цикла «12 месяцев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художественное слово рассказать и объяснить детям, какие изменения происходят весной в природ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ы на тему: «Почему проснулся медведь ?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жизнью животных в лесу весной. Учить детей описывать животных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леса, животных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потешки, стихи. загадки о животных. Закрепить понятие «дикие» животные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Назови и опиш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называть домашних и диких животных, учить описывать их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яжи животны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Первые цветы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детей с первыми цветами. Закрепить названия цветов, время и место их произрастан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 цве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Узнай и назов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узнавать и называть цветы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с цвет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Подснежники для мамы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ь детей рисовать подснежники, правильно наносить вертикальные линии и мазки. </w:t>
            </w:r>
          </w:p>
          <w:p>
            <w:pPr>
              <w:pStyle w:val="Normal"/>
              <w:jc w:val="center"/>
              <w:rPr/>
            </w:pPr>
            <w:r>
              <w:rPr/>
              <w:t>Учить выполнять работу не спеша, с любовью. Соблюдать цветовую гамм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Как изменились деревья и цветы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замечать изменения в природе, сравнивать и анализировать. Закрепить названия деревье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Найди дерево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находить деревья по картинкам, называть их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деревье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учивание стихотворения А.Плещеева «Травка зеленеет…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читать небольшие стихи о весн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Здравствуйте травушка-муравушка и золотой одуванчик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 знания детей о весенней траве, одуванчике. Уточнить представления об условиях необходимых для их роста, о связи с природой. Воспитывать бережное отношение ко всему живом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ование на тему: «Зелёная травка для кролика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умение детей рисовать трав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Дождик, дождик, полно лить…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и прочесть стихи, потешки, песенки про дождик. Какой бывает дождик, откуда берётся, чем полезен, как спрятаться от дожд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дождевыми червями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 знания детей о дождевых червях, их польз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Божья коровка – чёрная головка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ить знания детей о внешнем виде божьей коровки, о способах передвижения и питании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знания о дождевом червяке, учить сравнивать его с божьей коровкой, находить различия. Воспитывать бережное отношение к животным маленького размера.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/>
              <w:t>К.Д. Ушинского «Капустная бабочка» (из книги «Времена года»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ь детям знания о насекомых, как появляются на свет, чем питаются, полезны ли. Рассмотреть иллюстрации с изображением бабочек. Закрепить их назван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ки бабочек.</w:t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нед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на тему: </w:t>
            </w:r>
          </w:p>
          <w:p>
            <w:pPr>
              <w:pStyle w:val="Normal"/>
              <w:jc w:val="center"/>
              <w:rPr/>
            </w:pPr>
            <w:r>
              <w:rPr/>
              <w:t>«Весёлые пчёлы и маленький кузнечик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жать знакомить детей с насекомыми. Закреплять их названия. </w:t>
            </w:r>
          </w:p>
          <w:p>
            <w:pPr>
              <w:pStyle w:val="Normal"/>
              <w:jc w:val="center"/>
              <w:rPr/>
            </w:pPr>
            <w:r>
              <w:rPr/>
              <w:t>Объяснить детям чем они питаются, где живут, чем полезны и опасны для здоровь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насекомы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Кто летает, прыгает, плавает?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 знание детей о способах передвижения животных, развивать внимание, память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насекомых, животных, пти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ая игра: «Мы играем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 знание детей об играх и забавах в разное время года. развивать связную речь, активизировать словарный запас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игр и забав детей в разное время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9:24:00Z</dcterms:created>
  <dc:creator>Pronin I.</dc:creator>
  <dc:description/>
  <cp:keywords/>
  <dc:language>en-US</dc:language>
  <cp:lastModifiedBy>Пронина Ирина Владимировна</cp:lastModifiedBy>
  <dcterms:modified xsi:type="dcterms:W3CDTF">2012-11-04T12:18:00Z</dcterms:modified>
  <cp:revision>66</cp:revision>
  <dc:subject/>
  <dc:title/>
</cp:coreProperties>
</file>