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  <w:lang w:val="en-US"/>
        </w:rPr>
      </w:pPr>
      <w:r>
        <w:rPr>
          <w:b/>
          <w:i/>
          <w:color w:val="FF0000"/>
          <w:sz w:val="32"/>
          <w:szCs w:val="32"/>
          <w:u w:val="single"/>
          <w:lang w:val="en-US"/>
        </w:rPr>
        <w:t>“</w:t>
      </w:r>
      <w:r>
        <w:rPr>
          <w:b/>
          <w:i/>
          <w:color w:val="FF0000"/>
          <w:sz w:val="32"/>
          <w:szCs w:val="32"/>
          <w:u w:val="single"/>
          <w:lang w:val="en-US"/>
        </w:rPr>
        <w:t>THE LITTLE HOUSE”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1 – There is a little house in the forest. A mouse runs by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 – Little house, little house! Who lives in the little house? I want to live her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1 – So the mouse begins to live in the hous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2 – A frog runs by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 - Little house, little house! Who lives in the little house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 – I am a mouse. And who are you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 – I am a frog. Let’s live together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2 – So the mouse and the frog begin to live together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1 – A hare runs by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e - Little house, little house! Who lives in the little house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 - I am a mous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 - I am a frog.  And who are you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e – And I am a hare. Let’s live together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2 – A fox runs by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 - Little house, little house! Who lives in the little house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 – I am a mous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 – I am a frog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e – I am a hare. And who are you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 – And I am a fox. Let’s live together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1 – A wolf runs by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 - Little house, little house! Who lives in the little house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 – I am a mous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 – I am a frog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e – I am a har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 – I am a fox. And who are you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 – I am a wolf. Let’s live together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2 – A bear runs by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r - Little house, little house! Who lives in the little house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 – I am a mous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 – I am a frog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e – I am a har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 – I am a fox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 – I am a wolf. Who are you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r – And I am a bear. Let’s live together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, frog, hare – You are too big!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, wolf – you can’t live in this house!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r – Yes, I can!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1 – And he breaks the house dow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2 – Poor animals! Now they have not got a hou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 – Let’s build a new house! For m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 – And for m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e – And for m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 – And for m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 – And for m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r – And for me too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1 – The new house is nice and bi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– All animals can live here together.</w:t>
      </w:r>
    </w:p>
    <w:p>
      <w:pPr>
        <w:pStyle w:val="Normal"/>
        <w:spacing w:before="0" w:after="200"/>
        <w:jc w:val="right"/>
        <w:rPr/>
      </w:pPr>
      <w:hyperlink r:id="rId2">
        <w:r>
          <w:rPr>
            <w:rStyle w:val="InternetLink"/>
            <w:i/>
            <w:sz w:val="28"/>
            <w:szCs w:val="28"/>
          </w:rPr>
          <w:t>Занимательный английский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355" w:leader="none"/>
      </w:tabs>
      <w:rPr>
        <w:rFonts w:ascii="Cambria" w:hAnsi="Cambria" w:cs="Cambria"/>
      </w:rPr>
    </w:pPr>
    <w:r>
      <w:rPr/>
      <w:t>© Косогорова Елена Владимировна, 2009-2010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language2010.narod.ru/word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41:00Z</dcterms:created>
  <dc:creator>Your User Name</dc:creator>
  <dc:description/>
  <cp:keywords/>
  <dc:language>en-US</dc:language>
  <cp:lastModifiedBy>ГОУ СОШ</cp:lastModifiedBy>
  <dcterms:modified xsi:type="dcterms:W3CDTF">2010-01-28T10:41:00Z</dcterms:modified>
  <cp:revision>2</cp:revision>
  <dc:subject/>
  <dc:title/>
</cp:coreProperties>
</file>