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ремок</w:t>
      </w:r>
      <w:r>
        <w:rPr>
          <w:lang w:val="en-US"/>
        </w:rPr>
        <w:t xml:space="preserve"> (The wooden hous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stood a small wooden house (teremok) in the open field. A mouse ran by:- Little house, little house! Who lives in the little house? Nobody answered. The mouse went into the house and began to live ther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тоит в поле теремок. Бежит мимо мышка: -Терем-теремок! Кто в тереме живет? Никто не отзывается. Вошла</w:t>
      </w:r>
      <w:r>
        <w:rPr>
          <w:lang w:val="en-US"/>
        </w:rPr>
        <w:t xml:space="preserve"> </w:t>
      </w:r>
      <w:r>
        <w:rPr/>
        <w:t>мышк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теремок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стал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нем</w:t>
      </w:r>
      <w:r>
        <w:rPr>
          <w:lang w:val="en-US"/>
        </w:rPr>
        <w:t xml:space="preserve"> </w:t>
      </w:r>
      <w:r>
        <w:rPr/>
        <w:t>жить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 frog hopped by:- Little house, little house! Who lives in the little house? -I am a mouse. And who are you?- I am a frog. Let's live together. So the mouse and the frog began living together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скакала</w:t>
      </w:r>
      <w:r>
        <w:rPr>
          <w:lang w:val="en-US"/>
        </w:rPr>
        <w:t xml:space="preserve"> </w:t>
      </w:r>
      <w:r>
        <w:rPr/>
        <w:t>лягушка</w:t>
      </w:r>
      <w:r>
        <w:rPr>
          <w:lang w:val="en-US"/>
        </w:rPr>
        <w:t>:-</w:t>
      </w:r>
      <w:r>
        <w:rPr/>
        <w:t>Терем</w:t>
      </w:r>
      <w:r>
        <w:rPr>
          <w:lang w:val="en-US"/>
        </w:rPr>
        <w:t>-</w:t>
      </w:r>
      <w:r>
        <w:rPr/>
        <w:t>теремок</w:t>
      </w:r>
      <w:r>
        <w:rPr>
          <w:lang w:val="en-US"/>
        </w:rPr>
        <w:t xml:space="preserve">! </w:t>
      </w:r>
      <w:r>
        <w:rPr/>
        <w:t xml:space="preserve">Кто в тереме живет? - Я мышка. А ты кто? - А я лягушка. Давай вместе жить! Стали мышка с лягушкой вдвоем ж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hare ran by. He saw the house and asked: - Little house, little house! Who lives in the little house? -I am a mouse.- I am a frog. And who are you? -And I am a hare. The hare jumped into the house and all of them began living toge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жит мимо зайчик. Увидал теремок и спрашивает: Терем-теремок! Кто в тереме живе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 there came a fox. She knocked on the window: - Little house, little house! Who lives in the little house? -I am a mouse. - I am a frog. -And I am a hare. And who are you? -And I am a fox. The fox climbed into the house to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дет лисичка. Постучала в окошко: Терем-теремок! Кто в тереме живет? - Я мышка -Я лягушка - А я зайчик. А ты кто? - А я лисичка. Забралась лисичка в терем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wolf ran by: - Little house, little house! Who lives in the little house? -I am a mouse. -I am a frog. -And I am a hare. -And I am a fox. And who are you? - I am a wolf. The wolf climbed into the house too, and they all started living toge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бежал волчок: -Терем-теремок! Кто в тереме живет? - Я мышка -Я лягушка - А я зайчик. - А я лисичка. А ты кто? - А я волчок. Волк влез в теремок, стали они впятером ж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bear walked by. He saw the house and roared: - Little house, little house! Who lives in the little house? -I am a mouse. -I am a frog. -And I am a hare. -And I am a fox. -And I am a wolf. Who are you? -And I am a bear!!! The bear started climbing onto the roof and - crushed the whole house! All of the scared animals ran away in different directions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т мимо медведь. Увидал теремок да как заревет: -Терем-теремок! Кто в тереме живет? - Я мышка -Я лягушка - А я зайчик - Я лисичка. - А я волчок. А ты кто? -А я медведь косолапый! Влез медведь на крышу и Бах! - раздавил теремок. Разбежались звери кто-куд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12:56:00Z</dcterms:created>
  <dc:creator>Diman</dc:creator>
  <dc:description/>
  <cp:keywords/>
  <dc:language>en-US</dc:language>
  <cp:lastModifiedBy>Diman</cp:lastModifiedBy>
  <dcterms:modified xsi:type="dcterms:W3CDTF">2009-08-02T12:56:00Z</dcterms:modified>
  <cp:revision>1</cp:revision>
  <dc:subject/>
  <dc:title>Теремок (The wooden house)</dc:title>
</cp:coreProperties>
</file>