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yellow"/>
        </w:rPr>
        <w:t xml:space="preserve">Тест по теме “СУБД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yellow"/>
          <w:lang w:val="en-US"/>
        </w:rPr>
        <w:t>ACCESS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yellow"/>
        </w:rPr>
        <w:t>”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81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НЕ ЯВЛЯЕТСЯ ЭЛЕМЕНТОМ БАЗЫ ДАННЫХ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панел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модул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макрос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табли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НУЖНЫЙ ШРИФТ В ACCESS МОЖНО УСТАНОВИТЬ КОМАНДО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фоpмат - шpифт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текст - фоpмат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таблица - шpифт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вид - фоpма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. УКАЖИТЕ НЕПРАВИЛЬНЫЙ ТИП ФОРМ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одиночна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связанна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автоформ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комбинирован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В ТАБЛИЦЕ ACCESS НЕЛЬЗ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производить вычислени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вводить данные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менять структур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КАКАЯ КОМАНДА УСТАНАВЛИВАЕТ ПАНЕЛИ ИНСТРУМЕНТОВ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ВСТАВ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ПРАВ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ВИД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ФАЙ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НЕЛЬЗЯ ВЫПОЛНИТЬ С ПОМОЩЬЮ ЗАПРОСА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группировк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сортировк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рассчет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печать докумен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Й ТИП ДАННЫХ В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текстовы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араметрически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числово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логическ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ОБОЗНАЧАЕТ СИМВОЛ "*" В УСЛОВИИ ЗАПРОСА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Любое число определенных символ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Любой одиночный символ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Определенный одиночный символ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Любое число любых симво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Й ТИП ДАННЫХ В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текстовы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базовы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дат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логическ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КАКИЕ СИМВОЛЫ НЕЛЬЗЯ ИСПОЛЬЗОВАТЬ В ИМЕНИ ПОЛЯ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.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.    </w:t>
            </w: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</w:rPr>
              <w:t>*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3.    </w:t>
            </w: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</w:rPr>
              <w:t>?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4.   </w:t>
            </w: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</w:rPr>
              <w:t>!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    </w:t>
            </w: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</w:rPr>
              <w:t>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ПРАВИЛЬНОЕ ВЫРАЖЕНИЕ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 таблица с параметром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 форма с параметром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 запрос с параметром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 отчет с параметр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Е ТИПЫ СВЯЗЕ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дин к одном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один ко многим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два к одном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многие ко многи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НЕЛЬЗЯ ВЫПОЛНИТЬ В ЗАПРОСЕ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группировк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сортировк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выбор по условию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построить диаграмм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Й РЕЖИМ ОТОБРАЖЕНИЯ (ВИД) ФОРМЫ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режим запрос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режим таблиц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режим форм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конструкто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ОБОЗНАЧАЕТ ШАБЛОН НА ЗАПРОС ПО НАЦИОНАЛЬНОСТИ "РУС*"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Все записи с национальностью "русский"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Все записи с национальностью "русская"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Все записи с национальностью на букву "р"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Все записи с национальностью на "рус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НЕ ЯВЛЯЕТСЯ ЭЛЕМЕНТОМ БАЗЫ ДАННЫХ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запрос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модул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конструктор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отче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В ЗАПРОСЕ НЕЛЬЗЯ ИСПОЛЬЗОВАТ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функци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несвязанные таблиц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связанные таблиц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арифметические оп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НЕ ЯВЛЯЕТСЯ ОБЪЕКТОМ  БАЗЫ ДАННЫХ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запрос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макрос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отчет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функц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9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ДЛЯ ФОРМАТИРОВАНИЯ ФОРМ И ОТЧЕТОВ ACCESS ИСПОЛЬЗУЕТСЯ РЕЖИМ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таблиц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просмотр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конструктор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форма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20. УКАЖИТЕ НЕПРАВИЛЬНЫЙ ТИП ФОРМ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1.линейна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2.связанна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3.автоформ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4.подчинен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1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КНОПКИ В ФОРМЕ УСТАНАВЛИВАЮТСЯ С ПОМОЩЬЮ ПАНЕЛ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стандартна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кнопк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элемент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форма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2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Й ТИП ДАННЫХ В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бъект OLE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финансовы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числовой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логическ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3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СЛОВИЕ НА ВВОДИМОЕ ЗНАЧЕНИЕ ACCESS ЗАДАЕТСЯ 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конструкторе таблиц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конструкторе запрос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конструкторе отчет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команде - услов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4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ОБОЗНАЧАЕТ СИМВОЛ "?" В ШАБЛОНЕ ЗАПРОСА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Любое число определенных символ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Любой одиночный символ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Определенный одиночный символ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Любое число любых симво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5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ОБЪЕКТЫ ФОРМЫ НЕЛЬЗ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еремещат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удалят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форматироват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копироват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нет правильного отв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6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НАДПИСИ В ФОРМЕ УСТАНАВЛИВАЮТСЯ С ПОМОЩЬЮ ПАНЕЛИ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стандартная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форм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элемент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объект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КАКОЙ КОМАНДОЙ УСТАНАВЛИВАЕТСЯ СВЯЗЬ МЕЖДУ таблицами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ервис - связ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формат - связ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данные связь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сервис - схема дан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Й РЕЖИМ ОТОБРАЖЕНИЯ ТАБЛИЦЫ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режим просмотр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режим таблиц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конструкто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ЧТО НЕЛЬЗЯ ВЫПОЛНИТЬ С ПОМОЩЬЮ ЗАПРОСА ACCESS?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выход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сортировку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рассчет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поиск по услов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УКАЖИТЕ НЕПРАВИЛЬНЫЙ РЕЖИМ ОТОБРАЖЕНИЯ (ВИД) ФОРМЫ ACCES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режим запроса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режим таблиц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режим формы</w:t>
            </w:r>
          </w:p>
          <w:p>
            <w:pPr>
              <w:pStyle w:val="Normal"/>
              <w:spacing w:lineRule="exact" w:line="32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конструктор</w:t>
            </w:r>
          </w:p>
        </w:tc>
      </w:tr>
    </w:tbl>
    <w:p>
      <w:pPr>
        <w:pStyle w:val="Normal"/>
        <w:spacing w:lineRule="exact" w:line="2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426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9:03:00Z</dcterms:created>
  <dc:creator>cn47</dc:creator>
  <dc:description/>
  <cp:keywords/>
  <dc:language>en-US</dc:language>
  <cp:lastModifiedBy>Y410</cp:lastModifiedBy>
  <cp:lastPrinted>2008-12-23T23:02:00Z</cp:lastPrinted>
  <dcterms:modified xsi:type="dcterms:W3CDTF">2012-11-03T18:32:00Z</dcterms:modified>
  <cp:revision>5</cp:revision>
  <dc:subject/>
  <dc:title/>
</cp:coreProperties>
</file>