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Тест  по обучению грамоте № 1</w:t>
      </w:r>
    </w:p>
    <w:p>
      <w:pPr>
        <w:pStyle w:val="Normal"/>
        <w:rPr>
          <w:b/>
          <w:b/>
        </w:rPr>
      </w:pPr>
      <w:r>
        <w:rPr>
          <w:b/>
        </w:rPr>
        <w:t xml:space="preserve">ФИ ученика 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/>
      </w:pPr>
      <w:r>
        <w:rPr>
          <w:b/>
        </w:rPr>
        <w:t>1</w:t>
      </w:r>
      <w:r>
        <w:rPr/>
        <w:t>.   |___   ___  ___ .      2)  |_ |___ ___ __ .        3)  |___ ___ ___ ___ .             4)  |__  |___ ___.</w:t>
      </w:r>
    </w:p>
    <w:p>
      <w:pPr>
        <w:pStyle w:val="Normal"/>
        <w:ind w:left="-900"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29235" cy="2305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6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right="-1134" w:firstLine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/                                       /                       /                      /                         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____|_____        2)_____|_____    3) ___|____|____   4) ___|____|____</w:t>
      </w:r>
    </w:p>
    <w:p>
      <w:pPr>
        <w:pStyle w:val="Normal"/>
        <w:rPr/>
      </w:pPr>
      <w:r>
        <w:rPr/>
        <w:t xml:space="preserve">            </w:t>
      </w:r>
      <w:r>
        <w:rPr/>
        <w:t>|                               |                         |        |                     |       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229235" cy="2305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229235" cy="2305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229235" cy="2305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.4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457200" cy="2305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4pt;width:35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3.</w:t>
      </w:r>
      <w:r>
        <w:rPr/>
        <w:t xml:space="preserve"> </w:t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229235" cy="2305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229235" cy="2305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229235" cy="2305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ind w:left="-900" w:firstLine="900"/>
        <w:rPr/>
      </w:pPr>
      <w:r>
        <w:rPr/>
        <w:drawing>
          <wp:inline distT="0" distB="0" distL="0" distR="0">
            <wp:extent cx="1254760" cy="8001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875665" cy="8763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143000" cy="96456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229235" cy="2305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2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229235" cy="2305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Обозначьте в словах звуки нужным цветом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лес                                                малина                                          аис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_  _________                        ____________________                      _____________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  <w:t>6.Обозначь (</w:t>
      </w:r>
      <w:r>
        <w:rPr>
          <w:lang w:val="en-US"/>
        </w:rPr>
        <w:t>x</w:t>
      </w:r>
      <w:r>
        <w:rPr/>
        <w:t>) мягкие согласные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b/>
        </w:rPr>
        <w:t xml:space="preserve">   </w:t>
      </w:r>
      <w:r>
        <w:rPr>
          <w:b/>
        </w:rPr>
        <w:t>к   и   т                     А   л    и    к                              н    и    т    к    и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229235" cy="23050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4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spacing w:before="240" w:after="0"/>
        <w:rPr/>
      </w:pPr>
      <w:r>
        <w:rPr/>
        <w:t>7.Отметь (х) слово, в котором есть ошибка</w:t>
      </w:r>
    </w:p>
    <w:p>
      <w:pPr>
        <w:pStyle w:val="Normal"/>
        <w:tabs>
          <w:tab w:val="clear" w:pos="708"/>
          <w:tab w:val="left" w:pos="1980" w:leader="none"/>
          <w:tab w:val="left" w:pos="3660" w:leader="none"/>
        </w:tabs>
        <w:spacing w:before="24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229235" cy="23050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29235" cy="23050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229235" cy="23050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арбус</w:t>
        <w:tab/>
        <w:t>насос</w:t>
        <w:tab/>
        <w:t>кро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</w:rPr>
      </w:pPr>
      <w:r>
        <w:rPr/>
        <w:t>8.Отметь (х) номера звуков, которыми различаются эти слова</w:t>
      </w:r>
    </w:p>
    <w:p>
      <w:pPr>
        <w:pStyle w:val="Normal"/>
        <w:rPr/>
      </w:pPr>
      <w:r>
        <w:rPr/>
        <w:t xml:space="preserve">                       </w:t>
      </w:r>
      <w:r>
        <w:rPr/>
        <w:t>1    2     3   4    5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229235" cy="23050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8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231775</wp:posOffset>
                </wp:positionV>
                <wp:extent cx="229235" cy="23050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8.25pt;width:18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  <w:r>
        <w:rPr/>
        <w:t>1     2    3    4    5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7:25:00Z</dcterms:created>
  <dc:creator>User</dc:creator>
  <dc:description/>
  <cp:keywords/>
  <dc:language>en-US</dc:language>
  <cp:lastModifiedBy>User</cp:lastModifiedBy>
  <dcterms:modified xsi:type="dcterms:W3CDTF">2012-11-03T07:25:00Z</dcterms:modified>
  <cp:revision>2</cp:revision>
  <dc:subject/>
  <dc:title>                               Тест  по обучению грамоте № 1</dc:title>
</cp:coreProperties>
</file>