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>Тест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теме</w:t>
      </w:r>
      <w:r>
        <w:rPr>
          <w:b/>
          <w:sz w:val="28"/>
          <w:szCs w:val="28"/>
          <w:lang w:val="de-DE"/>
        </w:rPr>
        <w:t>: «Berühmte Städte Deutschlands»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de-DE"/>
        </w:rPr>
        <w:t>Wie heiβen die berühmten deutschen Städte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___________________________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nn wurde Berlin gegründet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a) im 12. Jahrhundert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b) im 13. Jahrhundert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) im 16. Jahrhundert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d) im 19. Jahrhundert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de-DE"/>
        </w:rPr>
        <w:t>Wie heiβt die Hauptstraβe Berlins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der „Ku-Damm“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) Unter den Linden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n welchem Fluss liegt Berlin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ona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ser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lb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pree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gehört zu den Wahrzeichen Berlins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_________________________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gehört zu den Sehenswürdigkeiten Berlins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der Stephansdom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) die Museuminsel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) der Fernsehturm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) der Alexanderplatz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nennt man Dresden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Stadt des Buche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Stadt der Musik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Stadt der Literatur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Elb-Florenz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lche Künstler machten die Stadt Dresden berühmt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___________________________________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gehört zu den Sehenswürdigkeiten Bremens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Brandenburger Tor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oland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Zwinger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Alexanderplatz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nennt man Leipzig? Warum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___________________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rum nennt man Weimar die Stadt der deutschen klassischen Literatur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____________________________________________________________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o befindet sich die gröβte Bibliothek Europas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erlin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imar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eipzig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resden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25:00Z</dcterms:created>
  <dc:creator>Александра</dc:creator>
  <dc:description/>
  <cp:keywords/>
  <dc:language>en-US</dc:language>
  <cp:lastModifiedBy>Александра</cp:lastModifiedBy>
  <dcterms:modified xsi:type="dcterms:W3CDTF">2012-11-04T10:02:00Z</dcterms:modified>
  <cp:revision>1</cp:revision>
  <dc:subject/>
  <dc:title>Тест по теме: «Berühmte Städte Deutschlands»</dc:title>
</cp:coreProperties>
</file>