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both"/>
        <w:rPr>
          <w:color w:val="666769"/>
          <w:sz w:val="28"/>
          <w:szCs w:val="28"/>
        </w:rPr>
      </w:pPr>
      <w:r>
        <w:rPr>
          <w:color w:val="666769"/>
          <w:sz w:val="28"/>
          <w:szCs w:val="28"/>
        </w:rPr>
        <w:t>Тест тревожности Спилбергера-Ханина</w:t>
      </w:r>
    </w:p>
    <w:p>
      <w:pPr>
        <w:pStyle w:val="Normal"/>
        <w:jc w:val="both"/>
        <w:rPr/>
      </w:pPr>
      <w:r>
        <w:rPr>
          <w:color w:val="666769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Предлагаемый тест является надежным и информативным способом самооценки человеком уровня своей тревожности в данный момент и личностной тревожности как устойчивой черты характер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Тест, разработанный американским ученым Ч.Д. Спилбергером и адаптированный для России Ю.Л. Ханиным,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стоит из двух частей: в первой оценивается реактивная тревожность, во второй и личностная тревожность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0"/>
          <w:szCs w:val="20"/>
        </w:rPr>
        <w:t>Реактивная тревожность (состояние) - </w:t>
      </w:r>
      <w:r>
        <w:rPr>
          <w:color w:val="000000"/>
          <w:sz w:val="20"/>
          <w:szCs w:val="20"/>
        </w:rPr>
        <w:t xml:space="preserve"> характеризуется напряжением, беспокойством, нервозностью в конкретный момент или интервал времени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0"/>
          <w:szCs w:val="20"/>
        </w:rPr>
        <w:t xml:space="preserve">Личная тревожность (черта характера) </w:t>
      </w:r>
      <w:r>
        <w:rPr>
          <w:color w:val="000000"/>
          <w:sz w:val="20"/>
          <w:szCs w:val="20"/>
        </w:rPr>
        <w:t>свидетельствует об устойчивой склонности воспринимать большой круг ситуаций как угрожающие, и реагировать на такие ситуации состоянием тревог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чностная тревожность относительно стабильна и не связана с ситуацией, поскольку является свойством личности. Реактивная тревожность, наоборот, бывает вызвана какой-либо конкретной ситуацией.</w:t>
      </w:r>
    </w:p>
    <w:p>
      <w:pPr>
        <w:pStyle w:val="Heading3"/>
        <w:spacing w:before="0" w:after="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струкция к тес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читайте внимательно каждое из приведенных ниже утверждений и </w:t>
      </w:r>
      <w:r>
        <w:rPr>
          <w:rStyle w:val="StrongEmphasis"/>
          <w:color w:val="000000"/>
          <w:sz w:val="20"/>
          <w:szCs w:val="20"/>
        </w:rPr>
        <w:t xml:space="preserve">поставьте галочку против выбранного ответа </w:t>
      </w:r>
      <w:r>
        <w:rPr>
          <w:color w:val="000000"/>
          <w:sz w:val="20"/>
          <w:szCs w:val="20"/>
        </w:rPr>
        <w:t xml:space="preserve">в зависимости от того, </w:t>
      </w:r>
      <w:r>
        <w:rPr>
          <w:rStyle w:val="StrongEmphasis"/>
          <w:color w:val="000000"/>
          <w:sz w:val="20"/>
          <w:szCs w:val="20"/>
        </w:rPr>
        <w:t xml:space="preserve">как вы себя чувствуете в данный момент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том тесте нет "правильных" или "неправильных" ответов, он просто позволит вам оценить уровень реактивной тревоги, как состояния в данный момент времени, и личной тревожности как черты характер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Сама по себе</w:t>
      </w:r>
      <w:r>
        <w:rPr>
          <w:rStyle w:val="StrongEmphasis"/>
          <w:color w:val="000000"/>
          <w:sz w:val="20"/>
          <w:szCs w:val="20"/>
        </w:rPr>
        <w:t xml:space="preserve"> тревожность</w:t>
      </w:r>
      <w:r>
        <w:rPr>
          <w:color w:val="000000"/>
          <w:sz w:val="20"/>
          <w:szCs w:val="20"/>
        </w:rPr>
        <w:t xml:space="preserve"> не является изначально негативным симптомом. Определенный уровень тревожности - естественная и обязательная особенность активной личности. При этом существует оптимальный индивидуальный уровень «полезной тревоги», значительные же </w:t>
      </w:r>
      <w:r>
        <w:rPr>
          <w:rStyle w:val="StrongEmphasis"/>
          <w:color w:val="000000"/>
          <w:sz w:val="20"/>
          <w:szCs w:val="20"/>
        </w:rPr>
        <w:t>отклонения от уровня умеренной тревожности</w:t>
      </w:r>
      <w:r>
        <w:rPr>
          <w:color w:val="000000"/>
          <w:sz w:val="20"/>
          <w:szCs w:val="20"/>
        </w:rPr>
        <w:t xml:space="preserve"> - это повод подумать о состоянии своего здоровья и о возможной консультации со специалистом.  </w:t>
      </w:r>
      <w:r>
        <w:rPr>
          <w:rStyle w:val="StrongEmphasis"/>
          <w:color w:val="000000"/>
          <w:sz w:val="20"/>
          <w:szCs w:val="20"/>
        </w:rPr>
        <w:t>Высокий уровень тревожности</w:t>
      </w:r>
      <w:r>
        <w:rPr>
          <w:color w:val="000000"/>
          <w:sz w:val="20"/>
          <w:szCs w:val="20"/>
        </w:rPr>
        <w:t xml:space="preserve"> может свидетельствовать о наличии внутреннего конфликта, эмоциональном или невротическом срыве и даже психосоматическом заболевании.</w:t>
      </w:r>
    </w:p>
    <w:p>
      <w:pPr>
        <w:pStyle w:val="Z"/>
        <w:jc w:val="both"/>
        <w:rPr/>
      </w:pPr>
      <w:r>
        <w:rPr/>
        <w:t>Начало формы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"/>
        <w:gridCol w:w="3886"/>
        <w:gridCol w:w="1249"/>
        <w:gridCol w:w="1249"/>
        <w:gridCol w:w="1249"/>
        <w:gridCol w:w="1375"/>
      </w:tblGrid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я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т, это не так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жалуй, так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но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ршенно верно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споко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100422452" r:id="rId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932364233" r:id="rId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576342668" r:id="rId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489567757" r:id="rId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е ничто не угрожает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701590094" r:id="rId1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928305192" r:id="rId1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689441696" r:id="rId1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350695456" r:id="rId1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нахожусь в напряжении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813501767" r:id="rId1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368440217" r:id="rId2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647923281" r:id="rId2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497778621" r:id="rId25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испытываю сожалени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294354860" r:id="rId2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931786936" r:id="rId2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317963433" r:id="rId3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765763402" r:id="rId3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</w:rPr>
              <w:t>Я чувствую себя свободн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79793535" r:id="rId3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486351608" r:id="rId3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604919585" r:id="rId3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464633395" r:id="rId41"/>
              </w:object>
            </w:r>
          </w:p>
        </w:tc>
      </w:tr>
      <w:tr>
        <w:trPr>
          <w:trHeight w:val="214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расстро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397520838" r:id="rId4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985085306" r:id="rId4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584027916" r:id="rId4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570687800" r:id="rId4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я волнуют возможные неудачи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470277643" r:id="rId5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864098425" r:id="rId5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498157564" r:id="rId5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463018374" r:id="rId5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</w:rPr>
              <w:t>Я чувствую себя отдохнувшим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304702425" r:id="rId5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350181985" r:id="rId6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729742593" r:id="rId6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018128344" r:id="rId65"/>
              </w:object>
            </w:r>
          </w:p>
        </w:tc>
      </w:tr>
      <w:tr>
        <w:trPr>
          <w:trHeight w:val="211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встревож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577175942" r:id="rId6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030636881" r:id="rId6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208696905" r:id="rId7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2016005367" r:id="rId7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испытываю чувство внутреннего удовлетворени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018226748" r:id="rId7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180227921" r:id="rId7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987334883" r:id="rId7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353022344" r:id="rId81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уверен в себ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752946091" r:id="rId8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366562324" r:id="rId8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667029437" r:id="rId8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802634395" r:id="rId8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нервничаю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335972735" r:id="rId9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391580718" r:id="rId9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685198583" r:id="rId9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1454064361" r:id="rId9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не нахожу себе мест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763211292" r:id="rId9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244582958" r:id="rId10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535348220" r:id="rId10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047226266" r:id="rId105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взвинч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19358978" r:id="rId10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273205148" r:id="rId10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749674978" r:id="rId11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517699545" r:id="rId11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не чувствую скованности, напряженности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2905157" r:id="rId11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874064743" r:id="rId11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342232923" r:id="rId11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890914651" r:id="rId121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довол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884423717" r:id="rId12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731744191" r:id="rId12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1343761308" r:id="rId12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832005168" r:id="rId12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озабоч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508613923" r:id="rId13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260356233" r:id="rId13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920676530" r:id="rId13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700944637" r:id="rId13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слишком возбужден и мне не по себ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57042604" r:id="rId13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335394681" r:id="rId14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182379411" r:id="rId14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760330633" r:id="rId145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</w:rPr>
              <w:t>Мне радостн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1001465487" r:id="rId14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908331084" r:id="rId14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627028485" r:id="rId15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1704316729" r:id="rId15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е приятн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2086283037" r:id="rId15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1311779841" r:id="rId15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1069542715" r:id="rId15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616056955" r:id="rId161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я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т, это не так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жалуй, так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но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ршенно верно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испытываю удовольстви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228749402" r:id="rId16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749555756" r:id="rId16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6085889" r:id="rId16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586364784" r:id="rId16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очень быстро устаю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457805534" r:id="rId17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855510924" r:id="rId17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1125054611" r:id="rId17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253450085" r:id="rId17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легко могу заплакат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751575522" r:id="rId17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395365887" r:id="rId18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367422570" r:id="rId18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774472559" r:id="rId185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хотел бы быть таким же счастливым, как и други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20741219" r:id="rId18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185284899" r:id="rId18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076885319" r:id="rId19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1226972925" r:id="rId19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едко я проигрываю из-за того, что недостаточно быстро принимаю решени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1287326162" r:id="rId19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622385164" r:id="rId19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548241254" r:id="rId19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1512870312" r:id="rId201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чно я чувствую себя бодрым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427673279" r:id="rId20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1405830111" r:id="rId20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599193767" r:id="rId20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1544514295" r:id="rId20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спокоен, хладнокров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860700934" r:id="rId21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1628593753" r:id="rId21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1557943848" r:id="rId21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192375378" r:id="rId21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трудности обычно тревожат мен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1719590948" r:id="rId21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268693286" r:id="rId22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100727592" r:id="rId22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954273344" r:id="rId225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слишком переживаю из-за пустяко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919530500" r:id="rId22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598340311" r:id="rId22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1910437437" r:id="rId23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39268359" r:id="rId23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вполне счастли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583298233" r:id="rId23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789124370" r:id="rId23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885369146" r:id="rId23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888445912" r:id="rId241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принимаю все слишком близко к сердцу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2008227590" r:id="rId24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805103502" r:id="rId24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1752228720" r:id="rId24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1108396368" r:id="rId24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 не хватает уверенности в себ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515500857" r:id="rId25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658114660" r:id="rId25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1999586582" r:id="rId25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97723314" r:id="rId25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чно я чувствую себя в безопасности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829238684" r:id="rId25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982208203" r:id="rId26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508843875" r:id="rId26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1282652535" r:id="rId265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стараюсь избегать критических ситуаций и трудностей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1881712590" r:id="rId26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807981945" r:id="rId26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745847974" r:id="rId27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1158164538" r:id="rId27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меня бывает хандр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1991223923" r:id="rId27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1891569348" r:id="rId27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1983500506" r:id="rId27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1588347557" r:id="rId281"/>
              </w:object>
            </w:r>
          </w:p>
        </w:tc>
      </w:tr>
      <w:tr>
        <w:trPr>
          <w:trHeight w:val="237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доволен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1754043642" r:id="rId28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668890516" r:id="rId28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534915732" r:id="rId287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424001045" r:id="rId289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якие пустяки отвлекают и волнуют мен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330148868" r:id="rId29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2045364621" r:id="rId293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77189252" r:id="rId295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251120091" r:id="rId297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так сильно переживаю свои разочарования, что потом долго не могу о них забыт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412011273" r:id="rId29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303014695" r:id="rId301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1873994392" r:id="rId303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783610310" r:id="rId305"/>
              </w:object>
            </w:r>
          </w:p>
        </w:tc>
      </w:tr>
      <w:tr>
        <w:trPr>
          <w:trHeight w:val="323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уравновешенный челове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1215013198" r:id="rId30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664893975" r:id="rId309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68639039" r:id="rId311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1356947618" r:id="rId313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я охватывает сильное беспокойство, когда я думаю о своих делах и заботах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1107203910" r:id="rId315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790059792" r:id="rId317"/>
              </w:objec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1726637601" r:id="rId319"/>
              </w:objec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1025727127" r:id="rId321"/>
              </w:objec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тверждения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т, это не так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жалуй, так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ерно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4C5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вершенно верно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25"/>
      <w:ind w:left="150" w:right="150" w:hanging="0"/>
      <w:outlineLvl w:val="0"/>
    </w:pPr>
    <w:rPr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ind w:left="150" w:right="150" w:hanging="0"/>
      <w:outlineLvl w:val="2"/>
    </w:pPr>
    <w:rPr>
      <w:b/>
      <w:bCs/>
      <w:color w:val="299ECA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<Relationship Id="rId3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12:00Z</dcterms:created>
  <dc:creator>computer</dc:creator>
  <dc:description/>
  <cp:keywords/>
  <dc:language>en-US</dc:language>
  <cp:lastModifiedBy>computer</cp:lastModifiedBy>
  <cp:lastPrinted>2012-04-20T11:59:00Z</cp:lastPrinted>
  <dcterms:modified xsi:type="dcterms:W3CDTF">2012-04-20T05:04:00Z</dcterms:modified>
  <cp:revision>4</cp:revision>
  <dc:subject/>
  <dc:title/>
</cp:coreProperties>
</file>