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уровня личностной тревож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ая шкала тревожности была разработана А.М.Прихожан в 1980-1983 гг. по принципу «Шкалы социально-ситуационного страха, тревоги» О.Кондаша. Особенность шкал такого типа в том, что в них тревожность определяется по оценке человеком тревогогенности тех или иных ситуаций обыденной жизни. Достоинствами шкал такого типа является то, что, во-первых, они позволяют выделить области действительности, вызывающие тревогу, и, во-вторых, в меньшей степени зависят от умения школьников распознавать свои переживания, чувства, т.е. от развитости интроспекции и наличия определенного словаря переживан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одика относится к числу бланковых, что позволяет проводить ее коллективно. Бланк содержит необходимые сведения об испытуемом, инструкцию и содержание методи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тодика разработана в двух формах. Форма А предназначена для школьников 10-12 лет, Форма Б – для учащихся 13-16 лет. Инструкция к обеим формам одинак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струкция к тест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имательно прочти каждое предложение, представь себя в этих обстоятельствах и обведи кружком одну из цифр справа – 0, 1, 2, 3 или 4, – в зависимости от того, насколько эта ситуация для тебя неприятна, насколько она может вызвать у тебя беспокойство, опасения или стр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ситуация совершенно не кажется тебе неприятной, в столбик "Ответ" поставь цифру 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она немного тревожит, беспокоит тебя, в столбик "Ответ" поставь цифру 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беспокойство и страх достаточно сильны и тебе хотелось бы не попадать в такую ситуацию, в столбик "Ответ" поставь цифру 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ситуация очень неприятна и с ней связаны сильные беспокойство, тревога, страх, в столбик "Ответ" поставь цифру 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чень сильном беспокойстве, очень сильном страхе в столбик "Ответ" поставь цифру 4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воя задача – представить себе каждую ситуацию (себя в этой ситуации), определить, насколько она может вызвать у тебя тревогу, беспокойство, страх, опасения, и обвести одну из цифр, определяющих, насколько она для тебя неприятн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 означает каждая цифра, написано вверху страницы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Тестовый материал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арианты ответов: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842"/>
        <w:gridCol w:w="2460"/>
        <w:gridCol w:w="2739"/>
        <w:gridCol w:w="1355"/>
      </w:tblGrid>
      <w:tr>
        <w:trPr>
          <w:trHeight w:val="262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ного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аточно</w:t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ительно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нь</w:t>
            </w:r>
          </w:p>
        </w:tc>
      </w:tr>
    </w:tbl>
    <w:p>
      <w:pPr>
        <w:pStyle w:val="Normal"/>
        <w:rPr/>
      </w:pPr>
      <w:r>
        <w:rPr/>
        <w:t xml:space="preserve">Форма А </w:t>
      </w:r>
    </w:p>
    <w:tbl>
      <w:tblPr>
        <w:tblW w:w="953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8072"/>
        <w:gridCol w:w="549"/>
      </w:tblGrid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уация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йти в новую школу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чать у доски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азаться среди незнакомых ребят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вовать в соревнованиях, конкурсах, олимпиадах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ышать заклятия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говаривать с директором школы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 себя с другими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 смотрит по журналу, кого спросить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бя критикуют, в чем-то упрекают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тебя смотрят, когда ты что-нибудь делаешь (наблюдают за тобой во время работы, решения задачи)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еть плохие сны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ать контрольную работу, выполнять тест по какому-нибудь предмету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 контрольной, теста – учитель называет отметки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ебя что-то не получается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отреть на человека, похожего на мага, колдуна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тебя не обращают внимания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ешь родителей с родительского собрания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бе грозит неуспех, провал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ышать смех за своей спиной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онимать объяснений учителя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маешь о том, чего ты сможешь добиться в будущем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ышать предсказания о космических катастрофах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тупать перед зрителями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ышать, что какой-то человек «напускает порчу» на других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тобой не хотят играть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яются твои способности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тебя смотрят как на маленького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экзамене тебе достался 13-й билет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уроке учитель неожиданно задает тебе вопрос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ивается твоя работа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можешь справиться с домашним заданием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ыпать в темной комнате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глашаешься с родителями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шься за новое дело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говаривать с школьным психологом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мать о том, что тебя могут «сглазить»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олчали, когда ты подошел (подошла)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ть страшные истории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ить со своим другом (подругой)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мать о своей внешности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0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мать о призраках, других страшных, «потусторонних» существах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мечание. Пункты 5, 8, 9, 17, 31 заимствованы из шкалы О.Кондаша. </w:t>
      </w:r>
    </w:p>
    <w:p>
      <w:pPr>
        <w:pStyle w:val="Normal"/>
        <w:rPr/>
      </w:pPr>
      <w:r>
        <w:rPr/>
        <w:t xml:space="preserve">Форма Б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087"/>
        <w:gridCol w:w="549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уация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йти в новую школу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чать у доски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тся обратиться с вопросом, просьбой к незнакомому человеку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вовать в соревнованиях, конкурсах, олимпиадах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ышать заклятия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говаривать с директором школы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 себя с другими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 делает тебе замечание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бя критикуют, в чем-то упрекают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тебя смотрят, когда ты что-нибудь делаешь (наблюдают за тобой во время работы, решения задачи)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еть плохие или «вещие» сны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ать контрольную работу, выполнять тест по какому-нибудь предмету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 контрольной, теста учитель называет отметки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 тебя что-то не получается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сль о том, что неосторожным поступком можно навлечь на себя гнев потусторонних сил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тебя не обращают внимания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ешь родителей с родительского собрания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бе грозит неуспех, провал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ышать смех за своей спиной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онимать объяснений учителя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маешь о своем будущем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ышать предсказания о космических катастрофах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тупать перед большой аудиторией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ышать, что какой-то человек «напускает порчу» на других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сориться с родителями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вовать в психологическом эксперименте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тебя смотрят как на маленького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экзамене тебе достался 13-й билет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уроке учитель неожиданно задает тебе вопрос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маешь о своей привлекательности для девочек (мальчиков)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можешь справиться с домашним заданием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азаться в темноте, видеть неясные силуэты, слышать непонятные шорохи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глашаешься с родителями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шься за новое дело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говаривать со школьным психологом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мать о том, что тебя могут «сглазить»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олчали, когда ты подошел (подошла)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ться с человеком, похожим на мага, экстрасенса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ть, как кто-то говорит о своих любовных похождениях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отреться в зеркало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0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жется, что нечто непонятное, сверхъестественное может помешать тебе добиться желаемого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юч к тес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юч является общим для обеих фор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кольная тревожность: 1, 5, 7, 11, 12, 16, 19, 28, 30, 3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ооценочная тревожность: 3, 6, 8, 13, 17, 20, 25, 29, 33, 3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жличностная тревожность: 2, 9, 15, 18, 22, 24, 26, 32, 36, 3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гическая тревожность: 4, 10, 14, 21, 23, 27, 31, 35, 37, 4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ботка и интерпретация результатов тес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еление субшкал во многом условно. Например, предложенные в ней ситуации общения можно рассматривать с позиции актуализации представлений о себе, некоторые школьные ситуации – как ситуации общения со взрослыми и т. п. Однако представленный вариант, как показывает практика, продуктивен с точки зрения задачи преодоления тревожности: он позволяет локализовать зону наибольшего напряжения и построить индивидуализированную программу рабо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работке ответ на каждый из пунктов шкалы оценивается количеством баллов, соответствующим округленной при ответе на него цифре. Подсчитывается общая сумма баллов по шкале в целом и отдельно по каждой субшкал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ная сумма баллов представляет собой первичную, или «сырую», оценк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вичная оценка переводится в шкальную. В качестве шкальной оценки используется стандартная десятка. Для этого данные испытуемого сопоставляются с нормативными показателями группы учащихся соответствующего возраста и пола. Результат, полученный по всей шкале, интерпретируется как показатель общего уровня тревожности, по отдельным субшкалам – отдельных видов тревожно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ая тревожность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996"/>
        <w:gridCol w:w="996"/>
        <w:gridCol w:w="996"/>
        <w:gridCol w:w="996"/>
        <w:gridCol w:w="1106"/>
        <w:gridCol w:w="1106"/>
        <w:gridCol w:w="996"/>
        <w:gridCol w:w="996"/>
      </w:tblGrid>
      <w:tr>
        <w:trPr/>
        <w:tc>
          <w:tcPr>
            <w:tcW w:w="664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ны</w:t>
            </w:r>
          </w:p>
        </w:tc>
        <w:tc>
          <w:tcPr>
            <w:tcW w:w="8188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возрастные группы (результаты в баллах)</w:t>
            </w:r>
          </w:p>
        </w:tc>
      </w:tr>
      <w:tr>
        <w:trPr/>
        <w:tc>
          <w:tcPr>
            <w:tcW w:w="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1 лет</w:t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лет</w:t>
            </w:r>
          </w:p>
        </w:tc>
        <w:tc>
          <w:tcPr>
            <w:tcW w:w="221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4 лет</w:t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6 лет</w:t>
            </w:r>
          </w:p>
        </w:tc>
      </w:tr>
      <w:tr>
        <w:trPr/>
        <w:tc>
          <w:tcPr>
            <w:tcW w:w="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3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2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3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2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3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3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3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27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-4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-3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-4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-3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-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-4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-3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-34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-4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3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-5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-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5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-4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-41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-5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-4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-5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-4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-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-6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-5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47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-6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5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-6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-5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7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6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-6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-54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-7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-5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-7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-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-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-7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-6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-61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-7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-6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-8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-6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-8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-8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-7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68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-8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-7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-8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-6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-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-9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-8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-75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-9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-7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-9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-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-10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-10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-8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-82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 и более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 и более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и более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кольная тревожность</w:t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996"/>
        <w:gridCol w:w="996"/>
        <w:gridCol w:w="996"/>
        <w:gridCol w:w="996"/>
        <w:gridCol w:w="996"/>
        <w:gridCol w:w="996"/>
        <w:gridCol w:w="898"/>
        <w:gridCol w:w="996"/>
      </w:tblGrid>
      <w:tr>
        <w:trPr/>
        <w:tc>
          <w:tcPr>
            <w:tcW w:w="664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ны</w:t>
            </w:r>
          </w:p>
        </w:tc>
        <w:tc>
          <w:tcPr>
            <w:tcW w:w="787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возрастные группы (результаты в баллах)</w:t>
            </w:r>
          </w:p>
        </w:tc>
      </w:tr>
      <w:tr>
        <w:trPr/>
        <w:tc>
          <w:tcPr>
            <w:tcW w:w="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1 лет</w:t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лет</w:t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4 лет</w:t>
            </w:r>
          </w:p>
        </w:tc>
        <w:tc>
          <w:tcPr>
            <w:tcW w:w="189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6 лет</w:t>
            </w:r>
          </w:p>
        </w:tc>
      </w:tr>
      <w:tr>
        <w:trPr/>
        <w:tc>
          <w:tcPr>
            <w:tcW w:w="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6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2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2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2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2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2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2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2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2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и более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и бол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и более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амооценочная тревожность </w:t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996"/>
        <w:gridCol w:w="996"/>
        <w:gridCol w:w="996"/>
        <w:gridCol w:w="996"/>
        <w:gridCol w:w="996"/>
        <w:gridCol w:w="996"/>
        <w:gridCol w:w="898"/>
        <w:gridCol w:w="996"/>
      </w:tblGrid>
      <w:tr>
        <w:trPr/>
        <w:tc>
          <w:tcPr>
            <w:tcW w:w="664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ны</w:t>
            </w:r>
          </w:p>
        </w:tc>
        <w:tc>
          <w:tcPr>
            <w:tcW w:w="787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возрастные группы (результаты в баллах)</w:t>
            </w:r>
          </w:p>
        </w:tc>
      </w:tr>
      <w:tr>
        <w:trPr/>
        <w:tc>
          <w:tcPr>
            <w:tcW w:w="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1 лет</w:t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лет</w:t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4 лет</w:t>
            </w:r>
          </w:p>
        </w:tc>
        <w:tc>
          <w:tcPr>
            <w:tcW w:w="189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6 лет</w:t>
            </w:r>
          </w:p>
        </w:tc>
      </w:tr>
      <w:tr>
        <w:trPr/>
        <w:tc>
          <w:tcPr>
            <w:tcW w:w="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7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1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2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5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7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2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20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2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2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3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2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2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2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2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2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5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2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2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-2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-3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28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и более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и бол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и более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жличностная тревожность </w:t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996"/>
        <w:gridCol w:w="996"/>
        <w:gridCol w:w="996"/>
        <w:gridCol w:w="996"/>
        <w:gridCol w:w="996"/>
        <w:gridCol w:w="996"/>
        <w:gridCol w:w="898"/>
        <w:gridCol w:w="996"/>
      </w:tblGrid>
      <w:tr>
        <w:trPr/>
        <w:tc>
          <w:tcPr>
            <w:tcW w:w="664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ны</w:t>
            </w:r>
          </w:p>
        </w:tc>
        <w:tc>
          <w:tcPr>
            <w:tcW w:w="787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возрастные группы (результаты в баллах)</w:t>
            </w:r>
          </w:p>
        </w:tc>
      </w:tr>
      <w:tr>
        <w:trPr/>
        <w:tc>
          <w:tcPr>
            <w:tcW w:w="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1 лет</w:t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лет</w:t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4 лет</w:t>
            </w:r>
          </w:p>
        </w:tc>
        <w:tc>
          <w:tcPr>
            <w:tcW w:w="189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6 лет</w:t>
            </w:r>
          </w:p>
        </w:tc>
      </w:tr>
      <w:tr>
        <w:trPr/>
        <w:tc>
          <w:tcPr>
            <w:tcW w:w="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7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2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5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2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7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20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1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3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2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-2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6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2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-2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-3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-28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и более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и более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и бол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и более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гическая тревожность </w:t>
      </w:r>
    </w:p>
    <w:tbl>
      <w:tblPr>
        <w:tblW w:w="8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664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ны</w:t>
            </w:r>
          </w:p>
        </w:tc>
        <w:tc>
          <w:tcPr>
            <w:tcW w:w="7968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возрастные группы (результаты в баллах)</w:t>
            </w:r>
          </w:p>
        </w:tc>
      </w:tr>
      <w:tr>
        <w:trPr/>
        <w:tc>
          <w:tcPr>
            <w:tcW w:w="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1 лет</w:t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лет</w:t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4 лет</w:t>
            </w:r>
          </w:p>
        </w:tc>
        <w:tc>
          <w:tcPr>
            <w:tcW w:w="1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6 лет</w:t>
            </w:r>
          </w:p>
        </w:tc>
      </w:tr>
      <w:tr>
        <w:trPr/>
        <w:tc>
          <w:tcPr>
            <w:tcW w:w="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.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7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2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5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2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2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7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2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2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и более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и более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15:00Z</dcterms:created>
  <dc:creator>computer</dc:creator>
  <dc:description/>
  <cp:keywords/>
  <dc:language>en-US</dc:language>
  <cp:lastModifiedBy>computer</cp:lastModifiedBy>
  <dcterms:modified xsi:type="dcterms:W3CDTF">2012-04-20T05:20:00Z</dcterms:modified>
  <cp:revision>4</cp:revision>
  <dc:subject/>
  <dc:title/>
</cp:coreProperties>
</file>