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хаил Юрьевич Лермонтов родился в 1814 году и прожил очень короткую жизнь  27 лет Он родился в очень богатой семье . У него рано умерла мама и воспитанием занималась бабушка. Он с детства разговаривал на французском , немецком языке . К нему были присланы лучшие учителя .Перед нами портрет Лермонтова в тот год когда он закончил военное училище и бабушка приказала художнику написать его портрет. С портрета на нас смотрит спокой ный , благородный человек у него широкий лоб , строгие карие глаза правильный нос . Он был очень талантлив и стихи начал писать в детстве . Он также  хорошо пел и рисовал . Когда Пушкина убили на дуэле он был очень опечален и написал стихи за которые его сослали служить на Кавказ .Там же на Кавказе Лермонтов погиб на дуэле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4.Поставь слова во множественное  число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риж_____________                 уж ______________                      нож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ыш_____________                 лужа________________               ухо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5.Поставь слова в  единственное число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орода _____________хлеба _____________народы 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Морозы_____________глаза  __________     шалаши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Имя прилагательное -это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черкни только прилагательные: сурок,  молоко , молочный , синий , писать , горячий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Допиши прилагательные Каша ( какая ? )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п (какой ? )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бо ( какое ? )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Допиши противоположные прилагательны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ой______________________          высокий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тый_______________________           чёрный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зкий_________________________         мёртвый 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Подчеркни волнистой линией только прилагательны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шла дружная весна .Светит яркое солнце .Рыхлый снег остался только в полях. На лесных озёрах треснул лёд .Мутная вода затопила луга .Журчат шумные ручьи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Напиши 5 словарных слов 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Глагол – это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черкни только глаголы : Лисица . говорить , нитка , лесной , писать , читать , высокий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Допиши глаг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вочка ( что делает ? )--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а ( что делает ? )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нце ( что делает ? )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Подчеркни только глаголы двумя чертами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ажды лисица утащила утку .Мы научили собаку водить утку к реке .Утята спешат за собакой . Они ныряют и плавают .Собака сторожит и охраняет утят 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5.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240"/>
        <w:gridCol w:w="4080"/>
      </w:tblGrid>
      <w:tr>
        <w:trPr>
          <w:trHeight w:val="885" w:hRule="atLeast"/>
        </w:trPr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  <w:t>Пословицы и поговорки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88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  <w:t xml:space="preserve">Фразеологические оборот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Делу время , а потехе час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Тянуть кота за хвост.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Не спеши языком торопись делом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.Бить баклуши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Сам пропадай , а товарища выручай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Зарубить на носу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С кем поведёшься , от того и наберёшься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Не покладая рук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Труд человека кормит , а лень портит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 Взять себя в руки .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Глаза страшатся , а руки делают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В ежовых рукавицах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Хочешь много знать , надо мало спать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Голова садовая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По одёжке встречают по уму провожают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Повесить голову .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 Грамоте учиться всегда пригодиться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.Дать голову на отсечение.    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0.Не сиди сложа руки- так и не будет скуки .                   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Не успел глазом моргнуть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1. Птица красна пением , а человек умением . 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Валять дурака.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 Семь раз отмерь , а один отрежь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 Хоть глаз выколи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Любишь кататься – люби и саночки возить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 В мгновение ока 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Родина – мать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Как сыр в масле катается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Говори меньше , а делай больше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Вставлять палки в колёса.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В здоровом теле . здоровый дух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6. За тридевять земель . 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.Кашу маслом не испортишь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У чёрта на куличках.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Жизнь дана на добрые   дела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 Под самым носом .</w:t>
            </w:r>
          </w:p>
        </w:tc>
      </w:tr>
      <w:tr>
        <w:trPr>
          <w:trHeight w:val="28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Без труда не вытащишь и рыбку из пруд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.На краю света .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.Ученье – свет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.Кот наплакал.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.Не имей 100 рублей , а имей100 друзей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 Капля в море 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Что посеешь , то и пожнёшь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2. Заблудиться в трёх соснах. 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.Сам пропадай  . а товарища выруча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.Как гром среди ясного неба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.Пословица всем делам помощниц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. Беречь как зеницу ока.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.С песней труд спорится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Водить за нос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Без хлеба не обед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.Мастер на все руки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. Голоден как волк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.Искать вчерашний день .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.  Лук да баня всё правят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.Звёзд с неба не хватает 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8.Пословица не даром молвиться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. Светлая голова 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. Слово не воробей , сказал не поймаешь 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.Семи пядей во лбу .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.  Слово серебро , а молчание золото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.Взять голыми руками 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.   Не всё то золото ,что блестит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. На руку не чист.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.Раз соврал , навек лгуном ста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.Работать засучив рукава.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3. Кончил дело гуляй смело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. Мухи не обидит .</w:t>
            </w:r>
          </w:p>
        </w:tc>
      </w:tr>
      <w:tr>
        <w:trPr>
          <w:trHeight w:val="2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.Была бы охота , будет и ладиться работ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5 Молоко на губах не обсохло. 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.Дают – бери , бьют бег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.Ни за что не про что .</w:t>
            </w:r>
          </w:p>
        </w:tc>
      </w:tr>
      <w:tr>
        <w:trPr>
          <w:trHeight w:val="4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7. Человек от лени болеет , а от труда здоровеет   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. Два сапога пара .</w:t>
            </w:r>
          </w:p>
        </w:tc>
      </w:tr>
      <w:tr>
        <w:trPr>
          <w:trHeight w:val="3168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5.Ни за что не про что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6.Как гром среди ясного неба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7.Как сыр в масле катается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8.остаться у разбитого корыта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9.задать перцу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0.Мастер на все руки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1.водить за нос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2.Обводить вокруг пальца .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.Перебиваться с хлеба . на квас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4.Язык без костей .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45.Из рук вон плохо.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46. Встал с левой ноги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пиада по математике                                 фамилия, имя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С ОТНОШЕНИЯ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ван Андреевич Крылов родился 2 февраля 1769 году и прожил долгую жизнь 70 лет . Семья их была бедная и хорошее образование он не смог получить Когда Крылову было 10 лет умер его отец и ему пришлось идти работать Что же он делал ? Он переписывал бумаги , разносил пакеты с документами , и читал , читал Это было его любимое занятие. В 1792 году его семья переехала жить в Петербург . Он написал 13 пьес  . Басни он начал писать когда ему было 37 лет. Они  сразу всем понравились. Он подписывался под баснями именем Нави  Волырк  . Давайте прочитаем наоборот ,что получится. Ему удалось написать 200 басен 30 лет проработал Крылов в публичной библиотеке .Популярность басен была очень большая ещё при жизни Крылова. Их заучивали наизусть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1844 году решили поставить памятник Крылову, но государство денег на памятник отказалось выделить и тогда решили собрать деньги у народа .Два года собирали деньги на памятник.  Памятник баснописцу поставили в Летнем саду. Памятник очень простой на нём изображён Крылов сидящий и читающий книгу , а рядом вылепили героев его басен Мартышку. Волка, слона , петуха .Памятник открыли 12 мая 1855 года .Памятник до сих пор стоит на прежнем месте. Кто из вас поедет В Петербург обязательно сходите в Летний са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сня – это небольшое произведение , написанное прозой или стихами , в котором высмеивают хитрость , ложь , жадность .глупость и другие пороки человека. В баснях главными героями бывают животные .басня начинается и заканчивается моралью . выводом ,она нас всегда чему то учи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    Вставить в тексте пропущенные буквы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Ст..яла   ч..десная   п...года.  Ярко  св…тило   со…це.   Тихо  наб…гал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Соедини стрелками фразеологизм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левать носом                           ду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                      _запомни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                            убеж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                             бол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                             дре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    Вставить в тексте пропущенные буквы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Ст..яла   ч..десная   п...года.  Ярко  св…тило   со…це.   Тихо  наб…гал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Соедини стрелками фразеологизм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левать носом                           ду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                      _запомни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                            убеж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                             бол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                             дре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    Вставить в тексте пропущенные буквы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Ст..яла   ч..десная   п...года.  Ярко  св…тило   со…це.   Тихо  наб…гал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Соедини стрелками фразеологизм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левать носом                           ду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                      _запомни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                            убеж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                             бол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                             дре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1. Что тяжеле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ша тяжелее яблока, а персик легче яблока. Какой из фруктов самый тяжелый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2. Что толщ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вол дуба толще, чем ствол сосны, а ствол сосны толще, чем ствол березы. Ствол какого дерева толще все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3. Что  дорож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ка стоит дороже тетради, карандаш дешевле ручки. Что стоит дороже всег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4. На что идет больше ткан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рубашку идет меньше ткани, чем на платье, а на халат больше, чем на платье. На что идет больше ткани — на рубашку или на халат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5. Кто старш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и брата — Ваня, Саша, Коля — учатся в разных классах одной школы. Коля старше, а Саша моложе Вани. Назовите имена старшего из братьев, среднего и младше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6. К т о выш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ся ниже Коли, а Толя выше Коли. Назовите имена самого высо кого мальчика, среднего по росту и самого низко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7. Ц в е т н ы е  карандаш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Пети три карандаша — желтый, коричневый и черный. Назови те самый короткий и самый длинный карандаши, если известно, чт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       черный карандаш короче желтого, а желтый короче коричневог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       желтый карандаш длиннее черного и коричневого, коричнев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оче черно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8. К т о ниж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нни-Пух такого же роста, как Крокодил Гена, а Крокодил Гена выше Чебурашки. Кто ниже все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9. Кто молож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рием к доктору Айболиту пришли Филин, Щука и Цапля. Доктор записал в карточку возраст каждого. Оказалось, что Цапля моложе Филина, а Щука такого же возраста, как Филин. Кто старше — Цапля или Щука? Кто моложе все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10. Какой  карандаш толщ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ий карандаш толще красного, а красный — такой же по тол щине, как и голубой. Какой карандаш толще всех; тоньше все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11. Кто какого рост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ня и Саша одного роста, Саша и Митя тоже одного роста. Кто выше — Митя или Ван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12. Что тяжеле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буз и кочан капусты имеют одинаковый вес. Кочан капусты весит столько же, сколько одна тыква. Что тяжелее — арбуз или тыкв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 13. Одногод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а и Тамара одного возраста. Тамара и Маша — одногодки. Кто старше — Лена или Маш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 бал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крышки стола отпилили один угол. Сколько углов осталось? ОТВЕТ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Дима купит одну конфету, у него останется 1 рубль, а на две конфеты ему не хватит 3 рублей. Сколько стоит конфета? ОТВЕТ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ое играли в шахматы 2 часа. Сколько времени играл каждый? ОТВЕТ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я, Боря, Вера и Гена поймали всего 10 рыбок, причем каждый из них поймал разное количество рыбок. Аня поймала больше всех, а – Вера – меньше всех. Кто поймал больше рыбок: мальчики или девочки? ОТВЕТ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оздней осенью в 10 часов вечера идет дождь. То возможно ли через 48 часов солнечная погода? ОТВЕТ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стре и брату вместе 20 лет, причем брат на 2 года старше сестры. Сколько лет брату и сколько сестре? ОТВЕТ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рзине 5 яблок. Как разделить эти яблоки между 5 детьми, чтобы каждый получил по 1 яблоку и 1 яблоко осталось в корзин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ь все трехзначные числа. Сумма цифр, которых равна 3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рпич весит 2 кг и ещё полкирпича. Сколько весят 2 кирпича? ОТВЕТ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ди закономерность и запиши следующие 5 чисе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,  1,  1,  2,  3,  5,  8,  13,  21,  34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цапля стоит на одной ноге, она весит 12 кг. Сколько она будет весить, если встанет на 2 ноги? ОТВЕТ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 ряд: О, Д, Т, Ч, П, 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я оцениваются по 2 бал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доль дороги посадили 10 елей. Расстояние между соседними елями 10 м. Какое расстояние между крайними елями? ОТВЕТ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есо имеет 10 спиц. Сколько промежутков между спицами? ОТВЕТ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нужно расставить знаки + в записи, чтобы получилась сумма , равная 100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 2  3  4  5  6  7    ОТВЕТ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 чашки и 2 кувшина весят столько же, сколько 14 блюдец. Один кувшин весит столько, сколько одна чашка и одно блюдце. Сколько блюдец уравновесят один кувшин? ОТВЕТ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ле 4 года назад исполнилось 5 лет. Сколько лет ему исполнится через 3 года? ОТВЕТ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среди двузначных чисел таких, в записи которых используются только цифры 1 и 2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среди трехзначных чисел таких, в записи которых используются только цифры 3 и 4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иши подряд любые 7 цифр по своему собственному выбору и зачеркни 4 цифры так, чтобы оставшееся трехзначное число был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большим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ьшим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стница состоит из 15 ступенек. На какую ступеньку надо встать. Чтобы быть посередине лестницы? ОТВЕТ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а отца и два сына делили 3 апельсина. Сколько досталось каждому?  ОТВЕТ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я оцениваются по 5 бал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ня нашла 2 боровика, 2 подберезовика и 2 подосиновика и разложила их в 3 ряда так, чтобы в каждом было по одному грибу каждого вида. Как она это сделал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рыбаков за 5 часов распотрошили 5 судаков. За сколько часов 100 рыбаков распотрошат 100 судаков? ОТВЕТ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ди число, кратное 9 , которое в 9 раз больше суммы своих циф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 корзин уходит столько же лыка, сколько требуется для того, чтобы сплести 80 лаптей. Сколько корзин можно сплести вместо 36 лаптей? ОТВЕТ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листе бумаги записано число 686. Как, не выполняя ни каких записей и вычислений. Получить число, большее данного на 303?  ОТВЕТ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говка, сидя на рынке, соображала: «Если бы к моим яблокам прибавить половину их да еще десяток, то у меня была бы целая сотня!»Сколько яблок у неё было? ОТВЕТ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я оцениваются по 6 бал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рой ломаную линию, состоящую из 3 звеньев и проходящую через 4 данные точ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одного из углов прямоугольника со сторонами 5 см и 8 см отрезали квадрат со стороной 2 см. Найди периметр и площадь получившейся фигур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ня начертила две прямые линии. На одной из них она отметила 3 точки, а на другой – 5 точек. Всего было отмечено 7 точек. Как она это сделал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место звездочек поставь цифры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∗</w:t>
      </w:r>
      <w:r>
        <w:rPr>
          <w:rFonts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∗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∗∗</w:t>
      </w:r>
      <w:r>
        <w:rPr>
          <w:rFonts w:cs="Times New Roman CYR" w:ascii="Times New Roman CYR" w:hAnsi="Times New Roman CYR"/>
          <w:sz w:val="28"/>
          <w:szCs w:val="28"/>
        </w:rPr>
        <w:t xml:space="preserve"> Сколько способов имеет задача? ОТВЕТ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большой воинский отряд подошел к реке, через которую необходимо было переправиться. Мост сломан. А река глубока. Как быть? Вдруг офицер замечает у берега двух мальчиков, забавляющихся в лодке. Но лодка так мала. Что на ней может переправиться только один солдат или только двое мальчиков – не больше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ко все солдаты переправились через реку на этой лодке. Как им это удалось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шке лежат яблоки 3 сортов. Какое минимальное число яблок надо взять из мешка не глядя, чтобы: среди них было бы хотя бы 5 яблок одного сорт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ь множество двузначных чисел. В записи, которых используются лишь цифры 2, 5, и 8. Запиши пересечение этого множества с множеством четных чисе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разделить 188 на две части, чтобы в каждой из них получилось 100? ОТВЕТ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ня положила в коробку 4 зелёных круга, 6 треугольников и 3 синих многоугольника, а всего 11 фигурок. Сколько синих треугольников положила Соня? ОТВЕТ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раст старика Хоттабыча записывается числом с разными цифрами. Известно, ч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ервую и последнюю цифру зачеркнуть. То получится наибольшее из двузначных чисел, сумма которых равна 13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ая цифра в записи возраста больше последней в 4 раз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лет Хоттабычу? ОТВЕТ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ные задания по русскому языку (3 класс) по тем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для 3 класса русский язык + ключи для учител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публиковано 24.02.2012 - 12:02 - Чеснокова Ольга Александров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_____________________________________ класс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йди и подчеркни существительные мужского род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фе, мороженое, повидло, метель, буран, теплынь, кино, тюль, такси, огонь, пю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амени выражение одним глаголо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евать носом- 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- 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-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- 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- 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В каждом ряду подчеркни слово, относящееся к другой части речи 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Ножницы, клещи, полевой, моло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Говорить, вещать, молчать, рассказч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Мать, тетрадь, бежать, кров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Зелёный, багровый, краска, золото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ыбери и отметь знаком «+» предложения с однородными членам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кабинете у доктора по-прежнему жили ёжики, зайцы и бел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кружились снежные хлопья, понеслись по земле белые вихр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ама засмеялась, наклонилась ко мне и поцелова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етер весело шумит, судно весело бежи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одбери синонимы к сло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-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емучий (лес) -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ль - 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чать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ставь ударение в слова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агазин, призывник, ненавидеть, инструмент, щавель, цемент, одобрить, положить, красиве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ставь нужную букву (З или С) в начале слов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…</w:t>
      </w:r>
      <w:r>
        <w:rPr>
          <w:rFonts w:cs="Times New Roman CYR" w:ascii="Times New Roman CYR" w:hAnsi="Times New Roman CYR"/>
        </w:rPr>
        <w:t>дание, …жать, …давать, …делать, …десь, …гиб, …дешний, …бить, …говориться, …береч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 Вставь пропущенные буквы, напиши проверочные слов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..рять друзей    ____________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л..зать раны   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..вать в хоре         ____________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..дает трава    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ыпиши слова, в которых есть звук [й]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скользь мне бросила зме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У каждого судьба своя!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я то знал, что так нельзя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ь, извиваясь и скольз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    Вставить в тексте пропущенные буквы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Ст..яла   ч..десная   п...года.  Ярко  св…тило   со…це.   Тихо  наб…гал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Соедини стрелками фразеологизм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левать носом                           ду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                      _запомни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                            убеж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                             бол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                             дрем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я по текс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Выписать  четвёртое предложение и произвести синтаксический разб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обрать слова, соответствующие схема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_____________________________________ класс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ыш, пальцы, подъезд, лужицы, таблица, оркест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йди и подчеркни существительные мужского рода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фе,мороженое, повидло, метель, буран, теплынь, кино, тюль, такси, огонь, пю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амени выражение одним глаголом: 5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евать носом- ___дрем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- __запомнить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-___разговарив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- ___убеж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- ____думать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 каждом ряду подчеркни слово, относящееся к другой части речи 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Ножницы, клещи, полевой, моло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Говорить, вещать, молчать, рассказч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Мать, тетрадь, бежать, кров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Зелёный, багровый, краска, золот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ыбери и отметь знаком «+» предложения с однородными членами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кабинете у доктора по-прежнему жили ёжики, зайцы и белки.+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кружились снежные хлопья, понеслись по земле белые вихр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ама засмеялась, наклонилась ко мне и поцеловала.+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етер весело шумит, судно весело бежи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одбери синонимы к словам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-_труд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емучий (лес) - _бор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ль - __скука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чать_-__орать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ставь ударение в словах: 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агазин, призывник, ненавидеть, инструмент, щавель, цемент, одобрить, положить, красиве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ставь нужную букву (З или С) в начале слова.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ание, сжать, сдавать, сделать, здесь, сгиб, здешний, сбить, сговориться, сбереч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 Вставь пропущенные буквы, напиши проверочные слова: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ирять друзей    _мир___________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лизать раны   ____лижет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евать в хоре         __петь__________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ядает трава    _____вянет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ыпиши слова, в которых есть звук [й]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скользь мне бросила зме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У каждого судьба своя!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я то знал, что так нельзя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ь, извиваясь и скольз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змея, своя, извиваясь.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   Вставить в тексте пропущенные букв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Ст..яла   ч..десная   п...года.  Ярко  св…тило   со…це.   Тихо  наб…гал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я по текс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Выписать  четвёртое предложение и произвести синтаксический разб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обрать слова, соответствующие схема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ач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olimpiada-3.docx - 24.85 К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варительный просмотр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_____________________________________ класс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Найди и подчеркни существительные мужского рода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Кофе, мороженое,  повидло, метель, буран, теплынь, кино, тюль, такси, огонь, пю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Замени выражение одним глаголом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евать носом- 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- 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-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- 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- 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В каждом ряду подчеркни слово, относящееся к другой части речи 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Ножницы, клещи, полевой, моло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Говорить, вещать, молчать, рассказч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Мать, тетрадь, бежать, кров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Зелёный, багровый, краска, золото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ыбери и отметь знаком «+» предложения с однородными членам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кабинете у доктора по-прежнему жили ёжики, зайцы и бел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кружились снежные хлопья, понеслись по земле белые вихр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ама засмеялась, наклонилась ко мне и поцелова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етер весело шумит, судно весело бежи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Подбери синонимы к словам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-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емучий (лес) -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ль - 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чать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Поставь ударение в словах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агазин, призывник, ненавидеть, инструмент, щавель, цемент, одобрить, положить, красиве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ставь нужную букву (З или С) в начале слов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…</w:t>
      </w:r>
      <w:r>
        <w:rPr>
          <w:rFonts w:cs="Times New Roman CYR" w:ascii="Times New Roman CYR" w:hAnsi="Times New Roman CYR"/>
        </w:rPr>
        <w:t>дание, …жать, …давать, …делать, …десь, …гиб, …дешний, …бить, …говориться, …береч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 Вставь пропущенные буквы, напиши проверочные слов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..рять друзей    ____________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зал..зать раны   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..вать в хоре         ____________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в..дает трава    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ыпиши слова, в которых есть звук [й]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скользь мне бросила зме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У каждого судьба своя!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я то знал, что так нельзя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ь, извиваясь и скольз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   Вставить в тексте пропущенные букв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  Ст..яла   ч..десная   п...года.  Ярко  св…тило   со…це.   Тихо  наб…гал 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я по текс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Выписать  четвёртое предложение и произвести синтаксический разб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обрать слова, соответствующие схема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_____________________________________ класс 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дчеркни слова, в которых только твёрдые согласные звуки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Малыш, пальцы, подъезд, лужицы, таблица, оркест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йди и подчеркни существительные мужского рода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Кофе, мороженое,  повидло, метель,  буран, теплынь, кино, тюль, такси, огонь, пю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амени выражение одним глаголом: 5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евать носом- ___дрем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убить на носу - __запомнить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сать языком -___разговарив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стрекача - ___убежать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мать голову - ____думать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 каждом ряду подчеркни слово, относящееся к другой части речи 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Ножницы, клещи, полевой, моло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Говорить, вещать, молчать, рассказч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Мать, тетрадь, бежать, кров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Зелёный, багровый, краска, золот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ыбери и отметь знаком «+» предложения с однородными членами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а) В кабинете у доктора по-прежнему жили ёжики, зайцы и белки.+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кружились снежные хлопья, понеслись по земле белые вихр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ама засмеялась, наклонилась ко мне и поцеловала.+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етер весело шумит, судно весело бежи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одбери синонимы к словам: 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-_труд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емучий (лес) - _бор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ль - __скука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чать_-__орать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ставь ударение в словах: 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агазин, призывник, ненавидеть, инструмент, щавель, цемент, одобрить, положить, красиве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ставь нужную букву (З или С) в начале слова.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здание, сжать, сдавать, сделать, здесь, сгиб, здешний, сбить, сговориться, сбереч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 Вставь пропущенные буквы, напиши проверочные слова:4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ирять друзей    _мир___________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зализать раны   ____лижет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евать в хоре         __петь__________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вядает трава    _____вянет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ыпиши слова, в которых есть звук [й]:2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скользь мне бросила зме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У каждого судьба своя!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я то знал, что так нельзя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ь, извиваясь и скольз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змея, своя, извиваясь.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   Вставить в тексте пропущенные букв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 су….оту   наш  класс  х..дил  в  похо…  .  Ст..яла   ч..десная   п...года.  Ярко  св…тило   со…це.   Тихо  наб…гал   лё…кий   ветер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переди  овра…  .  Там трудный спуск.  Группа  ребят  пошла  в  обхо…  .  Все встретились  на  опушке ле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и…кие  тучи  закрыли  небо.  Пол…тели   первые   сн..жинки.  Но  вот   хлоп..ями  пошел   сне..  .  Быстро  заметало  доро…ки    и   тр…пинки.  Мы   посп…шили   д..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я по текс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Выписать  четвёртое предложение и произвести синтаксический разб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одобрать слова, соответствующие схема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соединяйтесь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егистрировавшись, Вы сможет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свой персональный мини-сай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стить на мини-сайте свои разработки и получить Свидетельство о публикации в электронном СМИ  и Сертификат о создании персонального сай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свидетельства и сертификата - 80 руб. Подробнее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ы для Вашего портфолио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идетельства Виртуального университ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тем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ические разработки, презентации и конспекты уроков (начальная школ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по русскому языку для 2 класс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я разного уровня сложности для проведения олимпиады в классе или в паралле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по русскому язы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по русскому языку для учащихся 3-х классов (отборочный тур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по русскому язы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лимпиадные задания по русскому язык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ные задания по русскому языку для 2 класс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сский язык 2 класс Олимпиадные зад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ндивидуальный план самообразов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чителя начальных классов  Понкратовой И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период 2012-2013 учебный го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 теме : « Формирование ключевых образовательных  компетенц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чащимися  начальной школы через включение в проектную деятельность . «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80"/>
        <w:gridCol w:w="2280"/>
      </w:tblGrid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 мероприяти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оки выполнения </w:t>
            </w:r>
          </w:p>
        </w:tc>
      </w:tr>
      <w:tr>
        <w:trPr>
          <w:trHeight w:val="1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плана работы по теме самообразования на учебный год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ть формирование папки –накопителя . ( методический материал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Планирование  индивидуальной работы с учениками разного уровня развития</w:t>
              <w:tab/>
            </w:r>
          </w:p>
          <w:p>
            <w:pPr>
              <w:pStyle w:val="Normal"/>
              <w:rPr/>
            </w:pPr>
            <w:r>
              <w:rPr/>
              <w:t xml:space="preserve">- диагностика способностей учащихся, выявление детей, склонных к исследовательской дея тельности; </w:t>
            </w:r>
          </w:p>
          <w:p>
            <w:pPr>
              <w:pStyle w:val="Normal"/>
              <w:rPr/>
            </w:pPr>
            <w:r>
              <w:rPr/>
              <w:t>-организация коррекционно-развивающих занятий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комиться с видами учебных проектов (практико – ориентированный, исследовательский, информационный, творческий, ролевой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комиться с типами проектов (монопроекты,  межпредметные проекты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литературы по тем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Познакомится с  формами презентации проектов (деловая игра, демонстрация видеофильма, игра с залом, иллюстративное сопоставление фактов, документов, событий и т.д., инсценировка реального или вымошленного исторического события, научная конференция, пресс-конференция, путешествие, реклама, ролевая игра, соревнования, спектакль, телепередача, экскурсия…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комится со статьёй в журнале « Начальная школа «Особенности осуществления проекта в начальной школе</w:t>
              <w:tab/>
              <w:t>.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сти анкетирование с целью: выявить особенности и рассмотреть варианты организации метода проектов с детьми младшего школьного возрас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едрение проектных задач  в образовательный процесс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Математика. Как люди научились считать. Технология. Лепка из пластилина. Интерьер комнаты. Полет фантазии. Аппликация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частие в Фестивале педагогических идей « Открытый урок »Предложить варианты работы по проектам 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Выступление на школьном МО по  теме самообразования.</w:t>
              <w:tab/>
            </w:r>
          </w:p>
          <w:p>
            <w:pPr>
              <w:pStyle w:val="Normal"/>
              <w:rPr/>
            </w:pPr>
            <w:r>
              <w:rPr/>
              <w:t>Представление работ учащихся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 в конкурсе « Презентация к уроку 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Оформление  разработки проектов   и размещение на образовательных  сайтах</w:t>
              <w:tab/>
              <w:t>.</w:t>
            </w:r>
          </w:p>
          <w:p>
            <w:pPr>
              <w:pStyle w:val="Normal"/>
              <w:rPr/>
            </w:pPr>
            <w:r>
              <w:rPr/>
              <w:t>Оформление и отправка работы.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ентябрь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литератур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Белобородов Н.В. Социальные творческие проекты в школе. М.: Аркти, 200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Бычков А.В. Метод проектов в современной школе. – М., 200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Воронцов А.Б. Проектные задачи в начальной школе: пособие для учителя. М.:Просвещение,201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Джужук И.И. Метод проектов в контексте личностно-ориентированного образования. Материалы к дидактическому исследованию. – Ростов н/Д.,2005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Землянская Е.Н. Учебные проекты младших школьников. // Нач.школа. – 2005. – №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Иванова Н.В. Возможности и специфика применения проектного метода в начальной школе. // Нач.школа. – 2004. – №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Пахомова Н.Ю. Метод учебного проекта в образовательном учреждении. – М., 2005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Пахомова Н.Ю. Учебный проект: его возможности. //Учитель. – 2000.,№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Сергеев И.С. Как организовать проектную деятельность учащихся. – М., 200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апы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и задачи этапов самообразовани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одимы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роприяти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компетенций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и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олагаемый результат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орети-ческий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Сформулировать тему самообраз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оставить план самообразования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Определить цель и задачи работы по теме самообраз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оставить план самообразования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но-смысловая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познавательная, информационно-коммуникативная, социокультурна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10г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 самообраз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пка с информаци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 проектов – основа проектного обучени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: создание условий для самостоятельного усвоения школьниками учебного материала в процессе выполнения проек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Определить основные требования к проек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знакомиться с видами учебных проектов (практико – ориентированный, исследовательский, информационный, творческий, ролевой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знакомиться с типами проектов (монопроекты, межпредметные проекты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Выбор формы презентации проектов (деловая игра, демонстрация видеофильма, игра с залом, иллюстративное сопоставление фактов, документов, событий и т.д., инсценировка реального или вымошленного исторического события, научная конференция, пресс-конференция, путешествие, реклама, ролевая игра, соревнования, спектакль, телепередача, экскурсия…) 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Изучение литературы по те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пределение места проектных задач в образовательном процесс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Открытый урок на районном семинаре по теме «Техника-Мозаика»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но-смысловая, учебно-познавательная, информационно-коммуникативная, социокультурна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10-2011г.г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Саморазви-т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онспект урока (проектная задача) по технологии «Техника - Мозаика» и разработанный материал по те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Сообщение на кафедре начальных классов по те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Участие в районном семинаре «Проектная деятельность в нач. школе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Участие в пресс конференции (Защита проек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-ности осуществления проекта в начальной школе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: выявить особенности и рассмотреть варианты организации метода проектов с детьми младшего школьного возрас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чи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Развитие коммуникативных умений  учащихс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Развитие мышления учащихся (сформированность обобщенности умственных действий, гибкость, вариативность и самостоятельность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Формирование у учащихся развернутой, содержательной, дифференцированной самооценочной и оценочной деятель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Определить этапы проектной деятельности в начальной школе. 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Изучение литературы по те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Внедрение проектных задач  в образовательный процесс (Математика. Как люди научились считать. Технология. Лепка из пластилина. Интерьер комнаты. Полет фантазии. Аппликация)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но-смысловая, учебно-познавательная, информационно-коммуникативная, социокультурная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2011-2012 уч.г.</w:t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Саморазви-т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Методические рекоменд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Анализ рабо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частие в Фестивале педагогических идей «Открытый урок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Участие в конкурсе «Презентация к уроку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литератур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Белобородов Н.В. Социальные творческие проекты в школе. М.: Аркти, 200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Бычков А.В. Метод проектов в современной школе. – М., 200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Воронцов А.Б. Проектные задачи в начальной школе: пособие для учителя. М.:Просвещение,201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Джужук И.И. Метод проектов в контексте личностно-ориентированного образования. Материалы к дидактическому исследованию. – Ростов н/Д.,2005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Землянская Е.Н. Учебные проекты младших школьников. // Нач.школа. – 2005. – №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Иванова Н.В. Возможности и специфика применения проектного метода в начальной школе. // Нач.школа. – 2004. – №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Пахомова Н.Ю. Метод учебного проекта в образовательном учреждении. – М., 2005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Пахомова Н.Ю. Учебный проект: его возможности. //Учитель. – 2000.,№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Сергеев И.С. Как организовать проектную деятельность учащихся. – М., 2005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6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Контрольный  диктант  по  итогам   2  класса </w:t>
      </w:r>
    </w:p>
    <w:p>
      <w:pPr>
        <w:pStyle w:val="Normal"/>
        <w:ind w:firstLine="600"/>
        <w:rPr/>
      </w:pPr>
      <w:r>
        <w:rPr>
          <w:sz w:val="28"/>
          <w:szCs w:val="28"/>
        </w:rPr>
        <w:t>УМК -  « ШКОЛА  РОССИИ «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Цель:    проверить  усвоение  материала   пройденного   за  курс  2  класса  ( правописание безударных гласных в корне слова , словарных слов ,  парных согласных  в  корне  слова  и  на  конце  согласных  ,  имён собственных , сочетаний  жи – ши , ча - ща , чу - щу , чк - чн 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Текст диктанта 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У лесника.</w:t>
      </w:r>
    </w:p>
    <w:p>
      <w:pPr>
        <w:pStyle w:val="Normal"/>
        <w:ind w:firstLine="600"/>
        <w:rPr/>
      </w:pPr>
      <w:r>
        <w:rPr>
          <w:sz w:val="28"/>
          <w:szCs w:val="28"/>
        </w:rPr>
        <w:t>Мой  дед  Иван –  лесник  . Он  изучал  жизнь  птиц . Ворону  он  научил говорить. Летом  я  живу у деда  в  лесу . Утром  бегу  на  речку  Быструю .Я умываюсь речной водой  .По  дороге  рву лесные  ягоды . Дедушка  научил меня узнавать птиц  по  пению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Грамматические задания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Во втором предложении найти и подчеркнуть главные члены предложения .Указать части речи 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2.Записать под диктовку словарные слова , поставить ударение 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3. Из группы слов выписать слова  по орфограммам ( жи – ши , чк - чн , правописание парных согласных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итогам 2 класса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УМК – « Школа России «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ль :  проверить усвоение материала по следующим темам : таблицы сложения и вычитания в пределах 20 ; сложение и вычитание  в столбик  в пределах 100 ; построение геометрических фигур прямоугольника , квадрата – нахождение периметра ; решение задач в два действия 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Текст контрольной работы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Арифметический диктант 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9 увеличить на  3 ; 7 увеличить на 3 ; 5 уменьшить на 1 ; из 15 вычесть 8 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 9 прибавить 6 ; 0 прибавить 3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2.Решить примеры записывая в столбик .</w:t>
      </w:r>
    </w:p>
    <w:p>
      <w:pPr>
        <w:pStyle w:val="Normal"/>
        <w:ind w:firstLine="600"/>
        <w:rPr/>
      </w:pPr>
      <w:r>
        <w:rPr>
          <w:sz w:val="28"/>
          <w:szCs w:val="28"/>
        </w:rPr>
        <w:t>37+12         90-18            78+19        55-18</w:t>
      </w:r>
    </w:p>
    <w:p>
      <w:pPr>
        <w:pStyle w:val="Normal"/>
        <w:ind w:firstLine="600"/>
        <w:rPr/>
      </w:pPr>
      <w:r>
        <w:rPr>
          <w:sz w:val="28"/>
          <w:szCs w:val="28"/>
        </w:rPr>
        <w:t>45+24         45-15            64+27         97-19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.Реши задачу.</w:t>
      </w:r>
    </w:p>
    <w:p>
      <w:pPr>
        <w:pStyle w:val="Normal"/>
        <w:ind w:firstLine="600"/>
        <w:rPr/>
      </w:pPr>
      <w:r>
        <w:rPr>
          <w:sz w:val="28"/>
          <w:szCs w:val="28"/>
        </w:rPr>
        <w:t>В первом аквариуме 7 рыбок , во 2 аквариуме на 2 рыбки меньше 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колько всего рыбок в двух аквариумах 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  <w:lang w:val="en-US"/>
        </w:rPr>
      </w:pPr>
      <w:r>
        <w:rPr>
          <w:sz w:val="28"/>
          <w:szCs w:val="28"/>
        </w:rPr>
        <w:t>4.Начерти прямоугольник со сторонами 4 см  и 2 см . Найди периметр .</w:t>
      </w:r>
    </w:p>
    <w:p>
      <w:pPr>
        <w:pStyle w:val="Normal"/>
        <w:ind w:firstLine="600"/>
        <w:rPr/>
      </w:pPr>
      <w:r>
        <w:rPr>
          <w:sz w:val="28"/>
          <w:szCs w:val="28"/>
        </w:rPr>
        <w:t>Экран   занятости   обучающихся  2 « Б « класса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 летних каникул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лассный руководитель : Понкратова И.В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60"/>
        <w:gridCol w:w="840"/>
        <w:gridCol w:w="480"/>
        <w:gridCol w:w="840"/>
        <w:gridCol w:w="1080"/>
        <w:gridCol w:w="840"/>
        <w:gridCol w:w="1200"/>
        <w:gridCol w:w="840"/>
      </w:tblGrid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енко 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ёва О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к 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ь Д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С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 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анова 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нерыбко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оков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ова 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/>
      </w:pPr>
      <w:r>
        <w:rPr>
          <w:b/>
          <w:u w:val="single"/>
        </w:rPr>
        <w:t>Тематическое     планирование       на       2012-2013   уч. год</w:t>
      </w:r>
    </w:p>
    <w:p>
      <w:pPr>
        <w:pStyle w:val="Normal"/>
        <w:ind w:firstLine="600"/>
        <w:rPr/>
      </w:pPr>
      <w:r>
        <w:rPr/>
        <w:t>1четверть  ( 9 часов )</w:t>
      </w:r>
    </w:p>
    <w:p>
      <w:pPr>
        <w:pStyle w:val="Normal"/>
        <w:ind w:firstLine="600"/>
        <w:rPr/>
      </w:pPr>
      <w:r>
        <w:rPr/>
        <w:t xml:space="preserve">2четверть  ( 6 часов )               </w:t>
      </w:r>
    </w:p>
    <w:p>
      <w:pPr>
        <w:pStyle w:val="Normal"/>
        <w:ind w:firstLine="600"/>
        <w:rPr/>
      </w:pPr>
      <w:r>
        <w:rPr/>
        <w:t>3 четверть ( 10 часов )</w:t>
      </w:r>
    </w:p>
    <w:p>
      <w:pPr>
        <w:pStyle w:val="Normal"/>
        <w:ind w:firstLine="600"/>
        <w:rPr/>
      </w:pPr>
      <w:r>
        <w:rPr/>
        <w:t>4четверть  (  9 часов )</w:t>
      </w:r>
    </w:p>
    <w:p>
      <w:pPr>
        <w:pStyle w:val="Normal"/>
        <w:rPr/>
      </w:pPr>
      <w:r>
        <w:rPr/>
        <w:t xml:space="preserve">           </w:t>
      </w:r>
      <w:r>
        <w:rPr/>
        <w:t>Итого :   34 часа</w:t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9"/>
        <w:gridCol w:w="1642"/>
        <w:gridCol w:w="1018"/>
        <w:gridCol w:w="13"/>
        <w:gridCol w:w="611"/>
        <w:gridCol w:w="1642"/>
        <w:gridCol w:w="1642"/>
        <w:gridCol w:w="204"/>
        <w:gridCol w:w="1439"/>
        <w:gridCol w:w="168"/>
      </w:tblGrid>
      <w:tr>
        <w:trPr>
          <w:trHeight w:val="795" w:hRule="atLeast"/>
        </w:trPr>
        <w:tc>
          <w:tcPr>
            <w:tcW w:w="8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9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.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>
          <w:trHeight w:val="1245" w:hRule="atLeast"/>
        </w:trPr>
        <w:tc>
          <w:tcPr>
            <w:tcW w:w="8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.Выявление уровня развития познавательной активности у учащихся.( тестирование )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</w:t>
            </w:r>
          </w:p>
          <w:p>
            <w:pPr>
              <w:pStyle w:val="Normal"/>
              <w:rPr/>
            </w:pPr>
            <w:r>
              <w:rPr/>
              <w:t>Стр.1-3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научились считать. Интересные  приёмы устного счёта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</w:t>
            </w:r>
          </w:p>
          <w:p>
            <w:pPr>
              <w:pStyle w:val="Normal"/>
              <w:rPr/>
            </w:pPr>
            <w:r>
              <w:rPr/>
              <w:t>Стр.3-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тгадывать ребусы. Составление алгоритма работы с математическими задачами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</w:t>
            </w:r>
          </w:p>
          <w:p>
            <w:pPr>
              <w:pStyle w:val="Normal"/>
              <w:rPr/>
            </w:pPr>
            <w:r>
              <w:rPr/>
              <w:t>Стр.6-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– великаны .Работа с таблицей разрядов и классов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4</w:t>
            </w:r>
          </w:p>
          <w:p>
            <w:pPr>
              <w:pStyle w:val="Normal"/>
              <w:rPr/>
            </w:pPr>
            <w:r>
              <w:rPr/>
              <w:t>Стр. 9-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зменением вопроса . решение задач разными способами ( по действиям , уравнением , выражением )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5</w:t>
            </w:r>
          </w:p>
          <w:p>
            <w:pPr>
              <w:pStyle w:val="Normal"/>
              <w:rPr/>
            </w:pPr>
            <w:r>
              <w:rPr/>
              <w:t>Стр. 13-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стандартных задач Развитие логики. 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6</w:t>
            </w:r>
          </w:p>
          <w:p>
            <w:pPr>
              <w:pStyle w:val="Normal"/>
              <w:rPr/>
            </w:pPr>
            <w:r>
              <w:rPr/>
              <w:t>Стр. 16-1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 задач .</w:t>
            </w:r>
          </w:p>
          <w:p>
            <w:pPr>
              <w:pStyle w:val="Normal"/>
              <w:rPr/>
            </w:pPr>
            <w:r>
              <w:rPr/>
              <w:t>Установление алгоритма работы с нестандартными задачам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7</w:t>
            </w:r>
          </w:p>
          <w:p>
            <w:pPr>
              <w:pStyle w:val="Normal"/>
              <w:rPr/>
            </w:pPr>
            <w:r>
              <w:rPr/>
              <w:t>Стр. -22-1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школьному туру международной математической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енгуру «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8 стр.22-2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м туре олимпиады по математике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9 стр.25-2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горки. Решение задач повышенной сложности.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 10 </w:t>
            </w:r>
          </w:p>
          <w:p>
            <w:pPr>
              <w:pStyle w:val="Normal"/>
              <w:rPr/>
            </w:pPr>
            <w:r>
              <w:rPr/>
              <w:t>Стр.28-31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 Оформление газеты любознатель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истории</w:t>
            </w:r>
          </w:p>
          <w:p>
            <w:pPr>
              <w:pStyle w:val="Normal"/>
              <w:rPr/>
            </w:pPr>
            <w:r>
              <w:rPr/>
              <w:t>Математик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1</w:t>
            </w:r>
          </w:p>
          <w:p>
            <w:pPr>
              <w:pStyle w:val="Normal"/>
              <w:rPr/>
            </w:pPr>
            <w:r>
              <w:rPr/>
              <w:t>Стр.31-3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 .Игры « Найди фигуры « « Вычисли слово «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2</w:t>
            </w:r>
          </w:p>
          <w:p>
            <w:pPr>
              <w:pStyle w:val="Normal"/>
              <w:rPr/>
            </w:pPr>
            <w:r>
              <w:rPr/>
              <w:t>Стр.34-3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й реакции. Работа с фразеологизмами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3</w:t>
            </w:r>
          </w:p>
          <w:p>
            <w:pPr>
              <w:pStyle w:val="Normal"/>
              <w:rPr/>
            </w:pPr>
            <w:r>
              <w:rPr/>
              <w:t>Стр.38-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иску закономерностей .Игры « Первая – одинаковая « Аналогия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4</w:t>
            </w:r>
          </w:p>
          <w:p>
            <w:pPr>
              <w:pStyle w:val="Normal"/>
              <w:rPr/>
            </w:pPr>
            <w:r>
              <w:rPr/>
              <w:t>Стр.41-4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зображения . Игры и упражнения со спичкам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5</w:t>
            </w:r>
          </w:p>
          <w:p>
            <w:pPr>
              <w:pStyle w:val="Normal"/>
              <w:rPr/>
            </w:pPr>
            <w:r>
              <w:rPr/>
              <w:t>Стр.44-4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.Игры « Фантазёр « Графический диктант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6</w:t>
            </w:r>
          </w:p>
          <w:p>
            <w:pPr>
              <w:pStyle w:val="Normal"/>
              <w:rPr/>
            </w:pPr>
            <w:r>
              <w:rPr/>
              <w:t>Стр.47-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еометрическими фигурами  .Нахождение периметра и площадей .Архимед и Пифагор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7</w:t>
            </w:r>
          </w:p>
          <w:p>
            <w:pPr>
              <w:pStyle w:val="Normal"/>
              <w:rPr/>
            </w:pPr>
            <w:r>
              <w:rPr/>
              <w:t>Стр.50-5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многовариантными решениям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18</w:t>
            </w:r>
          </w:p>
          <w:p>
            <w:pPr>
              <w:pStyle w:val="Normal"/>
              <w:rPr/>
            </w:pPr>
            <w:r>
              <w:rPr/>
              <w:t>Стр.54-5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.Работа в парах .Тестовые задания .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 20 </w:t>
            </w:r>
          </w:p>
          <w:p>
            <w:pPr>
              <w:pStyle w:val="Normal"/>
              <w:rPr/>
            </w:pPr>
            <w:r>
              <w:rPr/>
              <w:t>Стр.60-62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 пути решения задач разных типов .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№21</w:t>
            </w:r>
          </w:p>
          <w:p>
            <w:pPr>
              <w:pStyle w:val="Normal"/>
              <w:rPr/>
            </w:pPr>
            <w:r>
              <w:rPr/>
              <w:t>Стр.1-3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 .Задачи головоломки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 22 </w:t>
            </w:r>
          </w:p>
          <w:p>
            <w:pPr>
              <w:pStyle w:val="Normal"/>
              <w:rPr/>
            </w:pPr>
            <w:r>
              <w:rPr/>
              <w:t>Стр.4-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игры «Познавайка « в серии журналов для детей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№ 23 </w:t>
            </w:r>
          </w:p>
          <w:p>
            <w:pPr>
              <w:pStyle w:val="Normal"/>
              <w:rPr/>
            </w:pPr>
            <w:r>
              <w:rPr/>
              <w:t>Стр.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 с увлечением таблицу умножения.  Оформление памятки – тетрад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 24 </w:t>
            </w:r>
          </w:p>
          <w:p>
            <w:pPr>
              <w:pStyle w:val="Normal"/>
              <w:rPr/>
            </w:pPr>
            <w:r>
              <w:rPr/>
              <w:t>Стр.10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амостоятельно по вариантам с последующей взаимопроверкой в парах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 25 </w:t>
            </w:r>
          </w:p>
          <w:p>
            <w:pPr>
              <w:pStyle w:val="Normal"/>
              <w:rPr/>
            </w:pPr>
            <w:r>
              <w:rPr/>
              <w:t>Стр.13-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.Единицы площади знакомство с палеткой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6</w:t>
            </w:r>
          </w:p>
          <w:p>
            <w:pPr>
              <w:pStyle w:val="Normal"/>
              <w:rPr/>
            </w:pPr>
            <w:r>
              <w:rPr/>
              <w:t>Стр.17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занимательные задачи на внимание 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7</w:t>
            </w:r>
          </w:p>
          <w:p>
            <w:pPr>
              <w:pStyle w:val="Normal"/>
              <w:rPr/>
            </w:pPr>
            <w:r>
              <w:rPr/>
              <w:t>Стр.21-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раткой записью задачи .Раскрытие разных способов составления записи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8</w:t>
            </w:r>
          </w:p>
          <w:p>
            <w:pPr>
              <w:pStyle w:val="Normal"/>
              <w:rPr/>
            </w:pPr>
            <w:r>
              <w:rPr/>
              <w:t>Стр.24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ел в 10, 100. 1000 раз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9</w:t>
            </w:r>
          </w:p>
          <w:p>
            <w:pPr>
              <w:pStyle w:val="Normal"/>
              <w:rPr/>
            </w:pPr>
            <w:r>
              <w:rPr/>
              <w:t>Стр.27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 Кто быстей ?»Отработка решения примеров на порядок действий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0</w:t>
            </w:r>
          </w:p>
          <w:p>
            <w:pPr>
              <w:pStyle w:val="Normal"/>
              <w:rPr/>
            </w:pPr>
            <w:r>
              <w:rPr/>
              <w:t>Стр.31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.Анкетирование .</w:t>
            </w:r>
          </w:p>
          <w:p>
            <w:pPr>
              <w:pStyle w:val="Normal"/>
              <w:rPr/>
            </w:pPr>
            <w:r>
              <w:rPr/>
              <w:t>Подготовка к итоговому тестированию .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1-32</w:t>
            </w:r>
          </w:p>
          <w:p>
            <w:pPr>
              <w:pStyle w:val="Normal"/>
              <w:rPr/>
            </w:pPr>
            <w:r>
              <w:rPr/>
              <w:t>Стр36-43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.Выполнение тестового материала повышенной трудност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3-34</w:t>
            </w:r>
          </w:p>
          <w:p>
            <w:pPr>
              <w:pStyle w:val="Normal"/>
              <w:rPr/>
            </w:pPr>
            <w:r>
              <w:rPr/>
              <w:t>Стр.35-4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3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46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58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28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29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5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2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+29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17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6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3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17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1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35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+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38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9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8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+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32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4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24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3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32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+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8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+23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7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+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19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+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8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+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+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+28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19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+5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9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5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18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+4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6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7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35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9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4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+2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19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+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6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8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+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3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37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+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5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9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+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5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+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7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17</w:t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2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+21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2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69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25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46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7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8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8"/>
        <w:gridCol w:w="1699"/>
        <w:gridCol w:w="1699"/>
        <w:gridCol w:w="1699"/>
        <w:gridCol w:w="1700"/>
      </w:tblGrid>
      <w:tr>
        <w:trPr/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3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3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5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2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2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2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2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2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+2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4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3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2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3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1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3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+2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2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+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3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4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5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2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3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+6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3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+2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2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+3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1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+2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+3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+1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+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1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+5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5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+4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6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6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2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4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3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+2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1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+5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2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+2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2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2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+6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+67</w:t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5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57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+8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7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9"/>
        <w:gridCol w:w="1125"/>
        <w:gridCol w:w="1077"/>
        <w:gridCol w:w="337"/>
        <w:gridCol w:w="675"/>
        <w:gridCol w:w="462"/>
        <w:gridCol w:w="720"/>
        <w:gridCol w:w="192"/>
        <w:gridCol w:w="884"/>
        <w:gridCol w:w="211"/>
        <w:gridCol w:w="1184"/>
        <w:gridCol w:w="1065"/>
        <w:gridCol w:w="9"/>
      </w:tblGrid>
      <w:tr>
        <w:trPr/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*1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9"/>
        <w:gridCol w:w="1125"/>
        <w:gridCol w:w="1077"/>
        <w:gridCol w:w="337"/>
        <w:gridCol w:w="675"/>
        <w:gridCol w:w="462"/>
        <w:gridCol w:w="720"/>
        <w:gridCol w:w="192"/>
        <w:gridCol w:w="884"/>
        <w:gridCol w:w="211"/>
        <w:gridCol w:w="1184"/>
        <w:gridCol w:w="1065"/>
        <w:gridCol w:w="9"/>
      </w:tblGrid>
      <w:tr>
        <w:trPr/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9"/>
        <w:gridCol w:w="1125"/>
        <w:gridCol w:w="1077"/>
        <w:gridCol w:w="337"/>
        <w:gridCol w:w="675"/>
        <w:gridCol w:w="462"/>
        <w:gridCol w:w="720"/>
        <w:gridCol w:w="192"/>
        <w:gridCol w:w="884"/>
        <w:gridCol w:w="211"/>
        <w:gridCol w:w="1184"/>
        <w:gridCol w:w="1065"/>
        <w:gridCol w:w="9"/>
      </w:tblGrid>
      <w:tr>
        <w:trPr/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*1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4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7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9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2=</w:t>
            </w:r>
          </w:p>
        </w:tc>
      </w:tr>
      <w:tr>
        <w:trPr/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=</w:t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0=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10=</w:t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2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9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14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3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:3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16:2=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:2=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:5=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30:3=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2=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:10=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*7=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Рабочая программа </w:t>
      </w:r>
    </w:p>
    <w:p>
      <w:pPr>
        <w:pStyle w:val="Normal"/>
        <w:ind w:firstLine="600"/>
        <w:rPr/>
      </w:pPr>
      <w:r>
        <w:rPr/>
        <w:t xml:space="preserve">Учителя начальных классов </w:t>
      </w:r>
    </w:p>
    <w:p>
      <w:pPr>
        <w:pStyle w:val="Normal"/>
        <w:ind w:firstLine="600"/>
        <w:rPr/>
      </w:pPr>
      <w:r>
        <w:rPr/>
        <w:t xml:space="preserve">МБОУ « СОШ № 6  « г.Шебекино </w:t>
      </w:r>
    </w:p>
    <w:p>
      <w:pPr>
        <w:pStyle w:val="Normal"/>
        <w:ind w:firstLine="600"/>
        <w:rPr/>
      </w:pPr>
      <w:r>
        <w:rPr/>
        <w:t xml:space="preserve">Белгородской области </w:t>
      </w:r>
    </w:p>
    <w:p>
      <w:pPr>
        <w:pStyle w:val="Normal"/>
        <w:ind w:firstLine="600"/>
        <w:rPr/>
      </w:pPr>
      <w:r>
        <w:rPr/>
        <w:t xml:space="preserve">Понкратовой Ирины Владимировны </w:t>
      </w:r>
    </w:p>
    <w:p>
      <w:pPr>
        <w:pStyle w:val="Normal"/>
        <w:ind w:firstLine="600"/>
        <w:rPr/>
      </w:pPr>
      <w:r>
        <w:rPr/>
        <w:t>на 2012-2013 учебный год</w:t>
      </w:r>
    </w:p>
    <w:p>
      <w:pPr>
        <w:pStyle w:val="Normal"/>
        <w:ind w:firstLine="600"/>
        <w:rPr/>
      </w:pPr>
      <w:r>
        <w:rPr/>
        <w:t>Тема самообразования : Формирование ключевых образовательных компетенций учащихся начальной школы через включение в проектную деятельность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14:00Z</dcterms:created>
  <dc:creator>Светлана</dc:creator>
  <dc:description/>
  <cp:keywords/>
  <dc:language>en-US</dc:language>
  <cp:lastModifiedBy>Aser</cp:lastModifiedBy>
  <cp:lastPrinted>2012-11-03T19:14:00Z</cp:lastPrinted>
  <dcterms:modified xsi:type="dcterms:W3CDTF">2012-11-03T15:28:00Z</dcterms:modified>
  <cp:revision>61</cp:revision>
  <dc:subject/>
  <dc:title>РАССМОТРЕНО</dc:title>
</cp:coreProperties>
</file>