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Миасская средняя общеобразовательная школа № 2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на тем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Удивительный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мир минералов»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полнила: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ца 2-б класс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юханова Светл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асс 2009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Основная часть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щие сведения об Ильменском государственном минералогическом</w:t>
      </w:r>
      <w:r>
        <w:rPr/>
        <w:t xml:space="preserve"> </w:t>
      </w:r>
      <w:r>
        <w:rPr>
          <w:sz w:val="32"/>
          <w:szCs w:val="32"/>
        </w:rPr>
        <w:t xml:space="preserve"> заповеднике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инералогический рай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амые известные минералы Урала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агия камней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влекательное хобби</w:t>
      </w:r>
    </w:p>
    <w:p>
      <w:pPr>
        <w:pStyle w:val="Normal"/>
        <w:ind w:left="705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Заключение.</w:t>
      </w:r>
    </w:p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>
          <w:sz w:val="32"/>
          <w:szCs w:val="32"/>
        </w:rPr>
      </w:pPr>
      <w:r>
        <w:rPr/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165" w:leader="none"/>
        </w:tabs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ain"/>
        <w:rPr>
          <w:sz w:val="28"/>
          <w:szCs w:val="28"/>
        </w:rPr>
      </w:pPr>
      <w:r>
        <w:rPr>
          <w:sz w:val="28"/>
          <w:szCs w:val="28"/>
        </w:rPr>
        <w:tab/>
        <w:t xml:space="preserve">Минерал - это встречающийся в природе материал, сформировавшийся посредством геологических процессов, который имеет характерный химический состав, высоко организованное строение атома и определенные физические свойства. Горные породы, для сравнения, это совокупность минералов и они могут не иметь определенного химического состава. Минералы располагаются по составам от чистых элементов и простых солей к очень сложным силикатам с тысячами известных форм. Исследование минералов называют минералоги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32"/>
          <w:szCs w:val="32"/>
        </w:rPr>
        <w:t>Основная ча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32"/>
          <w:szCs w:val="32"/>
        </w:rPr>
        <w:t>Общие сведения об Ильменском государственном минералогическом</w:t>
      </w:r>
      <w:r>
        <w:rPr/>
        <w:t xml:space="preserve"> </w:t>
      </w:r>
      <w:r>
        <w:rPr>
          <w:sz w:val="32"/>
          <w:szCs w:val="32"/>
        </w:rPr>
        <w:t xml:space="preserve"> заповеднике</w:t>
      </w:r>
    </w:p>
    <w:p>
      <w:pPr>
        <w:pStyle w:val="Normal"/>
        <w:tabs>
          <w:tab w:val="clear" w:pos="708"/>
          <w:tab w:val="left" w:pos="5910" w:leader="none"/>
        </w:tabs>
        <w:ind w:left="36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0" w:right="0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поведник образован 14 мая 1920 года и является, таким образом, третьим государственным заповедником России. Заповедник расположен в восточных предгорьях Южного Урала на Ильменском хребте, в Челябинской области к северо-востоку от </w:t>
        <w:br/>
        <w:t>г. Миасс.</w:t>
      </w:r>
      <w:r>
        <w:rPr>
          <w:bCs/>
          <w:color w:val="000000"/>
          <w:sz w:val="32"/>
          <w:szCs w:val="32"/>
        </w:rPr>
        <w:t xml:space="preserve"> Эта территория относится к южно-таежной лесной зоне. Особенность зонально-географического положения, пересеченный рельеф, разнообразие горных пород, пестрота почвенного покрова и обусловили высокое флористическое богатство и разнообразие растительных сообществ на данной территории.</w:t>
      </w:r>
    </w:p>
    <w:p>
      <w:pPr>
        <w:pStyle w:val="Style1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ичиной создания заповедника явилась угроза расхищения минералогических богатств Урала, имевшая место в период Гражданской войны. Заповедник изначально был создан как минералогический, но в 1935 г. преобразован в комплексный. С 1935 года в заповеднике стали охранять не только недра, но и все природные богатства. Площадь заповедника - 30 380 га. Заповедник находтся в подчинении Уральского отделения Российской Академии Наук. Растительность здесь весьма богата: более 900 видов плаунов, хвощей, папоротников, голосеменных и цветковых растений.  </w:t>
      </w:r>
    </w:p>
    <w:p>
      <w:pPr>
        <w:pStyle w:val="Style18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территории заповедника выделено около 20  видов растений, которые  относятся к редким, исчезающим видам и нуждаются в охране. Например, самая редкая в этих местах орхидея — башмачок крупноцветный и еще два вида башмачков, занесенных в Красную книгу - крапчатый и венерин. </w:t>
      </w:r>
    </w:p>
    <w:p>
      <w:pPr>
        <w:pStyle w:val="Style18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>Разнообразие почв, микроклимата, ре</w:t>
        <w:softHyphen/>
        <w:t>льефа, увлажнения создает в этой при</w:t>
        <w:softHyphen/>
        <w:t xml:space="preserve">родной лаборатории такие условия для жизни растений и животных, что здесь находят для себя благоприятную среду не только представители флоры и фауны лесной зоны, но и степей. </w:t>
      </w:r>
    </w:p>
    <w:p>
      <w:pPr>
        <w:pStyle w:val="Style18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составить список всех видов животных, населяющих заповедник, включая простейших или одноклеточных (амеб, инфузорий и других), червей, моллюсков, насекомых, паукообразных, ракообразных и прочих беспозвоночных, а также и всех позвоночных (рыб, амфибий, рептилий, птиц, зверей), то он будет содержать </w:t>
      </w:r>
      <w:r>
        <w:rPr>
          <w:sz w:val="32"/>
          <w:szCs w:val="32"/>
          <w:u w:val="single"/>
        </w:rPr>
        <w:t xml:space="preserve">несколько тысяч наименований. </w:t>
      </w:r>
    </w:p>
    <w:p>
      <w:pPr>
        <w:pStyle w:val="Style18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ауна позвоночных насчитывает 221 вид, состав беспозвоночных животных оценивается </w:t>
      </w:r>
      <w:r>
        <w:rPr>
          <w:sz w:val="32"/>
          <w:szCs w:val="32"/>
          <w:u w:val="single"/>
        </w:rPr>
        <w:t>более чем в 10 тыс. видов.</w:t>
      </w:r>
    </w:p>
    <w:p>
      <w:pPr>
        <w:pStyle w:val="Style18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 1936 г. при заповеднике функционирует минералогический музей. Он входит в пятерку крупнейших геолого-минерологических музеев страны.  Первое деревянное здание музея было построено в 1936 году. К 1940 году в музее насчитывалось уже около 4,5 тысяч экспонатов. Пожар 1 февраля 1941 года уничтожил здание музея вместе с коллекциями. Во время войны здание вновь отстроили на фундаменте прежнего, и восстановили коллекции. Для посетителей музей открылся 18 июня 1944 года. Но здание музея в то время не отапливалось, поэтому посетителей принимали только в летний период (около 30 тысяч посетителей в год). </w:t>
      </w:r>
    </w:p>
    <w:p>
      <w:pPr>
        <w:pStyle w:val="Style18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1985 года музей располагается в новом современном здании. Художественное оформление музея выполнено специалистами Санкт-Петербугского комбината живописно-оформительского искусства. Витражи «Осенняя карусель» и «Природа» (1985–1986, Г. А. и А. А. Ивановы), художественная резьба по дереву (липа) выполнена резчиками Миасского лесхоза (Юдин Ю.). Оформление биозала осуществлено мастерами Зоологического музея Санкт-Петербурга. </w:t>
      </w:r>
    </w:p>
    <w:p>
      <w:pPr>
        <w:pStyle w:val="Style18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фондах музея хранятся более 25000 экспонатов. Часть фондов представлена в экспозициях музея. Семь демонстрационных залов музея занимают три этажа.   </w:t>
      </w:r>
    </w:p>
    <w:p>
      <w:pPr>
        <w:pStyle w:val="Style18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первом этаже расположилось три зала. В первом из них. представлены тематические коллекции месторождений Урала и других регионов нашей страны: поделочные камни, агаты из Чукотки, друзы горного хрусталя и аметиста из Полярного Урала и Алдана. Всего более 700 образцов. </w:t>
      </w:r>
    </w:p>
    <w:p>
      <w:pPr>
        <w:pStyle w:val="Style18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зале систематической коллекции минералов представлено 740 минеральных видов расположенных в витринах.  В центре зала расположены две вазы «Уральская рапсодия» и «Лира» из уральской яшмы. На первом этаже также находится лекционный зал, который является визит-центром музея, в нем проходят научные конференции, семинары, школы, лекции, встречи со школьниками, учеными, любителями природы. В зале демонстрируются компьютерные лекции, научно-популярные видеофильмы о природном комплексе заповедника, организуются выставки. </w:t>
      </w:r>
    </w:p>
    <w:p>
      <w:pPr>
        <w:pStyle w:val="Style1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торой этаж занимают экспозиции Ильменского заповедника. В Ильменском зале - образцы горных пород и минералов Ильменских гор.Рядом с этим залом – коллекция минералов из аналогичных Ильменам комплексов: Вишневогорского, Ловозерского и Хибинского массивов, во втором зале представлена история открытия и изучения этого уникального уголка нашей земли. </w:t>
      </w:r>
    </w:p>
    <w:p>
      <w:pPr>
        <w:pStyle w:val="Style18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третьем этаже, в биологическом зале расположена одна из крупнейших в России объемных диорам, которая демонстрирует видовое биоразнообразие и ландшафтные комплексы заповедника и сопредельных с ним территорий Южного Урала. В диораме представлены типичные виды животного и растительного мира заповедника, некоторые виды показаны биогруппами: «Лисиный выводок возле норы», «Нападение волков на косулю», «Глухариный ток», «Бобры возле хатки». В остальной части зала, в малых диорамах и витринах, показано разнообразие фауны и флоры заповедника и Челябинской области. В центре зала в небольших витринах можно познакомиться с коллекциями яиц, гнёзд, редких видов растений, различных типов лишайников, а также некоторыми видами летучих мышей </w:t>
      </w:r>
    </w:p>
    <w:p>
      <w:pPr>
        <w:pStyle w:val="Style18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жегодно музей принимает около шестидесяти тысяч посетителей, большая часть которых знакомится с музеем благодаря группе экскурсоводов. </w:t>
      </w:r>
    </w:p>
    <w:p>
      <w:pPr>
        <w:pStyle w:val="Style18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>За последние годы музей посетили жители более 40 городов Российской федерации и представители 39 стран мира. За последние 40 лет  минералогами  ИГЗ зарегистрированы пять минералов новых для Урала</w:t>
      </w:r>
      <w:r>
        <w:rPr>
          <w:rStyle w:val="Emphasis"/>
          <w:sz w:val="32"/>
          <w:szCs w:val="32"/>
        </w:rPr>
        <w:t xml:space="preserve">, </w:t>
      </w:r>
      <w:r>
        <w:rPr>
          <w:sz w:val="32"/>
          <w:szCs w:val="32"/>
        </w:rPr>
        <w:t>пять минералов новых для России и один для мира новый минерал</w:t>
      </w:r>
      <w:r>
        <w:rPr>
          <w:rStyle w:val="Emphasis"/>
          <w:sz w:val="32"/>
          <w:szCs w:val="32"/>
        </w:rPr>
        <w:t xml:space="preserve">. </w:t>
      </w:r>
      <w:r>
        <w:rPr>
          <w:sz w:val="32"/>
          <w:szCs w:val="32"/>
        </w:rPr>
        <w:t>Составлена полная сводка минералов, с начала XVIII века по 2005 год</w:t>
      </w:r>
      <w:r>
        <w:rPr/>
        <w:t xml:space="preserve"> </w:t>
      </w:r>
      <w:r>
        <w:rPr>
          <w:sz w:val="32"/>
          <w:szCs w:val="32"/>
        </w:rPr>
        <w:t xml:space="preserve">включительно. </w:t>
      </w:r>
    </w:p>
    <w:p>
      <w:pPr>
        <w:pStyle w:val="Normal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>Заповедник является региональным центром не только экологического, но и естественно-научного просвещения. На базе музея работает Ильменский филиал научного общества учащихся. Для учащихся школ и детей детских садов проводятся выездные экскурсии с выставками минералов. В летнее время для ребят организуются экологические лагеря, слеты.</w:t>
      </w:r>
      <w:r>
        <w:rPr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sz w:val="32"/>
          <w:szCs w:val="32"/>
        </w:rPr>
        <w:t>Раз земля заповедная, значит, неприкосновенная. На ней нельзя охотиться на птицу и зверя, ловить рыбу в озерах, собирать в лесах грибы и ягоды, рубить деревья, разводить костры и, главное,— добывать минералы. Выполнение природоохранной функции в заповеднике возложено на отдел государственной охраны. Главные задачи, поставленные перед сотрудниками – это охрана заповедных лесов от самовольных рубок леса, борьба с браконьерами и с лесными пожарами. Сейчас в составе отдела 3 лесничества и 21 кордон. Помимо охраны территории заповедника, инспектора ведут дневники наблюдений и занимаются сбором первичного материала для научного отчета «Летопись природы».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инералогический рай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Минералогический рай”, “Мекка минералогов всего мира”, “природный музей минералогических объектов”, “эталонный минералогический объект” - каких только эпитетов не давали Ильменам... Действительно, минеральный мир Ильмен исключительно разнообразен,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apovtxt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Минералов - 268</w:t>
      </w:r>
    </w:p>
    <w:p>
      <w:pPr>
        <w:pStyle w:val="Sapovtxt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первые в мире открыты в Ильменах - 16</w:t>
      </w:r>
    </w:p>
    <w:p>
      <w:pPr>
        <w:pStyle w:val="Sapovtxt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Горные породы - свыше 70</w:t>
      </w:r>
    </w:p>
    <w:p>
      <w:pPr>
        <w:pStyle w:val="Sapovtxt2"/>
        <w:jc w:val="both"/>
        <w:rPr>
          <w:sz w:val="32"/>
          <w:szCs w:val="32"/>
        </w:rPr>
      </w:pPr>
      <w:hyperlink r:id="rId2" w:tgtFrame="_blank">
        <w:r>
          <w:rPr>
            <w:rStyle w:val="InternetLink"/>
            <w:bCs/>
            <w:sz w:val="32"/>
            <w:szCs w:val="32"/>
          </w:rPr>
          <w:t>Горных выработок (копей) - свыше 400</w:t>
        </w:r>
      </w:hyperlink>
      <w:r>
        <w:rPr>
          <w:bCs/>
          <w:sz w:val="32"/>
          <w:szCs w:val="32"/>
        </w:rPr>
        <w:t xml:space="preserve">  </w:t>
      </w:r>
    </w:p>
    <w:p>
      <w:pPr>
        <w:pStyle w:val="Style18"/>
        <w:ind w:left="0" w:right="0" w:firstLine="708"/>
        <w:jc w:val="both"/>
        <w:rPr>
          <w:bCs/>
          <w:color w:val="000000"/>
          <w:sz w:val="32"/>
          <w:szCs w:val="32"/>
        </w:rPr>
      </w:pPr>
      <w:r>
        <w:rPr>
          <w:sz w:val="32"/>
          <w:szCs w:val="32"/>
        </w:rPr>
        <w:t xml:space="preserve">Территория заповедника представляет собой своеобразный «минералогический музей в природе». Здесь, на площади всего в несколько сот квадратных километров, по прихоти природы сосредоточены чуть ли не все известные геологам горные породы и огромное число самых разнообразных минералов. Минеральные богатства вскрыты здесь горными выработками – копями, как бы кладовыми естественного музея, доступного для наблюдения и изучения. Около 400 копей объединяют более 600 горных выработок. </w:t>
      </w:r>
    </w:p>
    <w:p>
      <w:pPr>
        <w:pStyle w:val="Normal"/>
        <w:ind w:left="0" w:right="0" w:firstLine="708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Замечательный по своей красоте и уникальный по разнообразию минералов уголок природы - Ильменские горы - издавна привлекает ученых и любителей камня. </w:t>
      </w:r>
      <w:r>
        <w:rPr>
          <w:bCs/>
          <w:sz w:val="32"/>
          <w:szCs w:val="32"/>
        </w:rPr>
        <w:t xml:space="preserve"> История исследования Ильмен</w:t>
      </w:r>
      <w:r>
        <w:rPr>
          <w:bCs/>
          <w:color w:val="000000"/>
          <w:sz w:val="32"/>
          <w:szCs w:val="32"/>
        </w:rPr>
        <w:t xml:space="preserve"> началась более 200 лет назад, когда стало известно в России и Европе о богатстве и своеобразии Ильменских гор. В разные годы здесь побывали известные немецкие ученые-минералоги и коллекционеры: И. Менге, А. Гумбольдт, Г. Розе, работали академики Н. И. Кокшаров, П. В Еремеев, А. П. Карпинский, Д. С. Белянкин, В. И. Вернадский, А. Н. Заварицкий, А. Е. Ферсман и многие другие.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left="0" w:right="0" w:firstLine="708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История формирования Ильменского комплекса насчитывает около 2 миллиардов лет, поэтому здесь представлено огромное разнообразие горных пород и минералов. Наибольший практический и научный (минералогический) интерес связан с пегматитовыми жилами, в которых встречаются топаз, аквамарин, фенакит, циркон, сапфир, турмалин, амазонит. Здесь впервые в мире были открыты горные породы - миаскит, фирсит и сандыит; а также 16 минералов - ильменит, ильменорутил, калийсаданагаит (калийферрисаданагаит), канкринит, макарочкинит, монацит, поляковит, самарскит, свяжинит, ушковит, фергусонит-бета, фторомагнезиоарфведсонит, фторорихтерит, хиолит, чевкинит, эшинит.</w:t>
      </w:r>
    </w:p>
    <w:p>
      <w:pPr>
        <w:pStyle w:val="Normal"/>
        <w:ind w:left="0" w:right="0" w:firstLine="708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8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>Был найден в Ильменах и один из редчайших ювелирных камней - это черный звездчатый корунд. Некоторые из корундов проявляют эффект совершенно необычный: при определенном освещении внутри кристалла возникает световая фигура в виде звезды. Добывают звездчатые корунды главным образом в Таиланде и на Шри-Ланке. Найденный на территории заповедника звездчатый корунд, по яркости не уступал азиатским. Позже обнаружили корунды со звездами из 12 лучей, а некоторые камни светились совершенно новым образом, не отмеченным больше нигде в мире: двумя 6-конечными звездами, нанизанными на один луч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0" w:right="0" w:firstLine="708"/>
        <w:jc w:val="both"/>
        <w:rPr>
          <w:sz w:val="32"/>
          <w:szCs w:val="32"/>
        </w:rPr>
      </w:pPr>
      <w:r>
        <w:rPr>
          <w:bCs/>
          <w:color w:val="000000"/>
          <w:sz w:val="32"/>
          <w:szCs w:val="32"/>
        </w:rPr>
        <w:t>Первые коллекции минералов и горных пород заповедника начали создаваться в 1925 году.  Фонд музея насчитывает около 30 тысяч единиц хранения, выставляется 9 тысяч экспонатов. Музей является крупным региональным центром просвещения в области естественных наук, ежегодно принимая 50 тысяч посетителей.</w:t>
      </w:r>
    </w:p>
    <w:p>
      <w:pPr>
        <w:pStyle w:val="Main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многие горные породы преобладающе состоят только из одного минерала.  Другие горные породы содержат много минералов, и определенные минералы могут часто встречаться в разных породах. </w:t>
      </w:r>
    </w:p>
    <w:p>
      <w:pPr>
        <w:pStyle w:val="Main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ммерчески ценные минералы и горные породы называются индустриальными минералами. </w:t>
      </w:r>
    </w:p>
    <w:p>
      <w:pPr>
        <w:pStyle w:val="Main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ain"/>
        <w:numPr>
          <w:ilvl w:val="0"/>
          <w:numId w:val="1"/>
        </w:numPr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амые известные минералы </w:t>
      </w:r>
    </w:p>
    <w:p>
      <w:pPr>
        <w:pStyle w:val="Main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лахит. </w:t>
      </w:r>
    </w:p>
    <w:p>
      <w:pPr>
        <w:pStyle w:val="Main"/>
        <w:ind w:left="360" w:right="0" w:firstLine="34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лахит - один из красивейших минералов. Его окраска представляет собой палитру зеленых тонов от светло-зеленого с голубизной (бирюзового) до густого темно-зеленого цвета. </w:t>
      </w:r>
    </w:p>
    <w:p>
      <w:pPr>
        <w:pStyle w:val="Main"/>
        <w:ind w:left="360" w:right="0" w:firstLine="348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«Как вешняя трава под солнышком, когда ветерком ее колышет. Так волны по делении ходят.» Таким представляется уральскому мастеру малахит. На Урале – свое пристрастие к малахиту. Именно Уралу принадлежит монополия на лучшие сорта поделочного малахита. Здесь его добывали издавна. И понимали лучше, чем где бы то ни было.</w:t>
      </w:r>
    </w:p>
    <w:p>
      <w:pPr>
        <w:pStyle w:val="Main"/>
        <w:ind w:left="360" w:right="0" w:firstLine="348"/>
        <w:jc w:val="both"/>
        <w:rPr>
          <w:sz w:val="32"/>
          <w:szCs w:val="32"/>
        </w:rPr>
      </w:pPr>
      <w:r>
        <w:rPr>
          <w:sz w:val="32"/>
          <w:szCs w:val="32"/>
        </w:rPr>
        <w:t>В Государственном Эрмитаже есть малахитовый зал, в котором экспонируется более сотни разнообразных изделий из этого драгоценного минерала: огромные вазы, чаши, столы, мощные колонны - все они кажутся изготовленными из целого куска малахита, настолько точно подобран рисунок узоров камня. В настоящее время изделия из малахита - бусы, броши, перстни, кулоны - ценятся наравне с полудрагоценными камнями и пользуются большим спросом. Более того, малахит постоянно дорожает. Рост цены на этот популярнейший камень будет продолжаться и дальше. Малахит с Урала считается самым ценным на мировом рынке, но его месторождения полностью вычерпаны. По цвету и красоте узоров малахит зарубежных месторождений в Заире, на юге Австралии и в США не может сравниться с уральским, но он тоже очень красив.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Малахит - отменный талисман для детей, как и их оберег: он придает детям покладистость, развивает в них любознательность, наделяет талантами, то есть способствует их обнаружению. Самый хороший камень должен обладать многочисленными завитками, как барашки на воде или усики вьюнка (такую структуру имеет уральский малахит), и вообще напоминать и цветом, и "композицией" зелень - мягкую и красивую. Это талисман людей, которым не очень везет в жизни, которым как бы не хватает счастья, без которого человек делается меланхоличным и грустным. Малахит - амулет мудрых людей, остерегающий их и предупреждающий, людей, умеющих выслушивать советы и делать выводы из микроскопических замечаний. Малахит притягивает к своему хозяину людей, поэтому он - талисман одиноких. Это еще и магический камень, камень алхимиков, и он требует постоянного общения со своим хозяином. Он хорош для литераторов, художников, журналистов, путешественников, для всех, кому необходимо правильно себя вести в любых ситуациях: малахит способствует очищению эмоций, просветлению восприятия, миролюбивости. Камень гармонии и любви. Энергетика камня очень сильна. Обладает сильной энергетикой и способствует эмоциональной возбудимости. Усиливает духовные силы его обладателя, благодаря чему его охотно носили люди науки. Приносит удачу в дела</w:t>
      </w:r>
    </w:p>
    <w:p>
      <w:pPr>
        <w:pStyle w:val="Main"/>
        <w:ind w:left="360" w:right="0" w:firstLine="34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ain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Яшма</w:t>
      </w:r>
    </w:p>
    <w:p>
      <w:pPr>
        <w:pStyle w:val="Main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Яшма представляет собой горную породу, содержащую значительные количества кварца, </w:t>
      </w:r>
    </w:p>
    <w:p>
      <w:pPr>
        <w:pStyle w:val="Main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есторождения яшмы встречаются повсеместно, однако наибольшую известность получили яшмы Урала и Алта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шма - талисман спокойного и благоденственного дома, где будет царить порядок и гармония во всех областях жизни, ибо она предохраняет владельца от негативных влияний и очищает пространство от всех "посторонних". Это камень-амулет и талисман алхимиков, людей науки, путешественников, исследователей, вообще всех, кто стремится к знаниям в любых формах и проявлениях. Камень отпугивает агрессивных диких животных. Яшма - талисман красоты, изящества и богатства. Холодные тона яшмы отражают особенно стремительно нападения всех злых существ и сущностей, а владельцу дают мужество и стойкость.х, здоровье и успех в любв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  </w:t>
      </w:r>
      <w:r>
        <w:rPr>
          <w:sz w:val="32"/>
          <w:szCs w:val="32"/>
        </w:rPr>
        <w:t>Яшма - прекрасный и бескорыстный даритель энергии. Вытянутые формы изделий (овал, капля, треугольник вершиной вверх и т. д.) способствуют как бы энергетическому душу владельца, а шарообразные формы - создают условия для накопления энергии в организме, что особенно полезно людям, обладающим взрывным темпераментом и склонным к вспышкам. Камень также является прекрасным защитником тех, кто дорог владельцу, особенно, если его незаметно подложить в их карман, сумку и т. д. Яшмой в древности часто выкладывали полы в храмах, особенно в тайных помещениях, куда не должен был проникнуть посторонний: она прекрасно защищает от излишне любопытных. Яшмовая посуда, шкатулки, коробки, чаши, вазы являются хорошим оберегом не только дома, но и тех предметов, которые следует беречь и хранить. Вазы и подобные вазам, особенно вытянутые и крупные, изделия быстро снимают усталость и повышают тонус, если к ним прикасаться и находиться в таком помещении. Камень умеет воздействовать даже на расстоянии, если, например, портрет вставить в яшмовую оправу. Впрочем, это качество отличает и сердолик, и все халцедоны.</w:t>
      </w:r>
    </w:p>
    <w:p>
      <w:pPr>
        <w:pStyle w:val="Main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Сердолик</w:t>
      </w:r>
    </w:p>
    <w:p>
      <w:pPr>
        <w:pStyle w:val="Main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ранжево-красная разновидность халцедона. </w:t>
      </w:r>
    </w:p>
    <w:p>
      <w:pPr>
        <w:pStyle w:val="Main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рдолик - слово русское, что значит радующий (или напоминающий) сердце. </w:t>
      </w:r>
    </w:p>
    <w:p>
      <w:pPr>
        <w:pStyle w:val="Main"/>
        <w:ind w:left="0" w:right="0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рдолик - халцедон от желтого до оранжевого, красного и бурого цветов, полупрозрачный и чистый, это сильнейший талисман любви, он также отводит влияния злых людей и сущностей, приносит успех в делах и привлекает благополучие, отвлекая от хозяина врагов и недоброжелателей. Он раскрывает природные дары человека, помогает найти свою стезю и призвание, особенно, если владелец склонен к искусству: живописи, музыке, театру и т. д. Темно-красные сердолики (темно-оранжевые сердолики и особенно карнеолы) стимулируют сексуальную энергетику человека и его сексуальную привлекательность для противоположного пола. Сердолик любой окраски не является приворотным камнем (в отличие от кварцев-волосатиков), это камень для сугубо личного использования. 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   </w:t>
      </w:r>
      <w:r>
        <w:rPr>
          <w:sz w:val="32"/>
          <w:szCs w:val="32"/>
        </w:rPr>
        <w:t xml:space="preserve">"Мужской" сердолик - темных красноватых и бурых тонов, "женский" - нежный желтый или оранжево-розовый, как спелый персик. Он оказывает успокаивающее и усмиряющее действие. Это камень Солнца, впитавший в себя его энергию и горячий лучистый цвет. Стабилизирует и укрепляет "ци", рекомендуется как талисман Близнецам. Дарует любовь, супружеское счастье, здоровье и смелость, помогает сохранить спокойствие в споре, останавливает человека, когда он начинает неразумно расходовать свои силы. Защищает от козней врагов. Сердолик следует носить в браслете борцам. Сердолик врачует раны души. Голова змеи из сердолика - талисман для защиты его владельца в потустороннем мире от пресмыкающихся. Сердоликовое сердце с изображением птицы-феникса с солнечным диском на спине - символ воскрешения. 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Змеевик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 xml:space="preserve">Горная порода темно-зеленого и желто-зеленого цвета с характерным змеиным рисунком. Название этого камня произошло от слова змея, видимо, потому, что окрашен самоцвет как змеиная кожа. 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 xml:space="preserve">Популярный минерал. В качестве поделочного камня змеевик используется уже более 400 ле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Благородный</w:t>
      </w:r>
      <w:r>
        <w:rPr/>
        <w:t xml:space="preserve"> </w:t>
      </w:r>
      <w:r>
        <w:rPr>
          <w:sz w:val="32"/>
          <w:szCs w:val="32"/>
        </w:rPr>
        <w:t>змеевик отличается от змеевика. Он имеет не зеленый, а желтовато-зеленый, беловато-зеленый цвет, равномерно окрашен (офит) или с черными мушками (моховик). Он слегка просвечивает в тонких сколах. Благородный змеевик очень похож на нефрит, чего нельзя сказать, конечно, о самом змеевике. Применяется в ювелирных изделиях. Ярко-зеленый змеевик и зеленый змеевик с темными прожилками можно спутать с нефритом. В России благородный змеевик добыВ России благородный змеевик добывают на Урале. вают на Ура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меевик вытягивает из поврежденного поля негативные образования и эмоции, поэтому издревле использовался при лечении телесных и душевных заболеваний. Очень сильный энергетик, создающий для владельца ощущение защиты и душевного равновес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амулет и оберег серпентин является охранителем от порчи, сглазов и т. д. Он является мощным очистителем пространства, поэтому хорошо его иметь дома, особенно в виде предметов, напоминающих по форме закрученный рог, вазу, открытую шкатулку и п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Агат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 xml:space="preserve">Агат - один из самых красивых и популярных камней среди халцедонов. 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 xml:space="preserve">На Урале встречается особоя разновидность уральского агата - переливт, в котором слои халцедона как бы текут причудливыми струями и полосами, а цвет переливается от белого и голубоватого до желтоватого, оранжевого и красного </w:t>
      </w:r>
    </w:p>
    <w:p>
      <w:pPr>
        <w:pStyle w:val="Style18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Агат - талисман, приносящий умение красиво говорить и принимать правильные решения, совершать правильные выборы и поступки, он укрепляет разум и делает человека проницательным. Агат способствует развитию дарований и придает уверенность владельцу. Особенно он хорош для художников, стремящихся совершенствовать свое творчество. Рыжевато-коричневый агат приносит владельцу непобедимость в жизненных ситуациях, способствует любви, дружбе и налаживает взаимоотношения; он также ведет своего хозяина к богатству и славе. Способствует развитию внутренней "ци" и придает уверенность человеку. У лам поверье - желтый агат изгоняет из жилища и тела человека злых духов. Рекомендуется носить украшения с агатом на левой руке. Агат - амулет Тельцов и талисман Близнецов (т.к. помогает преодолеть им дурные черты характера)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Белый агат заключает в себе черты Луны, Венеры, Сатурна, поэтому считается камнем мира и спокойствия, и используется как амулет от воздействия сил зла. Он способствует тому, чтобы в человеке проявлялись доброта, мягкость, спокойствие, уверенность в собственных силах. Женщинам рекомендуется носить его в серьгах. 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   </w:t>
      </w:r>
      <w:r>
        <w:rPr>
          <w:sz w:val="32"/>
          <w:szCs w:val="32"/>
        </w:rPr>
        <w:t xml:space="preserve">В желтом агате последовательно соединены Венера, Меркурий, Сатурн. Это тоже камень доброты, мягкости, спокойствия, камень, способствующий благополучию дома, укреплению семьи, приобретению и накоплению знаний. С древних времен считается камнем воспитателей, перстень с ним всегда носил учитель (гуру). Его целебные качества воздействуют на физическое состояние человека, на возвращение и сохранение жизненной энергии. 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   </w:t>
      </w:r>
      <w:r>
        <w:rPr>
          <w:sz w:val="32"/>
          <w:szCs w:val="32"/>
        </w:rPr>
        <w:t xml:space="preserve">Серый агат - камень честных людей, он помогает избежать ложных ситуаций, уберечься от обмана. Усмиряет злобу, выравнивает ссоры и конфликты, восстанавливает мир и равновесие в отношениях между людьми. В нем заключены свойства Венеры, Меркурия и Луны. 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   </w:t>
      </w:r>
      <w:r>
        <w:rPr>
          <w:sz w:val="32"/>
          <w:szCs w:val="32"/>
        </w:rPr>
        <w:t xml:space="preserve">Голубой агат заключает в себе Венеру, Луну и Уран. В жизнь тех, кто его имеет, он привносит мир и любовь, способствует различным новшествам, усиливает творческие способности. Это камень деятельных, активных, творческих людей. Его не рекомендуется носить постоянно, периодически необходимо снимать. Этот камень очень хорош для Водолеев, Близнецов и Дев. Львам и Козерогам не рекомендуется. Остальным знакам противопоказаний нет. 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   </w:t>
      </w:r>
      <w:r>
        <w:rPr>
          <w:sz w:val="32"/>
          <w:szCs w:val="32"/>
        </w:rPr>
        <w:t xml:space="preserve">Черный агат заключает в себе Венеру и Сатурн, камень - оберег, защищающий человека от катастроф и черно-магического натиска. Он дарует людям большую внутреннюю силу, твердость духа, прочность морального состояния и материального положения. Способствует укреплению жизненной позиции человека, помогает ему быть более вдумчивым и целеустремленным, делает более устойчивыми и прочными отношения с близкими людьми. </w:t>
      </w:r>
    </w:p>
    <w:p>
      <w:pPr>
        <w:pStyle w:val="Style18"/>
        <w:rPr>
          <w:bCs/>
          <w:sz w:val="32"/>
          <w:szCs w:val="32"/>
        </w:rPr>
      </w:pPr>
      <w:r>
        <w:rPr>
          <w:sz w:val="32"/>
          <w:szCs w:val="32"/>
        </w:rPr>
        <w:t>Авантюрин</w:t>
      </w:r>
    </w:p>
    <w:p>
      <w:pPr>
        <w:pStyle w:val="Style18"/>
        <w:rPr>
          <w:sz w:val="32"/>
          <w:szCs w:val="32"/>
        </w:rPr>
      </w:pPr>
      <w:r>
        <w:rPr>
          <w:bCs/>
          <w:sz w:val="32"/>
          <w:szCs w:val="32"/>
        </w:rPr>
        <w:t>Авантюрин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является мелкозернистой разновидностью кварца.</w:t>
        <w:br/>
        <w:t>Авантюрин в своем составе имеет равномерно рассеянные, приблизительно одинаковые мелкие чешуйки слюды и гематита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ногда эти включения представлены в виде пластин слюды, гематита и других чешуйчатых минералов. Такие разновидности авантюрина напоминают стекло и выглядят очень красиво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Цвет может быть белый, розовый, желтый, красно-бурый, кирпично-красный, вишнево-красный, зеленый или синий, но последние два встречаются очень редко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скусственный авантюрин является коричневым стеклом с добавлением листочков металлической меди, которые придают сплаву металлический блеск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 России авантюрин широко использовался  в XVIII - XIX веках в качестве вставок в женские украшения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Также был чрезвычайно популярен в качестве материала для изготовления подсвечников, ручек для вилок, ножей, вазочек и печаток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Обычно авантюрин добывается там, где есть метаморфические толщи кварцитов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color w:val="0000FF"/>
        </w:rPr>
      </w:pPr>
      <w:r>
        <w:rPr>
          <w:b/>
          <w:bCs/>
          <w:sz w:val="32"/>
          <w:szCs w:val="32"/>
        </w:rPr>
        <w:t>Родони́т</w:t>
      </w:r>
      <w:r>
        <w:rPr>
          <w:sz w:val="32"/>
          <w:szCs w:val="32"/>
        </w:rPr>
        <w:t>(от греч.ροδον -роза или розовый)—</w:t>
      </w:r>
      <w:r>
        <w:rPr>
          <w:sz w:val="32"/>
          <w:szCs w:val="32"/>
          <w:lang w:val="ru-RU"/>
        </w:rPr>
        <w:t>минерал</w:t>
      </w:r>
      <w:r>
        <w:rPr>
          <w:sz w:val="32"/>
          <w:szCs w:val="32"/>
        </w:rPr>
        <w:t xml:space="preserve"> , силикат марганца, образовавшийся в особых условиях на контакте магмы с осадочными породами, богатыми марганцем. Обособления чистого, минерального родонита невелики и в камнерезном деле используется родонитовая порода —  орлец, которая состоит из большого количества различных марганцовых минералов. Цвет орлеца — розовый, вишнёво-розовый или малиновый, иногда с переходом в буроватый. При общей непрозрачности этот камень обладает приятным просвечиванием, придающим ему глубину и особенную сочность тонов. В сплошной массе орлеца встречаются необыкновенные красивые «гнезда» ярко — красные по цвету, напоминающие рубин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1605" cy="10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8"/>
        <w:rPr>
          <w:sz w:val="32"/>
          <w:szCs w:val="32"/>
        </w:rPr>
      </w:pPr>
      <w:r>
        <w:rPr>
          <w:b/>
          <w:bCs/>
          <w:sz w:val="32"/>
          <w:szCs w:val="32"/>
        </w:rPr>
        <w:t>Родони́т</w:t>
      </w:r>
      <w:r>
        <w:rPr>
          <w:sz w:val="32"/>
          <w:szCs w:val="32"/>
        </w:rPr>
        <w:t xml:space="preserve"> — поделочный камень, в котором кроме одноименного минерала присутствуют черные дендритыи прожилки гидроксидов и оксидов марганца, бурые участки бустамита, волокнистого инезита и другие включения, придающие камню высокую декоративность. В Эрмитаже хранится множество художественных изделий из родонита работы русских мастеров 19 века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Родонит использовался при отделке колонн станции Маяковская Московского метро.</w:t>
      </w:r>
    </w:p>
    <w:p>
      <w:pPr>
        <w:pStyle w:val="Main"/>
        <w:spacing w:before="280" w:after="280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upperRoman"/>
      <w:lvlText w:val="%2."/>
      <w:lvlJc w:val="left"/>
      <w:pPr>
        <w:tabs>
          <w:tab w:val="num" w:pos="2145"/>
        </w:tabs>
        <w:ind w:left="2145" w:hanging="72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ain">
    <w:name w:val="main"/>
    <w:basedOn w:val="Normal"/>
    <w:qFormat/>
    <w:pPr>
      <w:spacing w:before="280" w:after="280"/>
    </w:pPr>
    <w:rPr/>
  </w:style>
  <w:style w:type="paragraph" w:styleId="Sapovtxt">
    <w:name w:val="sapov-txt"/>
    <w:basedOn w:val="Normal"/>
    <w:qFormat/>
    <w:pPr>
      <w:spacing w:before="280" w:after="280"/>
    </w:pPr>
    <w:rPr/>
  </w:style>
  <w:style w:type="paragraph" w:styleId="Sapovtxt2">
    <w:name w:val="sapov-txt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gz.ilmeny.ac.ru/default.asp?LangID=1&amp;IdM=mine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40:00Z</dcterms:created>
  <dc:creator>316cab</dc:creator>
  <dc:description/>
  <dc:language>en-US</dc:language>
  <cp:lastModifiedBy>316cab</cp:lastModifiedBy>
  <dcterms:modified xsi:type="dcterms:W3CDTF">2009-01-22T12:58:00Z</dcterms:modified>
  <cp:revision>2</cp:revision>
  <dc:subject/>
  <dc:title>Муниципальное общеобразовательное учреждение</dc:title>
</cp:coreProperties>
</file>