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ind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ято                                   Согласовано                                    Утверждаю:</w:t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м педсовета               начальник отдела УО                  директор школы</w:t>
      </w:r>
    </w:p>
    <w:p>
      <w:pPr>
        <w:pStyle w:val="Normal"/>
        <w:shd w:fill="FFFFFF" w:val="clear"/>
        <w:spacing w:lineRule="atLeast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№1 от 30.08.2012     Джабарова Т.В.                               Лиховец Л.А.</w:t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№            от </w:t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tLeast" w:line="3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ый план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ОУ СОШ №5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. Татарска Новосибирской области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2-13  учебный год,</w:t>
      </w:r>
    </w:p>
    <w:p>
      <w:pPr>
        <w:pStyle w:val="Normal"/>
        <w:shd w:fill="FFFFFF" w:val="clear"/>
        <w:spacing w:lineRule="atLeast" w:line="3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ализующей программы общего образования.</w:t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учебному пл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СОШ №5 г.Татарска Новосибирской области на 2012-13 учебный год, реализующей программы общего образования в 3-10 класс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различных индивидуальных траекторий получения полноценного образования, учитывающего способности , возможности, интересы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ложить фундамент общей образовательной подготовки школьников, соответствующей  требованиям федерального компонента государственного стандарта, необходимой для продолжения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условия для самовыражения учащихся на учебных и вне учебных занятиях в школе и вне её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оциально грамотной и мобильной личности, осознающей свои  гражданские права и обязанности, ясно представляющей себе потенциальные возможности, ресурсы и способы реализации  выбранной жизненной позиции.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Учебный план  МБОУ СОШ №5 г.Татарска Новосибирской области, реализующей программы общего образования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разработан на основе следующих нормативных документов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bCs/>
          <w:sz w:val="24"/>
          <w:szCs w:val="24"/>
        </w:rPr>
        <w:t>Федеральный закон Российской Федерации от 10.07.1992 № 3266-1 «Об образовании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2)</w:t>
        <w:tab/>
        <w:t xml:space="preserve">приказ Министерства образования Российской Федерации от 09.03.2004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 (в ред. приказов Минобрнауки России от 20.08.2008 </w:t>
      </w:r>
      <w:hyperlink r:id="rId2">
        <w:r>
          <w:rPr>
            <w:rStyle w:val="InternetLink"/>
            <w:sz w:val="24"/>
            <w:szCs w:val="24"/>
          </w:rPr>
          <w:t>№ 241</w:t>
        </w:r>
      </w:hyperlink>
      <w:r>
        <w:rPr>
          <w:sz w:val="24"/>
          <w:szCs w:val="24"/>
        </w:rPr>
        <w:t xml:space="preserve">, от 30.08.2010 </w:t>
      </w:r>
      <w:hyperlink r:id="rId3">
        <w:r>
          <w:rPr>
            <w:rStyle w:val="InternetLink"/>
            <w:sz w:val="24"/>
            <w:szCs w:val="24"/>
          </w:rPr>
          <w:t>№ 889</w:t>
        </w:r>
      </w:hyperlink>
      <w:r>
        <w:rPr>
          <w:sz w:val="24"/>
          <w:szCs w:val="24"/>
        </w:rPr>
        <w:t xml:space="preserve">, от 03.06.2011 </w:t>
      </w:r>
      <w:hyperlink r:id="rId4">
        <w:r>
          <w:rPr>
            <w:rStyle w:val="InternetLink"/>
            <w:sz w:val="24"/>
            <w:szCs w:val="24"/>
          </w:rPr>
          <w:t>№ 1994</w:t>
        </w:r>
      </w:hyperlink>
      <w:r>
        <w:rPr>
          <w:sz w:val="24"/>
          <w:szCs w:val="24"/>
        </w:rPr>
        <w:t xml:space="preserve">, от 01.02.2012 </w:t>
      </w:r>
      <w:hyperlink r:id="rId5">
        <w:r>
          <w:rPr>
            <w:rStyle w:val="InternetLink"/>
            <w:sz w:val="24"/>
            <w:szCs w:val="24"/>
          </w:rPr>
          <w:t>№ 74</w:t>
        </w:r>
      </w:hyperlink>
      <w:r>
        <w:rPr>
          <w:sz w:val="24"/>
          <w:szCs w:val="24"/>
        </w:rPr>
        <w:t>)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3)</w:t>
        <w:tab/>
        <w:t xml:space="preserve">приказ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</w:t>
      </w:r>
      <w:hyperlink r:id="rId6">
        <w:r>
          <w:rPr>
            <w:rStyle w:val="InternetLink"/>
            <w:sz w:val="24"/>
            <w:szCs w:val="24"/>
          </w:rPr>
          <w:t>№ 164</w:t>
        </w:r>
      </w:hyperlink>
      <w:r>
        <w:rPr>
          <w:sz w:val="24"/>
          <w:szCs w:val="24"/>
        </w:rPr>
        <w:t xml:space="preserve">, от 31.08.2009 </w:t>
      </w:r>
      <w:hyperlink r:id="rId7">
        <w:r>
          <w:rPr>
            <w:rStyle w:val="InternetLink"/>
            <w:sz w:val="24"/>
            <w:szCs w:val="24"/>
          </w:rPr>
          <w:t>№ 320</w:t>
        </w:r>
      </w:hyperlink>
      <w:r>
        <w:rPr>
          <w:sz w:val="24"/>
          <w:szCs w:val="24"/>
        </w:rPr>
        <w:t xml:space="preserve">, от 19.10.2009 </w:t>
      </w:r>
      <w:hyperlink r:id="rId8">
        <w:r>
          <w:rPr>
            <w:rStyle w:val="InternetLink"/>
            <w:sz w:val="24"/>
            <w:szCs w:val="24"/>
          </w:rPr>
          <w:t>№ 427</w:t>
        </w:r>
      </w:hyperlink>
      <w:r>
        <w:rPr>
          <w:sz w:val="24"/>
          <w:szCs w:val="24"/>
        </w:rPr>
        <w:t xml:space="preserve">, с изм., внесенными приказами Минобрнауки России от 10.11.2011 № 2643, от 24.01.2012 </w:t>
      </w:r>
      <w:hyperlink r:id="rId9">
        <w:r>
          <w:rPr>
            <w:rStyle w:val="InternetLink"/>
            <w:sz w:val="24"/>
            <w:szCs w:val="24"/>
          </w:rPr>
          <w:t>№ 39</w:t>
        </w:r>
      </w:hyperlink>
      <w:r>
        <w:rPr>
          <w:sz w:val="24"/>
          <w:szCs w:val="24"/>
        </w:rPr>
        <w:t xml:space="preserve">, от 31.01.2012 </w:t>
      </w:r>
      <w:hyperlink r:id="rId10">
        <w:r>
          <w:rPr>
            <w:rStyle w:val="InternetLink"/>
            <w:sz w:val="24"/>
            <w:szCs w:val="24"/>
          </w:rPr>
          <w:t>№ 69</w:t>
        </w:r>
      </w:hyperlink>
      <w:r>
        <w:rPr>
          <w:sz w:val="24"/>
          <w:szCs w:val="24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остановление Главного государственного санитарного врача Российской Федерации от 29 декабря 2010 г. N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-9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-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) приказ Минобрнауки Новосибирской области от 18.06.2012 № 1389  «Об утверждении регионального  базисного учебного плана для государственных и муниципальных общеобразовательных учреждений НСО, реализующих программы общего образования, на 2012-2013 уч.год». 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БОУ СОШ №5 работает в 3-10 классах  в режиме 6-ти дневной рабочей недели  в две смены. Продолжительность учебного года во 3-4 классах, 9 классе 34 недели, в 5-7 классах -35 недель, в 8, 10 классах -36 недель.  Длительность урока 45 минут, в первую смену занимаются 4-10 классы, во 2 смену 3 класс. Аудиторная учебная нагрузка обучающихся не превышает предельно допустимую норму согласно Санитарно-эпидемиологическим правилам и нормативам. Учебный год  делится на четыре учебные четверти, неравные по продолжительности. Продолжительность каникул в течение учебного года  составляет не менее 30 календарных дней.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ботка практических навыков по предметам: «Природоведение» 5 класс в объёме 12 часов, по предметам «Биология» 6 класс в объёме 20 часов, 7-8  классы в объёме 28 часов осуществляется в летний период.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еподавании предмета «ОБЖ» в 10  классе предусмотрено совместное изучение учебного материала юношами и девушками.  По окончании 10 класса  юноши проходят учебные сборы. В это время с девушками организуются занятия по специальной программе «Основы медицинских знаний и здорового образа жизни», направленные на формирование понятий   нравственного, физического  и репродуктивного здоровья женщины и изучение вопросов, связанных с созданием семьи. Занятия с девушками проводит  учитель биологии.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Особенностью учебного плана является введение курсов, обеспечивающих поэтапное введение агротехнологического профиля    на старшей ступени обуч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регионального (национально – регионального)  компонента государственного стандарта общего образования на первой  ступени образования  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ёт часов регионального  компонента  осуществляется  реализация курса ОРКСЭ модуль «Основы светской этики » по 1 часу в неделю в 4 классе 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регионального (национально – регионального)  компонента государственного стандарта общего образова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торой ступени образования  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о предметов и курсов  регионального (национально – регионального)  компонента государственного стандарта общего образования на второй ступени образования (в рамках стандартов первого поколения) включаются: «Русский язык», «Искусство родного края»,  «География Новосибирской области», «Живая природа Новосибирской области», «История Сибири», «Основы выбора профессии», «Мое профессиональное самоопределение и потребности рынка труда Новосибирской области», элективные курсы по выбору ученика в рамках предпрофильной подготов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беспечения  реализации курса «География Новосибирской области» его модули интегрировано включены  в учебный предмет федерального компонента - «География».  Время на изучение интегрированного предмета «География» увеличивается, по сравнению с изучением предмета федерального компонента «География», на 35 часов   и составляет 280 часов на второй ступени. Изучение модулей курса «География Новосибирской области» (в объеме 35 часов) распределяется в соответствии с содержанием предмета федерального компонента «География» в течение всего времени изучения предмета    на второй ступе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еализации курса «Живая природа  Новосибирской области» его модули интегрированно включены в соответствующий учебный предмет федерального компонента «Биология». Время на изучение интегрированного предмета «Биология» увеличивается, по сравнению с изучением предмета федерального компонента «Биология», на 35 часов   и составляет 280 часов на второй ступени. Для этого в сетку часов  на предмет биология включено дополнительно 35 часов в год в 6 классе. Изучение модулей курса «Живая природа  Новосибирской области» (в объеме 35 часов) распределяется в соответствии с содержанием предмета федерального компонента «Биология» в течение всего времени изучения предмета    на второй ступени.</w:t>
      </w:r>
    </w:p>
    <w:p>
      <w:pPr>
        <w:pStyle w:val="Normal"/>
        <w:tabs>
          <w:tab w:val="clear" w:pos="708"/>
          <w:tab w:val="left" w:pos="1569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беспечения реализации курса «История Сибири» его модули интегрировано включены в соответствующий учебный предмет федерального компонента «История». Время на изучение интегрированного предмета «История» увеличивается, по сравнению с изучением предмета федерального компонента «История», на 34 часа   и составляет 384 часа на второй ступени. Изучение модулей курса «История Сибири» (в объеме 34 часов) распределяется в соответствии с содержанием предмета федерального компонента «История» в течение всего времени изучения предмета    на второй ступе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обеспечения реализации самостоятельных курсов  «Искусство родного края» и «Основы выбора профессии», в  VIII классе  выделено  по 36 часов в год  за счет часов регионального (национально – регионального) компон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курса «Основы православных культур и светской этики» ведётся на основе  методических рекомендаций , утверждённых  приказом  департамента образования  Новосибирской области от 27.10.09 №1096 . С 2012-2013 учебного года во всех субъектах Российской Федерации вводится комплексный учебный курс для общеобразовательных учреждений «Основы религиозных культур и светской этики» (приказ Министерства образования и науки Российской Федерации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№ 1312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завершение преподавания модуля «Основы светской этики»  выделено в 5 классе в 1 полугодии по 1 часу в неделю за счёт часов  регионального компон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с региональным содержанием «Я и моё здоровье» реализуется в 5  классе с целью формирования основ здорового образа жизни» по 0,5 часа во втором полугод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регионального (национально – регионального)  компонента государственного стандарта общего образова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ретьей ступени образования  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(национально-региональный) компонент представлен предметами: предмет с региональным содержанием « Экология»        -1 час для изучения в 10 классе с целью развития экологического мыщления, воспитания ответственности  за экологическую ситуацию в стране, формирования опыта применения полученных знаний и умений для решения экологических проблем и самореализации 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ология карьеры. Эффективное  поведение на рынке  труда» -  1 час в 10 класс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</w:t>
      </w:r>
      <w:r>
        <w:rPr>
          <w:rFonts w:cs="Times New Roman" w:ascii="Times New Roman" w:hAnsi="Times New Roman"/>
          <w:b/>
          <w:sz w:val="24"/>
          <w:szCs w:val="24"/>
        </w:rPr>
        <w:t>предпрофильной подготовки в 9-м классе</w:t>
      </w:r>
      <w:r>
        <w:rPr>
          <w:rFonts w:cs="Times New Roman" w:ascii="Times New Roman" w:hAnsi="Times New Roman"/>
          <w:sz w:val="24"/>
          <w:szCs w:val="24"/>
        </w:rPr>
        <w:t xml:space="preserve"> выделяется 3 часа в неделю в рамках Р(НР)К ГОС. В том числе 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 час в неделю на отдельный курс «Мое профессиональное самоопределение и потребности рынка труда Новосибирской области», обеспечивающий реализацию по информационной работе, профконсультированию и профориентационной работе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1 час в неделю  на курс «Черчение и графика» с целью изучения  обобщающего курса в рамках предпрофильной подготовки и обеспечения   технологического образования согласно  письма Департамента образования Новосибирской  области от 09.11.2009 г. № 5985-03-05/30 «О преподавании учебного предмета «Технология. Технический труд» 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0,5  часа в неделю  на курс «Практикум  по решению математических задач» с целью отработки навыка решения задач практической направленно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0,25 часа в неделю  на  курс «Азбука экономики» с целью ознакомления учащихся с основами экономических зна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25  часа в неделю на курс «Мир растений», ориентированный на подготовку учащихся к выбору  агротехнологического профи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  классе реализуется агротехнологический профиль. На профильном уровне изучаются предметы: «Биология»-3 часа, «Технология производства продукции растениеводства»-1 час, «Сельхозтехника»-3 часа, «Основы растениеводства»-3 часа. Предмет «Сельхозтехника» изучают юноши, предмет «Основы растениеводства» девушки. Часы предмета «Основы растениеводства» реализуются за счёт  часов ЦД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ы компонента образовательного учреждения распределены на предмет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ое общее образов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атематика для любознательных» по 0,5 часа в 3 классе с целью  создания условий для формирования интеллектуальной активности в области математики, как залога готовности к продолжению образования в дальнейш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Информатика и ИКТ»  по 1 часу в 3-4 класса, направленный на обеспечение всеобщей компьютерной грамо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кология для младших школьников» в 3 классе по 0,5 часа с целью  расширения экологических представлений школьников, обеспечения практической деятельности по изучению и охране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ланета загадок» в 4 классе  по 0,5 часа с целью формирования бережного отношения  к своему ближайшему окружению и к планете в цел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Основы исследовательской деятельности» в 3 классе по 1 часу,  в 4 классе по 0, 5 часа с  целью формирования исследовательских навыков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общее образ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еличено количество часов на предмет « Математика  » по  1 часу  в 5 , 7, 8  классах  с целью формирования умений и навыков, необходимых для решения практических задач 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нформатика и ИКТ » по 1часу в 5 - 7 классах  с целью формирования навыка применения средств ИКТ в повседневной жизни, в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 Экономика»  по 1 часу  в 5, 7,8   классах,  по 0,5 часа в 6 классе с целью формирования элементарных основ экономической жизни человека, развития деловых способ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Я и моё здоровье» с целью формирования основ здорового образа жизни» по 0,5 часа в 6 классе, по 1 часу в 7-8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ОБЖ» по 1 часу в неделю в 5,6,7 ,9 классах   с целью освоения знаний о здоровом образе жизни; опасных и чрезвычайных ситуациях и основах безопасного поведения при их возникнов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 Технология» по  1 часу в 9 классе с целью обеспечения непрерывности  технологического образования согласно  письму Департамента образования Новосибирской  области от 09.11.2009 г. № 5985-03-05/30 «О преподавании учебного предмета «Технология. Технический тру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ее (полное) общее образ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 из условий и образовательных  запросов обучающихся и их  родителей, часы  компонента образовательного  учреждения  распределены на реализацию следующих предметов и элективных курсов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0 клас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1 часу на  элективный курс  « Практикум по решению математических задач» с целью развития  логического мыщления, пространственного  воображения, алгоритмической культуры, критичности мышления на уровне, необходимом для  последующего обучения в высшей шко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1 часу на предмет «Информатика и ИК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1 часу на предмет «География» с целью завершения географического образования на старшей ступе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1 часу на предмет «МХК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о 0,5 часа  на элективный  курс «Основы агрохимии» и 0,5 часа на элективный курс  « Биологический практикум» с целью организации исследовательской деятельности учащихся и поддержки профильного предмета «Технология  производства продукции  растениевод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рсы, рассчитанные по 0,5 часа, реализуются по полугодиям.</w:t>
      </w:r>
    </w:p>
    <w:tbl>
      <w:tblPr>
        <w:tblW w:w="10937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425"/>
        <w:gridCol w:w="425"/>
        <w:gridCol w:w="426"/>
        <w:gridCol w:w="425"/>
        <w:gridCol w:w="425"/>
        <w:gridCol w:w="908"/>
        <w:gridCol w:w="510"/>
        <w:gridCol w:w="850"/>
        <w:gridCol w:w="425"/>
        <w:gridCol w:w="426"/>
        <w:gridCol w:w="425"/>
        <w:gridCol w:w="425"/>
        <w:gridCol w:w="425"/>
        <w:gridCol w:w="1014"/>
        <w:gridCol w:w="728"/>
        <w:gridCol w:w="1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  <w:tc>
          <w:tcPr>
            <w:tcW w:w="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 светской э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5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ум по решению  математи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.-0,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 для любозн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для  младших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а заг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й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.-0,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гро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исследов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ыше изложенным  организация образовательного процесса в 3-10 классах МБОУ СОШ №5 строится на основе прилагаемого учебного пла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довой пл</w:t>
      </w:r>
      <w:r>
        <w:rPr/>
        <w:t>ан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78"/>
        <w:gridCol w:w="579"/>
        <w:gridCol w:w="699"/>
        <w:gridCol w:w="699"/>
        <w:gridCol w:w="699"/>
        <w:gridCol w:w="699"/>
        <w:gridCol w:w="699"/>
        <w:gridCol w:w="699"/>
        <w:gridCol w:w="915"/>
      </w:tblGrid>
      <w:tr>
        <w:trPr/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6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компонент, региональный (национально – региональный компонен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КТ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(человек, природа, общество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</w:t>
              <w:br/>
              <w:t xml:space="preserve">и право)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ведение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 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  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-</w:t>
              <w:br/>
              <w:t xml:space="preserve">ности   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</w:t>
            </w:r>
          </w:p>
        </w:tc>
      </w:tr>
      <w:tr>
        <w:trPr/>
        <w:tc>
          <w:tcPr>
            <w:tcW w:w="9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(национально – региональный компонен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славной культуры (предмет с региональным содержанием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здоровье (предмет с региональным содержанием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одного кр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 выбора професс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ибир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фессиональной  карьеры. Эффективное поведение на рынке тр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(предмет с региональным содержанием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ное обуч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изводства продукции растениевод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офильная подготов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рофессиональное самоопредел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 и граф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эконом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 образовательного учрежд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для любознательны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для младших школь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агадо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сследовательской деятель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здоровь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практику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грохим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Недельный пла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16"/>
        <w:gridCol w:w="516"/>
        <w:gridCol w:w="516"/>
        <w:gridCol w:w="516"/>
        <w:gridCol w:w="456"/>
        <w:gridCol w:w="516"/>
        <w:gridCol w:w="636"/>
        <w:gridCol w:w="516"/>
        <w:gridCol w:w="788"/>
      </w:tblGrid>
      <w:tr>
        <w:trPr/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компонент, региональный (национально – региональный компонент)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КТ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(человек, природа, общество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</w:t>
              <w:br/>
              <w:t xml:space="preserve">и право)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ведение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-</w:t>
              <w:br/>
              <w:t xml:space="preserve">ности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(национально-региональный )компонент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ветской этики (предмет с региональным содержание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здоровье (предмет с региональным содержание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одного кр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 выбора професс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арьеры. Эффективное поведение на рынк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(предмет с региональным содержание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ное обу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изводства продукции растениево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офильн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рофессиональное самоопредел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 и граф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 образовательного учрежд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для любознательн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для младших школьни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агадо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сследовательск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здоровь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практику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грохим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120"/>
      <w:ind w:right="40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20"/>
      <w:ind w:right="40" w:hanging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A8DE81ADC0D8A4DE49E9EEFC279A04759DD8CD76B57796E3A43E73CF09233D15A6732D585363B3Q2I" TargetMode="External"/><Relationship Id="rId3" Type="http://schemas.openxmlformats.org/officeDocument/2006/relationships/hyperlink" Target="consultantplus://offline/ref=6CA8DE81ADC0D8A4DE49E9EEFC279A047394D5C674BB2A9CEBFD3271C8067C2A12EF7F2C58536337BEQAI" TargetMode="External"/><Relationship Id="rId4" Type="http://schemas.openxmlformats.org/officeDocument/2006/relationships/hyperlink" Target="consultantplus://offline/ref=6CA8DE81ADC0D8A4DE49E9EEFC279A047395D4CA70B92A9CEBFD3271C8067C2A12EF7F2C58536337BEQAI" TargetMode="External"/><Relationship Id="rId5" Type="http://schemas.openxmlformats.org/officeDocument/2006/relationships/hyperlink" Target="consultantplus://offline/ref=6CA8DE81ADC0D8A4DE49E9EEFC279A047594D1C675B57796E3A43E73CF09233D15A6732D585363B3Q2I" TargetMode="External"/><Relationship Id="rId6" Type="http://schemas.openxmlformats.org/officeDocument/2006/relationships/hyperlink" Target="consultantplus://offline/ref=C8DB14251BE65C415F0414D5B1A27E388590D08FABC6BC654D13A60637DB1A69A50BAD35092C8E5EA7Z1D" TargetMode="External"/><Relationship Id="rId7" Type="http://schemas.openxmlformats.org/officeDocument/2006/relationships/hyperlink" Target="consultantplus://offline/ref=C8DB14251BE65C415F0414D5B1A27E388594D280A3CEBC654D13A60637DB1A69A50BAD35092C8E5EA7Z1D" TargetMode="External"/><Relationship Id="rId8" Type="http://schemas.openxmlformats.org/officeDocument/2006/relationships/hyperlink" Target="consultantplus://offline/ref=C8DB14251BE65C415F0414D5B1A27E388594D782A0C6BC654D13A60637DB1A69A50BAD35092C8E5EA7Z1D" TargetMode="External"/><Relationship Id="rId9" Type="http://schemas.openxmlformats.org/officeDocument/2006/relationships/hyperlink" Target="consultantplus://offline/ref=C8DB14251BE65C415F0414D5B1A27E388490D184A7CDBC654D13A60637DB1A69A50BAD35092C8E5EA7Z1D" TargetMode="External"/><Relationship Id="rId10" Type="http://schemas.openxmlformats.org/officeDocument/2006/relationships/hyperlink" Target="consultantplus://offline/ref=C8DB14251BE65C415F0414D5B1A27E388490D783A3CABC654D13A60637DB1A69A50BAD35092C8E5EA7Z1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01:00Z</dcterms:created>
  <dc:creator>Admin</dc:creator>
  <dc:description/>
  <cp:keywords/>
  <dc:language>en-US</dc:language>
  <cp:lastModifiedBy>Admin</cp:lastModifiedBy>
  <cp:lastPrinted>2011-07-04T13:29:00Z</cp:lastPrinted>
  <dcterms:modified xsi:type="dcterms:W3CDTF">2012-08-08T04:46:00Z</dcterms:modified>
  <cp:revision>40</cp:revision>
  <dc:subject/>
  <dc:title/>
</cp:coreProperties>
</file>