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к по курсу «Познание мира» 4 класс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«Растения и животные степей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урок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) образовательная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у учащихся представление о природной зоне степей (географическое положение , животный и растительный мир)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) 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е работать с картой, дополнительной литературой, гербарием; умение устанавливать причинно-следственные связи между средой обитания и приспосабливаемостью живых организмов; умение наблюдать, рассуждать, сравнивать, обобщать, делать выводы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) 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бережное отношение к природе, учить понимать и ощущать ее красоту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Тип урока: усвоение нового материала. 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Ключевые понятия:</w:t>
      </w:r>
      <w:r>
        <w:rPr>
          <w:rFonts w:cs="Times New Roman" w:ascii="Times New Roman" w:hAnsi="Times New Roman"/>
          <w:sz w:val="24"/>
          <w:szCs w:val="24"/>
        </w:rPr>
        <w:t xml:space="preserve"> степь – природная зона, растительный и животный мир степ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физическая карта Казахстана, презентация «Растения и животные степей», гербарий растений,  интерактивная доска, компьютер, учебник, тест с альтернативным ответом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Ход урока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545"/>
        <w:gridCol w:w="7541"/>
        <w:gridCol w:w="1959"/>
        <w:gridCol w:w="1560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Этапы уро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дачи этапа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держание этап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етоды, приёмы, формы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редства обучения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Ι. Организационны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тап актуализации знаний учащихся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. Повторение материала, необходимого для перехода к изучению нового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ая бывает природ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зовите признаки живой природ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природе всё взаимосвязано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ажите, как связаны между собой живая и неживая природ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Какие условия необходимы растениям для жизн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Какие условия необходимы животным для жизни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матические условия на территории нашей страны весьма разнообразны. Различные природные условия способствуют многообразию растительного и животного мира в разных природных зонах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щеклассная устная работа (бесед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КТ, флип-чарт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ΙΙ.Этап целеполаг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. Определение темы урока, постановка целей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. Мотивация учащихся на учебную деятельность через осознание целей урока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Ой, ты степь широкая, ой ты степь, привольная…» - поётся в песне. Закройте глаза и представьте такую картину: куда ни посмотришь – кругом безбрежные просторы, тебя обдувает горячим ветром, нещадно палит солнце, и нет ни одного деревца, только травы качаются вокру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вы думаете,  какую природную зону  будем изучать на урок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а, это так. Тема, которую мы будем изучать на уроке, звучит так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Растения и животные степей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А что мы будем изучать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Какие умения необходимо развивать, чтобы изучить новый материал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посмотрим, смогли вы правильно определить цели нашего урок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щеклассная устная работа (беседа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К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 №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 №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ΙΙΙ.Изучение нового материал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) Зона степей на карте Казахста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.Создание проблемной ситуаци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.Развитие познавательного интереса учащихся через включение их в активную учебную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она степей на карте Республики Казахстан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Обратите внимание, как обозначается степная полоса на карте природных зон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де расположена зона степей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кую территорию она занимает по сравнению с другими зонам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Зона степей расположена к югу от зоны лесов и протянулась на весь Казахстан на 2200км  -  степи Центрального и Восточного Казахстана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Внимательно рассмотрите степь. Так выглядит степь ранней весной. Цветущая степь – зрелище незабываемое. Здесь тёплое, продолжительное, засушливое лето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 – ученик.</w:t>
            </w:r>
            <w:r>
              <w:rPr>
                <w:rFonts w:cs="Times New Roman" w:ascii="Times New Roman" w:hAnsi="Times New Roman"/>
              </w:rPr>
              <w:t xml:space="preserve"> Степь в физической географии — равнина, поросшая травянистой растительностью. Характерной особенностью степей является практически полное отсутствие деревьев. Степи занимали около 40% территории нынешней Республики Казахстан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2 – ученик.</w:t>
            </w:r>
            <w:r>
              <w:rPr>
                <w:rFonts w:cs="Times New Roman" w:ascii="Times New Roman" w:hAnsi="Times New Roman"/>
              </w:rPr>
              <w:t xml:space="preserve"> Но значительная часть казахстанских степей подверглась тотальному уничтожению. Сохранившиеся участки степей подвергаются влиянию перевыпаса и других видов хозяйственной деятельности человека. Многие типы степей распространены только в Казахстане, и не встречаются нигде более на территории Еврази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- Характерная черта степи — безлесье огромных равнин, покрытых богатой травянистой растительностью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следующие типы степей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луговые (лугостепи), или </w:t>
            </w:r>
            <w:r>
              <w:rPr>
                <w:rFonts w:cs="Times New Roman" w:ascii="Times New Roman" w:hAnsi="Times New Roman"/>
                <w:b/>
                <w:i/>
              </w:rPr>
              <w:t>разнотравные</w:t>
            </w:r>
            <w:r>
              <w:rPr>
                <w:rFonts w:cs="Times New Roman" w:ascii="Times New Roman" w:hAnsi="Times New Roman"/>
              </w:rPr>
              <w:t>, степ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i/>
              </w:rPr>
              <w:t>настоящие (типичные)</w:t>
            </w:r>
            <w:r>
              <w:rPr>
                <w:rFonts w:cs="Times New Roman" w:ascii="Times New Roman" w:hAnsi="Times New Roman"/>
              </w:rPr>
              <w:t xml:space="preserve"> с преобладанием многолетних дерновинных злаков, главным образом ковы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i/>
              </w:rPr>
              <w:t>сухие степ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i/>
              </w:rPr>
              <w:t>пустынные</w:t>
            </w:r>
            <w:r>
              <w:rPr>
                <w:rFonts w:cs="Times New Roman" w:ascii="Times New Roman" w:hAnsi="Times New Roman"/>
              </w:rPr>
              <w:t xml:space="preserve"> (опустыненные) степи с участием пустынных трав (типа перекати-поле) и полукустарничков (в основном полыни и прутняка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абота  в парах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еседа. Работа с географической картой Р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КТ, раздат. материал, карта природных зон Р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 №3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 №4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 №5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ы №6,7,8,9.</w:t>
            </w:r>
          </w:p>
        </w:tc>
      </w:tr>
      <w:tr>
        <w:trPr>
          <w:trHeight w:val="925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) Разнообразие степных растений. Их приспосабливаемость к жизни в степ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ипичные растения степей и их приспосабливаемость к жизни в степ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 Посмотрим, какие растения растут в степ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ользуясь образцами гербарных растений, карточками с изображением растений, растущих в степи, инструкционной картой, вы должны подумать и ответить, как растения степи приспособились к природным условиям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Справились ли вы с заданием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 имеют узкие листья (типчак, ковыль), чтобы меньше испарялось влаги, или мясистые листья (очиток, молодило), в которых накапливается вода; у некоторых растений на листьях и стеблях имеются волоски (синяк, шалфей), которые помогают снижать испарение влаги, другие же растения имеют на листьях и стеблях восковой налет (типчак, житняк), которых помогает экономно расходовать влагу. Тюльпаны, ирисы, таволга запасают питательные вещества в луковицах.  Большинство степных растений (ковыль, полынь, типчак) имеют длинные ветвистые корни, которые помогают растениям добывать воду из глубоких слоёв почв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амопровер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ы №10-20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 № 2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ербарий, иллюстративный материал учебника (стр.76-77), карточки с изображением растений, инструкционная кар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 №22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353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) Разнообразие степных животных. Приспосабливаемость к жизни в степ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ипичные животные степей и их приспосабливаемость к жизни в степ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огат и своеобразен животный мир степей.  Животные степей – обитатели открытых пространств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 Посмотрим, какие животные обитают в степ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ьзуясь инструкционной картой, иллюстрациями учебника (стр.78), определите, как  животные приспособились к жизни в степи (открытая местность, засушливый климат, период бескормицы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Животные степи приспособились к жизни в условиях открытой местности, засушливого климата, периодов бескормицы. Сайгаки способны к быстрому бегу, и это спасает их от преследования волков и позволяет пробегать большие расстояния в поисках воды и кормов.  Многие животные имеют окраску под цвет сухой травы. Это им помогает спрятаться от  врагов, а также незаметно подкрадываться к добыче. Некоторые из них (сурки, суслики, хомяки, полевые мыши) роют норы, в которых они размножаются, спасаются от врагов, укрываются от жары и холода,  запасают корм. Степные птицы из-за отсутствия деревьев устраивают гнёзда на земле (жаворонки, дрофы, перепела, степные орлы).  Некоторые животные на период зимних холодов, а также летней  бескормицы впадают в спячку (суслики, сурки, черепахи и ящерицы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- Справились ли вы с заданием?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амопрове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 №23-33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 № 34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ербарий, иллюстративный материал учебника (стр.78), карточки с изображением животных, инструкционная кар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 №35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ΙV. Физминутк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. Наклон головы влево, вправо, вперёд, назад. Плечи вверх, вниз. Наклон туловища влево, вправо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Гимнастика для глаз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зонтальные движения глаз: направо-налев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глазными яблоками вертикально вверх-вниз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е моргание глаза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 Упражнение на мелкие мышцы рук (растирание ладоней и пальцев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 Растирание ушных ракови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V.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 задани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 характеристике определите природную зону: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лнце печёт немилосердно. С вершины бархана, на котором мы стоим, во все стороны видны только одни сыпучие пески. Кажется, что нас окружают высокие волны внезапно застывшего моря. Правда, вдалеке, у горизонта, очертания барханов расплываются в горячем воздухе </w:t>
            </w:r>
            <w:r>
              <w:rPr>
                <w:rFonts w:cs="Times New Roman" w:ascii="Times New Roman" w:hAnsi="Times New Roman"/>
                <w:b/>
                <w:i/>
              </w:rPr>
              <w:t>(Пустыня)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Эта территория, где растут деревья, кустарники, травы, мхи и лишайники. В этой зоне выпадает довольно много осадков. Поэтому для роста и развития растений достаточно не только тепла, но и влаги. Животные, которые живут в этой зоне, могут найти достаточно корма, построить гнездо или нору, без труда спрятаться от врагов </w:t>
            </w:r>
            <w:r>
              <w:rPr>
                <w:rFonts w:cs="Times New Roman" w:ascii="Times New Roman" w:hAnsi="Times New Roman"/>
                <w:b/>
                <w:i/>
              </w:rPr>
              <w:t>(Лес)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С приближением лета с каждым днём становится жарче. Лучи горячего солнца выпивают последнюю воду из почвы и растений. Вот проносится горячий суховей. И вот уже нет цветов, нет яркой травы – пожелтела, выгорела, будто огонь спалил её: остались только травы с узкими листьями </w:t>
            </w:r>
            <w:r>
              <w:rPr>
                <w:rFonts w:cs="Times New Roman" w:ascii="Times New Roman" w:hAnsi="Times New Roman"/>
                <w:b/>
                <w:i/>
              </w:rPr>
              <w:t>(Степь)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 задание. Установи соответстви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Определи, какие животные, живут в степной зон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рофа, </w:t>
            </w:r>
            <w:r>
              <w:rPr>
                <w:rFonts w:cs="Times New Roman" w:ascii="Times New Roman" w:hAnsi="Times New Roman"/>
              </w:rPr>
              <w:t xml:space="preserve">бобёр, </w:t>
            </w:r>
            <w:r>
              <w:rPr>
                <w:rFonts w:cs="Times New Roman" w:ascii="Times New Roman" w:hAnsi="Times New Roman"/>
                <w:b/>
                <w:i/>
              </w:rPr>
              <w:t>кобылка,</w:t>
            </w:r>
            <w:r>
              <w:rPr>
                <w:rFonts w:cs="Times New Roman" w:ascii="Times New Roman" w:hAnsi="Times New Roman"/>
              </w:rPr>
              <w:t xml:space="preserve"> ондатра, белка, </w:t>
            </w:r>
            <w:r>
              <w:rPr>
                <w:rFonts w:cs="Times New Roman" w:ascii="Times New Roman" w:hAnsi="Times New Roman"/>
                <w:b/>
                <w:i/>
              </w:rPr>
              <w:t>корсак,</w:t>
            </w:r>
            <w:r>
              <w:rPr>
                <w:rFonts w:cs="Times New Roman" w:ascii="Times New Roman" w:hAnsi="Times New Roman"/>
              </w:rPr>
              <w:t xml:space="preserve"> глухарь, </w:t>
            </w:r>
            <w:r>
              <w:rPr>
                <w:rFonts w:cs="Times New Roman" w:ascii="Times New Roman" w:hAnsi="Times New Roman"/>
                <w:b/>
                <w:i/>
              </w:rPr>
              <w:t>сайгак,</w:t>
            </w:r>
            <w:r>
              <w:rPr>
                <w:rFonts w:cs="Times New Roman" w:ascii="Times New Roman" w:hAnsi="Times New Roman"/>
              </w:rPr>
              <w:t xml:space="preserve"> соболь, тушканчик, варан, </w:t>
            </w:r>
            <w:r>
              <w:rPr>
                <w:rFonts w:cs="Times New Roman" w:ascii="Times New Roman" w:hAnsi="Times New Roman"/>
                <w:b/>
                <w:i/>
              </w:rPr>
              <w:t>суслик,</w:t>
            </w:r>
            <w:r>
              <w:rPr>
                <w:rFonts w:cs="Times New Roman" w:ascii="Times New Roman" w:hAnsi="Times New Roman"/>
              </w:rPr>
              <w:t xml:space="preserve"> цапля, ушастый ёж, </w:t>
            </w:r>
            <w:r>
              <w:rPr>
                <w:rFonts w:cs="Times New Roman" w:ascii="Times New Roman" w:hAnsi="Times New Roman"/>
                <w:b/>
                <w:i/>
              </w:rPr>
              <w:t>беркут,</w:t>
            </w:r>
            <w:r>
              <w:rPr>
                <w:rFonts w:cs="Times New Roman" w:ascii="Times New Roman" w:hAnsi="Times New Roman"/>
              </w:rPr>
              <w:t xml:space="preserve"> выпь, кедровка, </w:t>
            </w:r>
            <w:r>
              <w:rPr>
                <w:rFonts w:cs="Times New Roman" w:ascii="Times New Roman" w:hAnsi="Times New Roman"/>
                <w:b/>
                <w:i/>
              </w:rPr>
              <w:t>джейран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 зада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ждой группе вручается конверт, с картинками, изображающими растения и животных различных природных зон, и лист, на котором указаны природные зоны </w:t>
            </w:r>
            <w:r>
              <w:rPr>
                <w:rFonts w:cs="Times New Roman" w:ascii="Times New Roman" w:hAnsi="Times New Roman"/>
                <w:b/>
                <w:i/>
              </w:rPr>
              <w:t>(Лес, Степь, Пустыня).</w:t>
            </w:r>
            <w:r>
              <w:rPr>
                <w:rFonts w:cs="Times New Roman" w:ascii="Times New Roman" w:hAnsi="Times New Roman"/>
              </w:rPr>
              <w:t xml:space="preserve"> Определить зону степи. Используя набор карточек, выбрать и приклеить на лист только тех представителей живой природы, которые обитают в степной зон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имательно прочитайте статью учебника, обратите внимание на тот материал, о котором, может быть, не упоминалось на уроке, и подготовьтесь выполнить тесты с альтернативным ответ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тение статьи учебника стр. 75 – 79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 задание (использование шторк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утвержд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ведите отве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она степей расположена южнее лесной зоны. </w:t>
            </w:r>
            <w:r>
              <w:rPr>
                <w:rFonts w:cs="Times New Roman" w:ascii="Times New Roman" w:hAnsi="Times New Roman"/>
                <w:b/>
                <w:i/>
              </w:rPr>
              <w:t>Да.</w:t>
            </w:r>
            <w:r>
              <w:rPr>
                <w:rFonts w:cs="Times New Roman" w:ascii="Times New Roman" w:hAnsi="Times New Roman"/>
              </w:rPr>
              <w:t xml:space="preserve"> Не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тепь – это пространство, где из-за недостатка воды растительность редкая и скудная. Да. </w:t>
            </w:r>
            <w:r>
              <w:rPr>
                <w:rFonts w:cs="Times New Roman" w:ascii="Times New Roman" w:hAnsi="Times New Roman"/>
                <w:b/>
                <w:i/>
              </w:rPr>
              <w:t>Не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тепи бывают песчаными, глинистыми, каменистыми, солончаковыми. Да. </w:t>
            </w:r>
            <w:r>
              <w:rPr>
                <w:rFonts w:cs="Times New Roman" w:ascii="Times New Roman" w:hAnsi="Times New Roman"/>
                <w:b/>
                <w:i/>
              </w:rPr>
              <w:t>Не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чвы степей очень плодородны</w:t>
            </w:r>
            <w:r>
              <w:rPr>
                <w:rFonts w:cs="Times New Roman" w:ascii="Times New Roman" w:hAnsi="Times New Roman"/>
                <w:b/>
                <w:i/>
              </w:rPr>
              <w:t>.  Да.</w:t>
            </w:r>
            <w:r>
              <w:rPr>
                <w:rFonts w:cs="Times New Roman" w:ascii="Times New Roman" w:hAnsi="Times New Roman"/>
              </w:rPr>
              <w:t xml:space="preserve"> Нет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Наиболее распространённое растение степей – саксаул. Да.  </w:t>
            </w:r>
            <w:r>
              <w:rPr>
                <w:rFonts w:cs="Times New Roman" w:ascii="Times New Roman" w:hAnsi="Times New Roman"/>
                <w:b/>
                <w:i/>
              </w:rPr>
              <w:t>Не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Тюльпаны и ирисы приспособились к жизни в степи благодаря длинному корню. Да. </w:t>
            </w:r>
            <w:r>
              <w:rPr>
                <w:rFonts w:cs="Times New Roman" w:ascii="Times New Roman" w:hAnsi="Times New Roman"/>
                <w:b/>
                <w:i/>
              </w:rPr>
              <w:t>Не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Растения степей обычно имеют узкие листья для уменьшения потери воды. </w:t>
            </w:r>
            <w:r>
              <w:rPr>
                <w:rFonts w:cs="Times New Roman" w:ascii="Times New Roman" w:hAnsi="Times New Roman"/>
                <w:b/>
                <w:i/>
              </w:rPr>
              <w:t>Да.</w:t>
            </w:r>
            <w:r>
              <w:rPr>
                <w:rFonts w:cs="Times New Roman" w:ascii="Times New Roman" w:hAnsi="Times New Roman"/>
              </w:rPr>
              <w:t xml:space="preserve"> Не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Степные птицы обычно вьют гнёзда на деревьях. Да. </w:t>
            </w:r>
            <w:r>
              <w:rPr>
                <w:rFonts w:cs="Times New Roman" w:ascii="Times New Roman" w:hAnsi="Times New Roman"/>
                <w:b/>
                <w:i/>
              </w:rPr>
              <w:t>Не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Зимняя и летняя спячка – это приспособление к холодам и бескормице. </w:t>
            </w:r>
            <w:r>
              <w:rPr>
                <w:rFonts w:cs="Times New Roman" w:ascii="Times New Roman" w:hAnsi="Times New Roman"/>
                <w:b/>
                <w:i/>
              </w:rPr>
              <w:t>Да</w:t>
            </w:r>
            <w:r>
              <w:rPr>
                <w:rFonts w:cs="Times New Roman" w:ascii="Times New Roman" w:hAnsi="Times New Roman"/>
              </w:rPr>
              <w:t>. Не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0.Окраска степных животных под цвет травы является маскировкой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Да. </w:t>
            </w:r>
            <w:r>
              <w:rPr>
                <w:rFonts w:cs="Times New Roman" w:ascii="Times New Roman" w:hAnsi="Times New Roman"/>
              </w:rPr>
              <w:t>Не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5 зада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ставить и записать цепи питания, сложившиеся в степ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ырей→суслик→степной орё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ятлик→сурок→вол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к→кузнечик→барсу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выль→хомяк→степная гадю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щеклассная рабо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верка осуществляется учеником-консультант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ндивидуальная тестовая рабо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амопроверка и самооцен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щеклассная рабо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игнальные карточ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 №36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КТ. Флип-чарт №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Перетаскивание объектов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арточки с изображениями животных и раст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чебник стр. 77-79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лип- чарт№2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Шторк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лип-чарты№3,4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VΙ. Подведение итогов урок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рнёмся ещё раз к целям урока (развивающие цели урока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вы сегодня устанавливал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Устанавливали, что в природе всё взаимосвязано, что особенности живых организмов,  их образ жизни зависит от природных услов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- Как приспособились растения к жизни в степ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Как приспособились животные к жизни в степи?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щеклассная рабо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амопровер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 №38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ы №39, 40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VΙΙ. Рефлексия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цените свою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работу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 урок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м было интересно, вы считаете, что усвоили новый материал  – нарисуйте на полях тетради </w:t>
            </w:r>
            <w:r>
              <w:rPr>
                <w:rFonts w:cs="Times New Roman" w:ascii="Times New Roman" w:hAnsi="Times New Roman"/>
                <w:b/>
                <w:i/>
              </w:rPr>
              <w:t>солнышко,</w:t>
            </w:r>
            <w:r>
              <w:rPr>
                <w:rFonts w:cs="Times New Roman" w:ascii="Times New Roman" w:hAnsi="Times New Roman"/>
              </w:rPr>
              <w:t xml:space="preserve"> не очень довольны свой работой на уроке, были ошибки в работе на уроке – </w:t>
            </w:r>
            <w:r>
              <w:rPr>
                <w:rFonts w:cs="Times New Roman" w:ascii="Times New Roman" w:hAnsi="Times New Roman"/>
                <w:b/>
                <w:i/>
              </w:rPr>
              <w:t>облачко закрыло часть солнышка</w:t>
            </w:r>
            <w:r>
              <w:rPr>
                <w:rFonts w:cs="Times New Roman" w:ascii="Times New Roman" w:hAnsi="Times New Roman"/>
              </w:rPr>
              <w:t xml:space="preserve">, недовольны своим результатом, много не поняли и не усвоили – </w:t>
            </w:r>
            <w:r>
              <w:rPr>
                <w:rFonts w:cs="Times New Roman" w:ascii="Times New Roman" w:hAnsi="Times New Roman"/>
                <w:b/>
                <w:i/>
              </w:rPr>
              <w:t>рисуем тучку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ист учёта.</w:t>
            </w:r>
          </w:p>
        </w:tc>
      </w:tr>
      <w:tr>
        <w:trPr>
          <w:trHeight w:val="55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VΙΙΙ. Домашнее задани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 Используя материал, полученный в ходе изучения новой темы, докажите как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степной хорёк, корсак, барсук, степной орёл, степная гадюка</w:t>
            </w:r>
            <w:r>
              <w:rPr>
                <w:rFonts w:cs="Times New Roman" w:ascii="Times New Roman" w:hAnsi="Times New Roman"/>
              </w:rPr>
              <w:t xml:space="preserve">  приспособились к условиям жизни в степи. Для подготовки сообщения используйте план: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нешний вид, защита от врагов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браз жизн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 питание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размножение;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передвижени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авьте 1-2 цепи питания, которые сложились в степи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делайте макет участка степи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тать материал учебника на стр. 75 – 79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абота в групп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лайд№41.</w:t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0:02:00Z</dcterms:created>
  <dc:creator>Killer</dc:creator>
  <dc:description/>
  <cp:keywords/>
  <dc:language>en-US</dc:language>
  <cp:lastModifiedBy>Killer</cp:lastModifiedBy>
  <dcterms:modified xsi:type="dcterms:W3CDTF">2009-02-23T10:05:00Z</dcterms:modified>
  <cp:revision>1</cp:revision>
  <dc:subject/>
  <dc:title/>
</cp:coreProperties>
</file>