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 6</w:t>
      </w:r>
    </w:p>
    <w:p>
      <w:pPr>
        <w:pStyle w:val="Normal"/>
        <w:rPr/>
      </w:pPr>
      <w:r>
        <w:rPr>
          <w:b/>
          <w:sz w:val="28"/>
          <w:szCs w:val="28"/>
        </w:rPr>
        <w:t>Интегрированный урок  родного русского языка и изобразительного искусств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ата провед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Береза – источник вдохновения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одной язык - рассказать о почитаемости, символичности березы в русской культур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крыть значение березы в фольклоре, литературе, живопис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казать черты национального характера в образе берез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о, искусство - ознакомить с творчеством башкирских и русских  художников, показать репродукции картин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любовь к родной природ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казать нетрадиционные приемы работы руками, без ки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 занятия: </w:t>
      </w:r>
      <w:r>
        <w:rPr>
          <w:sz w:val="28"/>
          <w:szCs w:val="28"/>
        </w:rPr>
        <w:t>интегрированный урок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 учителя:</w:t>
      </w:r>
      <w:r>
        <w:rPr>
          <w:sz w:val="28"/>
          <w:szCs w:val="28"/>
        </w:rPr>
        <w:t xml:space="preserve"> репродукции художников, салфетки, формат А-3, акварельные краски, мел, доска.</w:t>
      </w:r>
    </w:p>
    <w:p>
      <w:pPr>
        <w:pStyle w:val="Normal"/>
        <w:rPr/>
      </w:pPr>
      <w:r>
        <w:rPr>
          <w:b/>
          <w:sz w:val="28"/>
          <w:szCs w:val="28"/>
        </w:rPr>
        <w:t>Ученика: лист</w:t>
      </w:r>
      <w:r>
        <w:rPr>
          <w:sz w:val="28"/>
          <w:szCs w:val="28"/>
        </w:rPr>
        <w:t xml:space="preserve"> А-4, баночка, салфетка, акварельные краски.</w:t>
      </w:r>
    </w:p>
    <w:p>
      <w:pPr>
        <w:pStyle w:val="Normal"/>
        <w:rPr/>
      </w:pPr>
      <w:r>
        <w:rPr>
          <w:b/>
          <w:sz w:val="28"/>
          <w:szCs w:val="28"/>
        </w:rPr>
        <w:t>План урока:</w:t>
      </w:r>
      <w:r>
        <w:rPr>
          <w:sz w:val="28"/>
          <w:szCs w:val="28"/>
        </w:rPr>
        <w:t xml:space="preserve">1. Организационный моме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2. постановка т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3. Слово учителя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Организационный момент</w:t>
      </w:r>
      <w:r>
        <w:rPr>
          <w:sz w:val="28"/>
          <w:szCs w:val="28"/>
        </w:rPr>
        <w:t>: - Приветствие, журнал, подготовка класса к уроку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Слово учителя</w:t>
      </w:r>
      <w:r>
        <w:rPr>
          <w:sz w:val="28"/>
          <w:szCs w:val="28"/>
        </w:rPr>
        <w:t>: - Ребята! Сегодня мы с Мариной Михайловной проводим интегрированный урок, т.е. на родном русском языке вы будете еще и заниматься и рисованием. Хочется, наедятся, что такая форма подачи материала вам понравится и будет плодотворно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так, назовите, малый жанр устного народного творчества, который прозвучи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) Стоит красавица на поляне: в белом сарафане, в зеленом полушаночке. (</w:t>
      </w:r>
      <w:r>
        <w:rPr>
          <w:i/>
          <w:sz w:val="28"/>
          <w:szCs w:val="28"/>
        </w:rPr>
        <w:t>Береза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2.) Зелена, а не луг, бела, а не снег, кудрява, а не голова. </w:t>
      </w:r>
      <w:r>
        <w:rPr>
          <w:i/>
          <w:sz w:val="28"/>
          <w:szCs w:val="28"/>
        </w:rPr>
        <w:t>(Берез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теперь, обратите внимание на нашу доску, фотографии, рисунки подобраны не случайно. Что изображено на них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Берез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равильно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ьте, что за слово спрятано на дос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Берез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 и тема нашего урока: - Береза – источник вдохнов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реза – это священное дерево в православный праздник святой Троицы принято издревле украшать жилища, церковь ветками молодых берез. Считалось, что Земля как именинница приветствует посетившего ее Господа бога цветами, травами, березк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бы понять душу России, нужно пройти по березовой роще и почувствовать мелодичное покачивание нежно – зеленых зубчатых листье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бята, многие поэты, писали в своем творчестве, обращались к образу берез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на стала символом России, русской земли, символом юной девушки, ее красоты, чистоты, скромно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слушайте стихотворение С. Есенина «Берез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раз березы – один из самых любимых образов в поэзии Есенина. Для Есенина береза – девушка, невеста « Зеленокосая, в юбчонке белой стоит березка над прудом.», «Зеленая прическа, Девическая грудь, О тонкая березка, Что загляделась в пруд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 каждого дерева, как и у человека, свой облик, свой характер. Береза застенчива, нежна, скром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думаю, что вы уже готовы вместе со мной подбирать эпитеты  к слову берез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онкая береза, белая береза. Скромная береза, юная береза, зеленая береза, кудрявая белоствольная берез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кройте глаза, ребя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произнесу слово береза. А вы представьте себе е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кажите, какая береза представилась ва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Что помогает нам всем обращаться к березе с эпитетом тонкая, высока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спомните, какие гласные буквы смягчают согласны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А в слове береза? Давайте все вместе произнесе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происходит? Губы округляются и вытягиваются вверх, как и ствол нашей березы: тонкий, изящный и высок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реза любима и другими народами. Башкирский поэт Н.Наджми прославил это дерево в своем стихотворение «Березы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ой предстала береза в этом произведен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вести анализ  произведений А.Романово (так как урок проходил в картинной галерее)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по из. Искусств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Вы много услышали слов о березе, представили закрытыми глазами, и у каждого возник перед глазами свой образ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вожу анализ по картинам И. Шишкина, Б.Домашникова, Меоса, Бурзянце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едставьте   вы пришли на урок рисования  не готовыми, т.е. не полностью. Под руками только лист, акварель и баночка. Как думаете чем можно рисова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Руками, пальц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равильно! Можно рисовать пальц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ист расположить вертикально. Краски нужно смочить пальцами. Работать можно и всей рукой, но я предлагаю одним или двумя пальцами указательным и средни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спользуем черную, зеленую, темно-зеленую, салатную, желтую краску. Указательным пальцем рисуем черной краской ствол березы. Показ приема работы пальцем. Теперь рисуем листву. Я показываю педагогический рисунок, после показа ребята выполняют свои работы. Когда работы выполняются, дети подходят к доске сами крепят магнитами, получается березовая роща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Анализ</w:t>
      </w:r>
      <w:r>
        <w:rPr>
          <w:sz w:val="28"/>
          <w:szCs w:val="28"/>
        </w:rPr>
        <w:t>: Ребята как думаете, какая самая удачная работа по цвету, по красот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ы ребя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провожу анализ рабо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вод: - Скажите ребята береза действительно источник вдохновения? Чем, по-вашему, привлекает это дерево внимание людей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ставляем оценки ребятам по изобразительному искусству и русскому родному языку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ом. Задание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5:56:00Z</dcterms:created>
  <dc:creator>User</dc:creator>
  <dc:description/>
  <cp:keywords/>
  <dc:language>en-US</dc:language>
  <cp:lastModifiedBy>Admin</cp:lastModifiedBy>
  <dcterms:modified xsi:type="dcterms:W3CDTF">2012-07-18T06:21:00Z</dcterms:modified>
  <cp:revision>3</cp:revision>
  <dc:subject/>
  <dc:title>Урок № 6</dc:title>
</cp:coreProperties>
</file>