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Урок русского язы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: «Учимся писать суффикс – ость-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знакомить с образованием слов при помощи суффикса  -ость- и отработать правописание слов с этим  суффикс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познакомить с новым суффиксом – ость- и отрабатывать правописание слов с ним; закрепить написание слов с изученными орфограммами и умение подбирать проверочные слова; вспомнить изученные произведения о детях и для детей и их ав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орфографическую зоркость, внимание, речь, мышл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дружеские отношения, уверенность в своих сил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страницы формата А3 с иллюстрациями произведений о детях и для детей; словарь со словами с суффиксом – ость-; кроссворд, карточки для групповой работы, карточки для индивидуальной работы; карточки с правилами и вопросами; фонограмма с записью слов Андрюши из произведения М. Зощенко «Самое главное», фонограмма с записью классической музыки, марк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ребята и гости нашего уро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поприветствуйте наших гостей, повернув головки назад и кивнув.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! вам молвит зорк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 она нуж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ворит чуть слышными слов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ые друзья, на весь урок останусь с вами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( обработка стих. А. Кондратьева )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нно орфографическая зоркость, внимание и память нам будут помогать в решении важных вопросов правописания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общение темы и  постановка цели уро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ема нашего урока: « Учимся писать суффикс - ость -»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доске – лист А3 с надписью «Ожидания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скажите свои предположения по поводу того, </w:t>
      </w:r>
      <w:r>
        <w:rPr>
          <w:b/>
          <w:color w:val="000000"/>
          <w:sz w:val="28"/>
          <w:szCs w:val="28"/>
        </w:rPr>
        <w:t>что хотите</w:t>
      </w:r>
      <w:r>
        <w:rPr>
          <w:color w:val="000000"/>
          <w:sz w:val="28"/>
          <w:szCs w:val="28"/>
        </w:rPr>
        <w:t xml:space="preserve"> узнать по теме, </w:t>
      </w:r>
      <w:r>
        <w:rPr>
          <w:b/>
          <w:color w:val="000000"/>
          <w:sz w:val="28"/>
          <w:szCs w:val="28"/>
        </w:rPr>
        <w:t>для чего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Высказывания записывает учитель на листе формата А3 маркер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Находить суффикс -ость- в словах; грамотно писать слова с суффиксом -ость-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так, сегодня мы будем отрабатывать  написание суффикса –ость- в словах; вспомним правописание слов с изученными орфограммами. Мы совершим путешествие  по страницам изученных произведений о детях и для детей, которые помогут нам в усвоении новой темы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бота над новым материал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лиграфическая мину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предстоит часто писать в словах этот суффикс. Напишем сочетание букв, образующих суффикс -ость-. 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ишут  ост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ервая страница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траница оформлена иллюстрацией из сказки В. Беспалькова «Совушка»: рисунок совушки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первая наша встреча с совушкой-умной головушкой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помните, в каком произведении встретилась нам эта совушка. («Совушка» А. Беспальков). А вот ее вопрос к вам. (</w:t>
      </w:r>
      <w:r>
        <w:rPr>
          <w:i/>
          <w:color w:val="000000"/>
          <w:sz w:val="28"/>
          <w:szCs w:val="28"/>
        </w:rPr>
        <w:t>Из рук совушки  учитель берет вопрос и читает вслух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так, вопрос: </w:t>
      </w:r>
      <w:r>
        <w:rPr>
          <w:b/>
          <w:color w:val="000000"/>
          <w:sz w:val="28"/>
          <w:szCs w:val="28"/>
        </w:rPr>
        <w:t>Сейчас вы прочитаете группу слов. Подумайте, есть ли в данных словах одинаковые суффиксы. Если есть, то какое значение у этого суффикс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ите </w:t>
      </w:r>
      <w:r>
        <w:rPr>
          <w:b/>
          <w:color w:val="000000"/>
          <w:sz w:val="28"/>
          <w:szCs w:val="28"/>
        </w:rPr>
        <w:t>упражнение 1 на с. 118.</w:t>
      </w:r>
      <w:r>
        <w:rPr>
          <w:color w:val="000000"/>
          <w:sz w:val="28"/>
          <w:szCs w:val="28"/>
        </w:rPr>
        <w:t xml:space="preserve"> Прочитаем сл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сть, глупость, гордость, грубость, жалость, молодость, мудрость, радость, робость, слабость, старость, строгость, трусость, хитрость, храбрость, юность, яс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словах  есть одинаковый суффикс - ость-). Как вы думаете, на что указывает этот суффикс? (Он указывает на качества человека или его состоя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месте гласной о какой звук слышим? (Звук а ). Написание суффикса -ость- нужно запомн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м упражнение 2. Запишем слова парами. Выделим корень. Обозначим суффик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жнение 2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пый – глупость, гордый – гордость, молодой – молодость, мудрый – мудрость, слабый – слабость, старый – старость, строгий – строгость, хитрый – хитрость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пражнение выполняют с комментированием, 2 чел. Поочередно работают у доски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торая страница.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Иллюстрация к произведению М. Зощенко «Самое главное» с изображением мальчика, иллюстрация к произведению Л. Толстого «Страшный зверь»,   иллюстрация к стихотворению «Вовка – добрая душа»)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( На доске – словарь (лист А3), в котором помещаются слова с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уффиксом - ость-. На странице словаря слова: молод.сть, вежлив.сть, мудр.сть,  груб.сть,  трус.сть, смел.сть, глуп.сть, хитр.сть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записывают пары слов, обозначают суффик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помним изученные произведения о детях и попробуем дать характеристику героям, выбирая слова из словаря, который  видите на доске. Впишем в клеточки кроссворда выбранные слова. Проговаривают, записывая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34353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9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67640</wp:posOffset>
                </wp:positionV>
                <wp:extent cx="3619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67640</wp:posOffset>
                </wp:positionV>
                <wp:extent cx="3619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167640</wp:posOffset>
                </wp:positionV>
                <wp:extent cx="361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167640</wp:posOffset>
                </wp:positionV>
                <wp:extent cx="3619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6575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35560</wp:posOffset>
                </wp:positionV>
                <wp:extent cx="361950" cy="3619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35560</wp:posOffset>
                </wp:positionV>
                <wp:extent cx="3619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36195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35560</wp:posOffset>
                </wp:positionV>
                <wp:extent cx="361950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173990</wp:posOffset>
                </wp:positionV>
                <wp:extent cx="361950" cy="361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173990</wp:posOffset>
                </wp:positionV>
                <wp:extent cx="361950" cy="361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3675</wp:posOffset>
                </wp:positionH>
                <wp:positionV relativeFrom="paragraph">
                  <wp:posOffset>173990</wp:posOffset>
                </wp:positionV>
                <wp:extent cx="361950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6575</wp:posOffset>
                </wp:positionH>
                <wp:positionV relativeFrom="paragraph">
                  <wp:posOffset>173990</wp:posOffset>
                </wp:positionV>
                <wp:extent cx="361950" cy="361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107950</wp:posOffset>
                </wp:positionV>
                <wp:extent cx="361950" cy="3619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0775</wp:posOffset>
                </wp:positionH>
                <wp:positionV relativeFrom="paragraph">
                  <wp:posOffset>107950</wp:posOffset>
                </wp:positionV>
                <wp:extent cx="361950" cy="3619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107950</wp:posOffset>
                </wp:positionV>
                <wp:extent cx="361950" cy="3619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6575</wp:posOffset>
                </wp:positionH>
                <wp:positionV relativeFrom="paragraph">
                  <wp:posOffset>107950</wp:posOffset>
                </wp:positionV>
                <wp:extent cx="361950" cy="361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255905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55905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255905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7875</wp:posOffset>
                </wp:positionH>
                <wp:positionV relativeFrom="paragraph">
                  <wp:posOffset>246380</wp:posOffset>
                </wp:positionV>
                <wp:extent cx="361950" cy="3619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9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0775</wp:posOffset>
                </wp:positionH>
                <wp:positionV relativeFrom="paragraph">
                  <wp:posOffset>246380</wp:posOffset>
                </wp:positionV>
                <wp:extent cx="361950" cy="3619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9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3675</wp:posOffset>
                </wp:positionH>
                <wp:positionV relativeFrom="paragraph">
                  <wp:posOffset>246380</wp:posOffset>
                </wp:positionV>
                <wp:extent cx="361950" cy="3619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9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6575</wp:posOffset>
                </wp:positionH>
                <wp:positionV relativeFrom="paragraph">
                  <wp:posOffset>246380</wp:posOffset>
                </wp:positionV>
                <wp:extent cx="361950" cy="3619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9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т встреча с героем рассказа М. Зощенко Андрюшей Рыженьким. Как называется этот рассказ? («Самое главное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иготовил небольшой отрывок о себе. Послушайте его и скажите, какое качество характеризует мальчика, судя по этому отрывк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онограмма записи голоса мальчи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 дворе мальчишки обычно играли в футбол. Мальчишки эти обыкновенно задевали меня. И я их боялся как огня. И всегда от них убегал. Но сегодня я не убежал. Я им крикну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й вы, мальчишки! Сегодня я не боюсь вас!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качество Андрюша проявил, сказав такие слова? (Смелость). Посмотрите                              на страничку словаря и скажите, а какое слово по смыслу противоположно слову </w:t>
      </w:r>
      <w:r>
        <w:rPr>
          <w:i/>
          <w:color w:val="000000"/>
          <w:sz w:val="28"/>
          <w:szCs w:val="28"/>
        </w:rPr>
        <w:t>смелость</w:t>
      </w:r>
      <w:r>
        <w:rPr>
          <w:color w:val="000000"/>
          <w:sz w:val="28"/>
          <w:szCs w:val="28"/>
        </w:rPr>
        <w:t>? (Трусость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 эта героиня ошиблась, приняв страшного зверя за петуха, а петуха, которого не стоило бояться, за кота. Из какого произведения? ( Л. Толстой «Страшный зверь»). Какое качество мышки высмеивает автор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лова представлены в словаре).</w:t>
      </w:r>
      <w:r>
        <w:rPr>
          <w:color w:val="000000"/>
          <w:sz w:val="28"/>
          <w:szCs w:val="28"/>
        </w:rPr>
        <w:t xml:space="preserve"> (Глупость). Какое слово противоположно ему по смыслу? ( Мудрость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этого героя вы, наверное, помните с дошкольного возраста? </w:t>
      </w:r>
      <w:r>
        <w:rPr>
          <w:i/>
          <w:color w:val="000000"/>
          <w:sz w:val="28"/>
          <w:szCs w:val="28"/>
        </w:rPr>
        <w:t>(На доске – рисунок мальчика).</w:t>
      </w:r>
      <w:r>
        <w:rPr>
          <w:color w:val="000000"/>
          <w:sz w:val="28"/>
          <w:szCs w:val="28"/>
        </w:rPr>
        <w:t xml:space="preserve"> Послушайте отрывок. </w:t>
      </w:r>
      <w:r>
        <w:rPr>
          <w:i/>
          <w:color w:val="000000"/>
          <w:sz w:val="28"/>
          <w:szCs w:val="28"/>
        </w:rPr>
        <w:t>Отрывок читает подготовленный учен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 – добрая душа. А. Барт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вчера я по Садово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ыла удивлена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енек белоголов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ичал мне из ок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обрым утр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брым утр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прос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мне?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улся он в окн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ичал кому-т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обрым утр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обрым утр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ам и взрослым людя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аренек махал рукой. С ним теперь знакомы буд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овка, - есть так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качество Вовки А. Барто показала? (Вежливость). Подберите слово, противоположное ему по смыслу. ( Грубость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читель  выбирает водящего -  сову, которая садится на стул.)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темно,</w:t>
        <w:tab/>
        <w:t>Совушка-сова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ят давно.</w:t>
        <w:tab/>
        <w:t>Большая голова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тицы спят,</w:t>
        <w:tab/>
        <w:t>На суку сидит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сова не спит.</w:t>
        <w:tab/>
        <w:t>Головой вертит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все стороны глядит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 вдруг – как полетит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ходят по классу, остановившись, изображают спящих птиц. Сова показывает, какая у нее большая голова. Вертит головой, смотрит по сторона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вторение пройденн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вторим правописание слов с известными суффиксами, а также ранее изученные орфограммы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ья  страница. (</w:t>
      </w:r>
      <w:r>
        <w:rPr>
          <w:i/>
          <w:color w:val="000000"/>
          <w:sz w:val="28"/>
          <w:szCs w:val="28"/>
        </w:rPr>
        <w:t>На доске страница с иллюстрациями к произведениям   Н. Носова «Заплатка» и Е. Пермяка «Смородинка»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люстрации к каким произведениям изображены на странице? (К произведению «Смородинка» Е. Пермяка, «Заплатка» Н. Носова, изображен Бобка). Бобка нам предлагает поиграть в «Грамматическое домино». Вспомним правила правописания гласных и согласных в корне, правописание суффиксов –ик-, -ек-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лучают карточки с вопросами и ответами. Одни читают вопрос, другие – ответ.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оверить безударные</w:t>
        <w:tab/>
        <w:t xml:space="preserve">Чтобы проверить безударный гласный 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е в корне?</w:t>
        <w:tab/>
        <w:t>В корне, надо изменить форму слова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ли подобрать такое родственное слово,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бы проверяемый гласный звук оказался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 ударением: домашний - дом</w:t>
      </w:r>
    </w:p>
    <w:p>
      <w:pPr>
        <w:pStyle w:val="Normal"/>
        <w:tabs>
          <w:tab w:val="clear" w:pos="708"/>
          <w:tab w:val="left" w:pos="65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сады - са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оверить парные </w:t>
        <w:tab/>
        <w:t>Чтобы проверить парный звонкий или</w:t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е в корне?</w:t>
        <w:tab/>
        <w:t xml:space="preserve">Глухой согласный в корне слова, надо </w:t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обрать родственное слово или </w:t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ить слово так, чтобы после соглас-</w:t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ого стоял гласный звук или согласные</w:t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звуки [л  м   н   р  й]: труд – труды, трудный</w:t>
      </w:r>
    </w:p>
    <w:p>
      <w:pPr>
        <w:pStyle w:val="Normal"/>
        <w:tabs>
          <w:tab w:val="clear" w:pos="708"/>
          <w:tab w:val="left" w:pos="4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г – рога, лук – нет лу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пишется суффикс –ик-?         Суффикс –ик- пишется, если при изменении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слова гласный звук в нем сохраняется,    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не выпадает: ключик – ключика.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ишется суффикс –ек-?</w:t>
        <w:tab/>
        <w:t xml:space="preserve">Суффикс –ек- пишется, если при изменении  </w:t>
        <w:tab/>
        <w:t xml:space="preserve">                   </w:t>
      </w:r>
    </w:p>
    <w:p>
      <w:pPr>
        <w:pStyle w:val="Normal"/>
        <w:tabs>
          <w:tab w:val="clear" w:pos="708"/>
          <w:tab w:val="left" w:pos="4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лова  гласный звук «убегает»: замочек –замоч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юша из рассказа «Смородинка» приготовила конвертик с заданием. Она  предлагает поиграть в игру «Ручее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 странице в конвертике 3 варианта карточ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ин ученик диктует слова, он «учитель», а другой «ученик», записывает, устно подбирая проверочные слова и обозначая суффикс. Затем пары меняются. Сидящий впереди «учитель» переходит назад, а остальные передвигаются: со своего места на следующее. Затем проверяют, исправляя ошибки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58">
                <wp:simplePos x="0" y="0"/>
                <wp:positionH relativeFrom="column">
                  <wp:posOffset>122555</wp:posOffset>
                </wp:positionH>
                <wp:positionV relativeFrom="paragraph">
                  <wp:posOffset>15875</wp:posOffset>
                </wp:positionV>
                <wp:extent cx="566420" cy="422275"/>
                <wp:effectExtent l="2095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56628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010" h="10794">
                              <a:moveTo>
                                <a:pt x="11135" y="5"/>
                              </a:moveTo>
                              <a:arcTo wR="10800" hR="10800" stAng="-5293496" swAng="2766259"/>
                              <a:lnTo>
                                <a:pt x="10800" y="10800"/>
                              </a:lnTo>
                              <a:close/>
                            </a:path>
                            <a:path fill="none" w="8010" h="10794">
                              <a:moveTo>
                                <a:pt x="11135" y="5"/>
                              </a:moveTo>
                              <a:arcTo wR="10800" hR="10800" stAng="-5293496" swAng="27662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" coordsize="8010,10794" path="l0,21600xee" stroked="t" o:allowincell="f" style="position:absolute;margin-left:9.6pt;margin-top:1.25pt;width:44.55pt;height:33.2pt;mso-wrap-style:none;v-text-anchor:middle;rotation:34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  <w:tab/>
        <w:t>5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1435" distR="0" simplePos="0" locked="0" layoutInCell="0" allowOverlap="1" relativeHeight="59">
                <wp:simplePos x="0" y="0"/>
                <wp:positionH relativeFrom="column">
                  <wp:posOffset>483235</wp:posOffset>
                </wp:positionH>
                <wp:positionV relativeFrom="paragraph">
                  <wp:posOffset>163195</wp:posOffset>
                </wp:positionV>
                <wp:extent cx="401955" cy="208915"/>
                <wp:effectExtent l="0" t="768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000">
                          <a:off x="0" y="0"/>
                          <a:ext cx="40212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432" h="9782">
                              <a:moveTo>
                                <a:pt x="5367" y="1466"/>
                              </a:moveTo>
                              <a:arcTo wR="10800" hR="10800" stAng="-7212108" swAng="307917"/>
                              <a:lnTo>
                                <a:pt x="10800" y="10800"/>
                              </a:lnTo>
                              <a:close/>
                            </a:path>
                            <a:path fill="none" w="5432" h="9782">
                              <a:moveTo>
                                <a:pt x="5367" y="1466"/>
                              </a:moveTo>
                              <a:arcTo wR="10800" hR="10800" stAng="-7212108" swAng="3079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367,1017" coordsize="5432,9782" path="l0,21600xee" stroked="t" o:allowincell="f" style="position:absolute;margin-left:38.05pt;margin-top:12.8pt;width:31.6pt;height:16.4pt;mso-wrap-style:none;v-text-anchor:middle;rotation: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66420" cy="422275"/>
                <wp:effectExtent l="2095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56628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010" h="10794">
                              <a:moveTo>
                                <a:pt x="11135" y="5"/>
                              </a:moveTo>
                              <a:arcTo wR="10800" hR="10800" stAng="-5293496" swAng="2766259"/>
                              <a:lnTo>
                                <a:pt x="10800" y="10800"/>
                              </a:lnTo>
                              <a:close/>
                            </a:path>
                            <a:path fill="none" w="8010" h="10794">
                              <a:moveTo>
                                <a:pt x="11135" y="5"/>
                              </a:moveTo>
                              <a:arcTo wR="10800" hR="10800" stAng="-5293496" swAng="27662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" coordsize="8010,10794" path="l0,21600xee" stroked="t" o:allowincell="f" style="position:absolute;margin-left:8.95pt;margin-top:4.3pt;width:44.55pt;height:33.2pt;mso-wrap-style:none;v-text-anchor:middle;rotation:34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  <w:tab/>
        <w:t>3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566420" cy="422275"/>
                <wp:effectExtent l="2095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56628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010" h="10794">
                              <a:moveTo>
                                <a:pt x="11135" y="5"/>
                              </a:moveTo>
                              <a:arcTo wR="10800" hR="10800" stAng="-5293496" swAng="2766259"/>
                              <a:lnTo>
                                <a:pt x="10800" y="10800"/>
                              </a:lnTo>
                              <a:close/>
                            </a:path>
                            <a:path fill="none" w="8010" h="10794">
                              <a:moveTo>
                                <a:pt x="11135" y="5"/>
                              </a:moveTo>
                              <a:arcTo wR="10800" hR="10800" stAng="-5293496" swAng="27662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" coordsize="8010,10794" path="l0,21600xee" stroked="t" o:allowincell="f" style="position:absolute;margin-left:8.95pt;margin-top:8.1pt;width:44.55pt;height:33.2pt;mso-wrap-style:none;v-text-anchor:middle;rotation:34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  <w:t>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вариант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ч.к, нож.к, карандаш.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вариант.</w:t>
      </w:r>
    </w:p>
    <w:p>
      <w:pPr>
        <w:pStyle w:val="Normal"/>
        <w:tabs>
          <w:tab w:val="clear" w:pos="708"/>
          <w:tab w:val="left" w:pos="46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.к, куст.к, листоч.к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вариант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т.к, росточ.к, колыш.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Четвертая страница. </w:t>
      </w:r>
      <w:r>
        <w:rPr>
          <w:color w:val="000000"/>
          <w:sz w:val="28"/>
          <w:szCs w:val="28"/>
        </w:rPr>
        <w:t>Нас ждет новая встреча. Кто этот герой, из какого рассказа? (Алешка, «Как Алешке учиться надоело» С. Баруздин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акончился рассказ «Как Алешке учиться надоело»? (Алешка вернулся в школу.) Давайте Алешке поможем в усвоении правил правописания слов с изученными орфограммами. Выберите слова с изученными орфограммами в корне. Какие «опасные места» могут быть в корне? (Безударные гласные, парные согласные). Выпишите слова с орфограммами, устно подобрав проверочные слов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i/>
          <w:color w:val="000000"/>
          <w:sz w:val="28"/>
          <w:szCs w:val="28"/>
        </w:rPr>
        <w:t>Дети получают карточки с предложениями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ботают в паре под музык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ариа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дел Алешка раз на уроке, в окно смотрел, а солнце прямо ему в лицо светил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ариа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 работать вместе. Начнем с самого легк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лекарство больному  грипп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ая раб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ть транскрипцию на буквенную запись, устно подобрав  проверочные сло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и леный прутик 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 а дила в землю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ые л и сточки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о льшой куст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 и нокая старушка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 е шной зв е рек 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ятая страниц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ловарная работ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ятой странице – слова, характеризующие настро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ите слова, которые характеризуют ваше настроение: грустное, веселое, смешное, великолепное, непонятное, приподнятое. Давайте от слова веселое образуем словарное слово,  в котором безударная гласная е в корне непроверяема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</w:t>
      </w:r>
      <w:r>
        <w:rPr>
          <w:b/>
          <w:color w:val="000000"/>
          <w:sz w:val="28"/>
          <w:szCs w:val="28"/>
        </w:rPr>
        <w:t>Весело).</w:t>
      </w:r>
      <w:r>
        <w:rPr>
          <w:i/>
          <w:color w:val="000000"/>
          <w:sz w:val="28"/>
          <w:szCs w:val="28"/>
        </w:rPr>
        <w:t xml:space="preserve"> Учитель показывает на табличке это слово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им ударение, обозначим орфограмму. Запишем транскрипцию этого слова. 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i/>
          <w:color w:val="000000"/>
          <w:sz w:val="28"/>
          <w:szCs w:val="28"/>
        </w:rPr>
        <w:t>Читают орфографически (громко и шепотом). Повторяют слово, представляя его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к будут писать.</w:t>
      </w:r>
      <w:r>
        <w:rPr>
          <w:color w:val="000000"/>
          <w:sz w:val="28"/>
          <w:szCs w:val="28"/>
        </w:rPr>
        <w:t xml:space="preserve"> Записывают. Подберите родственные слова. Можно ли образовать от этого слова однокоренное с суффиксом -ость-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Подведение итога урока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ните, что ожидали, что хотели узнать в начале урока, чего достигли? Какие открытия для себя вы сделали сегодня? Чего вы достигли на уроке?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общение отметок за рабо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ь хочу  словами пословицы: Ученику – удача, учителю – рад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улыбнулась удача, вы приобрели новые знания и хорошие отметки. От этого мне очень радостно. Спасибо за работу на урок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                       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42:00Z</dcterms:created>
  <dc:creator>User</dc:creator>
  <dc:description/>
  <cp:keywords/>
  <dc:language>en-US</dc:language>
  <cp:lastModifiedBy>PET</cp:lastModifiedBy>
  <cp:lastPrinted>2007-12-12T23:45:00Z</cp:lastPrinted>
  <dcterms:modified xsi:type="dcterms:W3CDTF">2012-11-05T17:56:00Z</dcterms:modified>
  <cp:revision>129</cp:revision>
  <dc:subject/>
  <dc:title>                                  Урок русского языка</dc:title>
</cp:coreProperties>
</file>