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ИКТОРИНА</w:t>
      </w:r>
    </w:p>
    <w:p>
      <w:pPr>
        <w:pStyle w:val="Normal"/>
        <w:tabs>
          <w:tab w:val="clear" w:pos="708"/>
          <w:tab w:val="left" w:pos="842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p>
      <w:pPr>
        <w:pStyle w:val="Normal"/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Наша Галактика назыв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Млечный пу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Магеллановы облака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Планета» по-гречески означа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скиталец», так как планеты меняют своё положение на неб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«домосед», так как планеты не меняют своё положение на небе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 Солнечной систе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9 пла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11 планет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амая дальняя планета Солнечной систе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Марс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Плутон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У какой планеты есть кольц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У Венер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У Сатурна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Землю называют «Голубой планетой»,  потому чт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Землю окружает голубой возду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Землю окружает вода, которая из космоса кажется голубой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Кто изобрёл первый летательный аппарат для освоения космос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К.Э.Циолковск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Леонардо да Винчи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Первым космонавтом бы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Юрий Гагар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Герман Титов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Главным конструктором космического корабля «Восток» бы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ергей Королё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Юрий Гагарин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 каком году Ю.А.Гагарин совершил полёт в космос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195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1961.</w:t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Первая женщина – космонав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Светлана Савицка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  <w:t>Валентина Терешкова.</w:t>
      </w:r>
    </w:p>
    <w:p>
      <w:pPr>
        <w:pStyle w:val="Normal"/>
        <w:tabs>
          <w:tab w:val="clear" w:pos="708"/>
          <w:tab w:val="left" w:pos="84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27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04:00Z</dcterms:created>
  <dc:creator>школа</dc:creator>
  <dc:description/>
  <cp:keywords/>
  <dc:language>en-US</dc:language>
  <cp:lastModifiedBy>школа</cp:lastModifiedBy>
  <dcterms:modified xsi:type="dcterms:W3CDTF">2008-04-05T12:55:00Z</dcterms:modified>
  <cp:revision>5</cp:revision>
  <dc:subject/>
  <dc:title/>
</cp:coreProperties>
</file>