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Сама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ОУ ДПО Самарский институт повышения квалификации и переподготовки работников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вая работа на т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 образовательной деятельности по коммуник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кур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основ речевой и языковой культуры у детей дошкольного возрас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рок обуч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 11.2010 -03.12.201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апожникова Надежда Ильинич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 Детский сад «Колокольчи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БОУ СОШ пос. Восточ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ара 201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Транспорт.</w:t>
      </w:r>
    </w:p>
    <w:p>
      <w:pPr>
        <w:pStyle w:val="Normal"/>
        <w:spacing w:lineRule="auto" w:line="240" w:before="0" w:after="0"/>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расширение и закрепление представлений о транспорт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образовательные:</w:t>
      </w:r>
      <w:r>
        <w:rPr>
          <w:rFonts w:cs="Times New Roman" w:ascii="Times New Roman" w:hAnsi="Times New Roman"/>
          <w:sz w:val="28"/>
          <w:szCs w:val="28"/>
        </w:rPr>
        <w:t xml:space="preserve">  - учить детей образовывать слова из двух осн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трабатывать навыки составления предложений, согласования существительных и числительных, учить детей описывать предмет, называя его признаки, действия;</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развивающие:</w:t>
      </w:r>
      <w:r>
        <w:rPr>
          <w:rFonts w:cs="Times New Roman" w:ascii="Times New Roman" w:hAnsi="Times New Roman"/>
          <w:sz w:val="28"/>
          <w:szCs w:val="28"/>
        </w:rPr>
        <w:t xml:space="preserve">         - развитие зрительного внимания и восприятия, развитие логического мыш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ординации речи с движениями, развитие фонематического слуха, памяти;</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воспитательные:</w:t>
      </w:r>
      <w:r>
        <w:rPr>
          <w:rFonts w:cs="Times New Roman" w:ascii="Times New Roman" w:hAnsi="Times New Roman"/>
          <w:sz w:val="28"/>
          <w:szCs w:val="28"/>
        </w:rPr>
        <w:t xml:space="preserve">    - формирование навыков сотрудничества, взаимопонимания, доброжелательности, самостоятельности, инициативности, ответ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а «Транспорт», картинки с изображением транспорта, игрушки грузовые машины: мусоровоз, лесовоз, молоковоз; «письмо от Незнайки», 4 конверта; инновационные картинки: самолёт, автомобиль, пароход, велосипед, трамвай; разрезные картинки по теме «Тран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оги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сихогимна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моциональный настрой детей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ороваться друг с другом, когда услышат один хлопок – за руку, два хлопка – обнять друг друг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Игра «Найди тран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логического мышления, отрабатывать навыки составления предложений, согласования существительных и числи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детьми картина с транспортом. Нужно отгадать загадку, найти отгадку на картинке и составить предложение с этим видом транспорт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гадки о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т стальная пти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ебеса стреми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едёт её пил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за птица? (Самолёт) - Самолёт летит в неб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Что ж, дружочек, отгада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это не трамв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аль по рельсам быстро м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избушки вереница. (Поезд) - Поезд едет по железной доро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етыре кол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иновые ш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ор и тормо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 это? (Автомобиль) - Автомобиль едет по железной доро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прекрасный дворе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орю плывё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еет на вол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гант… (Пароход) - Пароход плывёт по мор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Вы правильно открыли картинки и составили красивые предложения. А теперь я добавлю ещё несколько картинок. Что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 много транспорта на нашей картине. Обратите внимание, какой это разный транспорт. Некоторые из этих машин перевозят людей. Это какой транспорт? (пассажирский) Другие машины перевозят грузы. Это какой транспорт? (грузовой) Посмотрите внимательно на картину и перечислите пассажирский тран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лёт, корабль, поезд, автоб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бывают ещё специальные машины. На наших картинках есть такие? А в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соровоз, лесовоз, молоковоз, цементовоз.</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Игра «Составь описание».</w:t>
      </w:r>
    </w:p>
    <w:p>
      <w:pPr>
        <w:pStyle w:val="Normal"/>
        <w:spacing w:lineRule="auto" w:line="240" w:before="0" w:after="0"/>
        <w:ind w:firstLine="709"/>
        <w:jc w:val="both"/>
        <w:rPr/>
      </w:pPr>
      <w:r>
        <w:rPr>
          <w:rFonts w:cs="Times New Roman" w:ascii="Times New Roman" w:hAnsi="Times New Roman"/>
          <w:sz w:val="28"/>
          <w:szCs w:val="28"/>
        </w:rPr>
        <w:t xml:space="preserve">Ребёнок составляет рассказ о виде транспорта, на котором он больше всего любит ездить, а остальные должны отгадать.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Физкультминутка «Маш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лице нашей машины, маш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ы малю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ы больш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двигаются из одного конца группы в другой, держа в руках воображаемый ру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шат груз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ырчат легк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опятся, мча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удто жи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делают разворот, двигаются в противоположную стор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й, машины, полный 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 примерный пеше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ропиться не люб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м дорогу уступлю. когда все «машины проехали», один из детей- пешеход- переходит улицу и произносит эти слов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Игра «Помоги Незнай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нам пришло письмо от Незнайки. Давайте я его прочитаю. Разве можно так сказать? «Летим на машине»? Дети исправляют: - летим на самолёте. Появляются картинки самолётов. Считаем самолёты. Исправляем Незнайку «Едем на самолёте» - Едем на автомобиле. Считаем автомобили. «Плывём на вертолёте» - Плывём на пароходе. Считаем парох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Упражнение «Ехали медве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йте отрывок из знакомой вам сказки К.И.Чуковского «Тараканище» и постарайтесь запомнить и назвать все названия транспорта, которые прозвучат в этом отры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хали медведи на велосип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 ними кот задом наперё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 ним комарики на воздушном шар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 ними раки на хромой соб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ки на кобы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ьвы в автомоби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йчики в трамвайч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ба на мет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транспорт вы запомн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лосипед, автомобиль, трамвайч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о. Какое из этих слов, обозначающих транспорт, начинается со звука «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мвайч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каких словах есть звук «м»? – автомобиль, трамвайчи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Игра «Что лиш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хочу проверить, насколько вы внимательны. Появляются картинки: самолёт, вертолёт, поезд, космический корабль. Что лишнее? Поч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езд, так как он едет по рель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назвать оставшийся транспорт? – воздуш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бус, лодка, катер, пароход. Что лишнее? Поч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бус, так как это пассажирский транспорт, а остался водный тран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оллейбус, такси, автобус, самосв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шний самосвал, а остался наземный пассажирский транспор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Письмо от Незна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помогите мне собрать картинки и скажите для чего мне нужно то, что там изображено. В письме 4 конве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елятся на 4 команды. Собирают картинки из частей. Называют собранные машины и для чего они нужны Незнай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машина – для того, чтобы тушить пож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воз – чтобы возить хле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 чтобы путеше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ая помощь – чтобы оказать первую медицинскую помощ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сегодня мы с вами помогли Незнайке узнать много нового о транспорте. В следующий раз мы вместе с вами напишем письмо Незнайке и расскаже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ему о других видах транспорта.</w:t>
      </w:r>
    </w:p>
    <w:sectPr>
      <w:type w:val="nextPage"/>
      <w:pgSz w:w="11906" w:h="16838"/>
      <w:pgMar w:left="709" w:right="42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24:00Z</dcterms:created>
  <dc:creator>Дс</dc:creator>
  <dc:description/>
  <cp:keywords/>
  <dc:language>en-US</dc:language>
  <cp:lastModifiedBy>Надежда</cp:lastModifiedBy>
  <dcterms:modified xsi:type="dcterms:W3CDTF">2012-03-27T18:11:00Z</dcterms:modified>
  <cp:revision>7</cp:revision>
  <dc:subject/>
  <dc:title/>
</cp:coreProperties>
</file>