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авильный ответ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РОК  </w:t>
      </w:r>
      <w:r>
        <w:rPr>
          <w:b/>
          <w:color w:val="FF0000"/>
          <w:sz w:val="48"/>
          <w:szCs w:val="48"/>
        </w:rPr>
        <w:t>2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АСАТЕЛЬНЫЕ  К  ОКРУЖНОСТЯМ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ВОПРОСЫ  УРОКА </w:t>
      </w:r>
      <w:r>
        <w:rPr>
          <w:b/>
          <w:i/>
          <w:sz w:val="48"/>
          <w:szCs w:val="48"/>
          <w:u w:val="single"/>
        </w:rPr>
        <w:t>2</w:t>
      </w:r>
      <w:r>
        <w:rPr>
          <w:b/>
          <w:i/>
          <w:sz w:val="36"/>
          <w:szCs w:val="36"/>
          <w:u w:val="single"/>
        </w:rPr>
        <w:t>:</w:t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 Сопряжением называю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36"/>
          <w:szCs w:val="36"/>
        </w:rPr>
        <w:t>А)* Плавный переход одной прямой линии в друг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*  Плавный переход одной окружности в друг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*  Плавный переход одной дуги в другую.</w:t>
      </w:r>
    </w:p>
    <w:p>
      <w:pPr>
        <w:pStyle w:val="Normal"/>
        <w:tabs>
          <w:tab w:val="clear" w:pos="708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</w:rPr>
        <w:t>Г)*  Плавный переход прямой линии в окруж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Точка, в которой происходит такой переход, называе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  Точкой сопря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  Точкой кас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* Точкой сопряжения или кас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 Точка касания должна лежать на перпендикуляре, проведенном из центра окружности к прямо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  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*  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  Не обязательн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Построение касательной к двум окружностям выполняе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* Внешнее кас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* Внутреннее кас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  Смешанное кас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b/>
          <w:bCs/>
          <w:sz w:val="36"/>
          <w:szCs w:val="36"/>
        </w:rPr>
        <w:t xml:space="preserve">                                        </w:t>
      </w:r>
      <w:r>
        <w:rPr>
          <w:b/>
          <w:bCs/>
          <w:sz w:val="36"/>
          <w:szCs w:val="36"/>
        </w:rPr>
        <w:t>- 2 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5.    К какой группе задач на «Сопряжение» относится построение касательной прямой к окружности?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А)    Вторая группа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Б) * Первая групп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6.    К какой группе задач на «Сопряжение» относится построение касательной к двум окружностям?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А)*  Первая группа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Б)   Третья группа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В)   вторая групп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7.    Как называется касание к двум окружностям?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А)*  Внутреннее касание.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Б)    Смешанное касание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</w:t>
      </w:r>
      <w:r>
        <w:rPr>
          <w:bCs/>
          <w:sz w:val="36"/>
          <w:szCs w:val="36"/>
        </w:rPr>
        <w:t>В)*  Внешнее касание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4:00Z</dcterms:created>
  <dc:creator>Нина</dc:creator>
  <dc:description/>
  <cp:keywords/>
  <dc:language>en-US</dc:language>
  <cp:lastModifiedBy>Нина</cp:lastModifiedBy>
  <cp:lastPrinted>2008-04-01T19:44:00Z</cp:lastPrinted>
  <dcterms:modified xsi:type="dcterms:W3CDTF">2008-06-05T15:24:00Z</dcterms:modified>
  <cp:revision>2</cp:revision>
  <dc:subject/>
  <dc:title> </dc:title>
</cp:coreProperties>
</file>