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. Ах, женщины, - и красота, и праздн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героини юношеских снов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 рожденья в дочерях весны прекрас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дежда наша, вера и любов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ни всю жизнь нам солнцем ярким свет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, как сказал восторженный поэ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Без женщин разве можно жить на св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Без женщин жить нельзя на свете, н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. 1. Что сегодня вдруг случи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Что сегодня вдруг стряс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осмотрите, сколько в за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Гостей сегодня собралось!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На асфальте всюду луж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 звенит кругом капель.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тступила сразу стуж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 пришла к нам оттеп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Ожила и школа  наш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олнце смотрит из ок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Заодно с улыбкой ваш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души к нам пришла вес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 В этот день спешим поздрав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илых мам, таких родны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обрых бабушек премудры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дноклассниц озорны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  В женский день-8 мар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чинается вес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Женский праздник отмеч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ша славная стра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  Дорогие наши дамы,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едь роднее сердцу нет!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Шлём вам в день 8 мар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амый тёплый наш привет.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ыкальный ном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ц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Мы женский праздник отмеч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ех девочек и женщин поздравля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красный день, что много говор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дарки девочкам нам нравится дар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Мы им желаем стать хорошими хозяй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о, говоря по правде, без утай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ы, мальчики, не верим в женский разу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едь умных женщин не было ни раз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Для женщины нужна домашняя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Машет рук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ука, бизнес не её з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(девочкам, назидательно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лжны учиться, вы, стирать, готовить, ш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математику вам не зачем уч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(мальчикам, возмущённо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 я тебе отвечу - вот и н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 женский ум не ценят – не секр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ужчины не давали нам уч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читали, дамам это не год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(гордо, подняв голову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о, не смотря на всю несправедливо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ы в жизни многого доби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ершин в науке достиг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ы про Складовскую-Кюри слых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ве Нобелевских премии 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умела получить. По химии од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ыла ей вруче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физике – вто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(растерянно, смущённо, опустив голову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т, про неё я ничего не зн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(торопливо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у, в виде исключения, од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ыть может, среди вас была ум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У нас для вас примеров хват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Софья Ковалевская – великий математи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(загибает на руке пальцы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 Валентина Терешко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 Алла Пугачёва?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авицкая Светлана, Валентина Толкуно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(пренебрежительно отмахивается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б в космос полететь и песню спе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еликий ум не обязательно име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А чтоб стихотворенье сочинит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т тут необходимо умным бы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 про Ахматову, наверное, слых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 презрительно усмехается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Хотя её, конечно, не чита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Я много поэтесс великих знаю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афо, Цветаева, Шимбровск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часто их чит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( не сдаваясь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хорошо, но в деловых вопрос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могут женщины тягаться с нами прос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(подняв вверх указательный палец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т вам пример ещё такой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 может женщина руководить стра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А Тетчер Маргарет? Индира Ганд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 просто ни кого не знае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если книги по истории прочтё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их примеров много там найдё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И в руководстве многих крупных фир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сть женщины. Есть женщины – банки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Но если вы страной руководить начнёте,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науку, в бизнес вы пойдё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о кто же будет суп вар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вартиру убирать, детей раст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(морщась, показывая руками воображаемую обстановку в доме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дставьте – в доме грязь и не готов обе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за детьми присмотра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дна жена в правительстве сид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ругая в космос завтра полет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третья пишет целый день стих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усть лучше сварит порцию ух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(примирительно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жчина тоже может щи вар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бязанности надо раздел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(грозит пальцем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Я, если на тебе жениться буд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о посмотрю, как моешь ты посуд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 не на то как много ты читае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как задачки сложные читае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и 4.(смеются, хором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и куда не денеш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любишься и женишьс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уходя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.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от такие наши девчонки, красивые, нежные, но когда нужно они сильные и  решительные.    </w:t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ыкальный ном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а весна, казалось, будет вечной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глядя из рамочек со стен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Наши мамы в платьях подвенечных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аши мамы юные совсем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Брови разлетаются крылат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и одной морщинки возле гл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то теперь поверит, что когда-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ши мамы были младше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ожете объехать всю Россию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ровести в дороге много дней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и кого не встретите красивей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и кого не встретите родне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ыкальный ном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ценка. «Три мам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. Танюша под веч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 прогулки приш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куклу спрос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чка. – Как, дочка, де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пять ты залезла под стол, непосе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пять просидела весь день без обеда?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 этими дочками прямо бе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коро ты будешь, как спичка х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ди-ка обедать, верту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берёт куклу и сажает и сто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.Танюшина мам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работы пришл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Таню спрос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. – Как, дочка де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пять заигралась, наверно в сад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пять ухитрилась забыть про ед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«Обедать», - кричала бабуля сто ра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 ты отвечала: «Сейчас, да сейчас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 этими дочками прямо бе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коро ты будешь как спичка ху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ди-ка обедать, вертуш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ажает дочку за сто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. Тут бабуш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амина мама приш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маму спрос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ушка. - Как, дочка де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верно, в больнице за целые су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пять для еды не нашлось ни мину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 вечером съела сухой бутербро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ельзя же сидеть целый день без обе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Уж доктором стала, а всё непосе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 этими дочками просто бе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коро ты будешь как спичка ху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Иди-ка обедать, вертуш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. Три мамы в столовой сид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Три мамы на дочек гляд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Что с дочками делать упрямы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: Ох, как не просто быть мам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ыкальный ном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 когда мы приходим из школ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когда мы бежим на кат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занятий, для игр весёл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ни нам кажутся коро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Жарким летом над речкой горной,    </w:t>
        <w:br/>
        <w:t>Или в роще, где тишь и тень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 утрам запевают горн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Славя новый счастливый ден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м живётся легко и прос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того, что своим теп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ши бабушки, наши лапу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гревают наш милый 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ыкальный ном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озданы Богом, с небес вдохновением,</w:t>
      </w:r>
    </w:p>
    <w:p>
      <w:pPr>
        <w:pStyle w:val="Normal"/>
        <w:rPr/>
      </w:pPr>
      <w:r>
        <w:rPr/>
        <w:t>Женщины — нежность, сиянье зари.</w:t>
      </w:r>
    </w:p>
    <w:p>
      <w:pPr>
        <w:pStyle w:val="Normal"/>
        <w:rPr/>
      </w:pPr>
      <w:r>
        <w:rPr/>
        <w:t>Хочется вам подарить все мгновенья</w:t>
      </w:r>
    </w:p>
    <w:p>
      <w:pPr>
        <w:pStyle w:val="Normal"/>
        <w:rPr/>
      </w:pPr>
      <w:r>
        <w:rPr/>
        <w:t>Света, надежды, тепла и люб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буднях суетных, в трудах и сомненьях</w:t>
      </w:r>
    </w:p>
    <w:p>
      <w:pPr>
        <w:pStyle w:val="Normal"/>
        <w:rPr/>
      </w:pPr>
      <w:r>
        <w:rPr/>
        <w:t>Женщины чутко хранят красоту,</w:t>
      </w:r>
    </w:p>
    <w:p>
      <w:pPr>
        <w:pStyle w:val="Normal"/>
        <w:rPr/>
      </w:pPr>
      <w:r>
        <w:rPr/>
        <w:t>Силу дают для блаженных стремлений.</w:t>
      </w:r>
    </w:p>
    <w:p>
      <w:pPr>
        <w:pStyle w:val="Normal"/>
        <w:rPr/>
      </w:pPr>
      <w:r>
        <w:rPr/>
        <w:t>И направляют сердца в выс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бы женская милость столетий</w:t>
      </w:r>
    </w:p>
    <w:p>
      <w:pPr>
        <w:pStyle w:val="Normal"/>
        <w:rPr/>
      </w:pPr>
      <w:r>
        <w:rPr/>
        <w:t>Вдруг просияла букетом чудес,</w:t>
      </w:r>
    </w:p>
    <w:p>
      <w:pPr>
        <w:pStyle w:val="Normal"/>
        <w:rPr/>
      </w:pPr>
      <w:r>
        <w:rPr/>
        <w:t>Мы бы увидели сад из соцветий,</w:t>
      </w:r>
    </w:p>
    <w:p>
      <w:pPr>
        <w:pStyle w:val="Normal"/>
        <w:rPr/>
      </w:pPr>
      <w:r>
        <w:rPr/>
        <w:t>Радость, длиною с земли до небес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7:18:00Z</dcterms:created>
  <dc:creator>Your User Name</dc:creator>
  <dc:description/>
  <cp:keywords/>
  <dc:language>en-US</dc:language>
  <cp:lastModifiedBy>Admin</cp:lastModifiedBy>
  <cp:lastPrinted>2008-02-27T22:06:00Z</cp:lastPrinted>
  <dcterms:modified xsi:type="dcterms:W3CDTF">2011-02-26T13:46:00Z</dcterms:modified>
  <cp:revision>5</cp:revision>
  <dc:subject/>
  <dc:title>Ведущий</dc:title>
</cp:coreProperties>
</file>