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нин Игорь, уч-ся 4 «А» Каплинской СОШ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моего дедуш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быстро беж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многое леч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енные г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леч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 детство сквоз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ы войны прошага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игрушек, ни хлеб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ел тогда 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слезы в глаза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ндуках похорон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по карточкам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м казался нам сахар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н попадал в те суровые д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верил, как вс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менно в побе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а к нам приш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ликой бы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обрая ве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тела планет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ля от цвет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ок цвел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алинина А. И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01:00Z</dcterms:created>
  <dc:creator>User</dc:creator>
  <dc:description/>
  <cp:keywords/>
  <dc:language>en-US</dc:language>
  <cp:lastModifiedBy>костя</cp:lastModifiedBy>
  <cp:lastPrinted>2009-12-21T15:58:00Z</cp:lastPrinted>
  <dcterms:modified xsi:type="dcterms:W3CDTF">2009-12-21T12:59:00Z</dcterms:modified>
  <cp:revision>3</cp:revision>
  <dc:subject/>
  <dc:title/>
</cp:coreProperties>
</file>