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редняя общеобразовательная школа №10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 xml:space="preserve">КЛАССНЫЙ ЧАС НА ТЕМУ 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br/>
        <w:t>«БОЛЬШОЕ НАЧИНАЕТСЯ С МАЛОГО»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i w:val="false"/>
        </w:rPr>
        <w:t xml:space="preserve"> </w:t>
      </w:r>
      <w:r>
        <w:rPr>
          <w:i w:val="false"/>
        </w:rPr>
        <w:t>(</w:t>
      </w:r>
      <w:r>
        <w:rPr/>
        <w:t>РАЗГОВОР О  ЧЕСТИ, СОВЕСТИ, ДОСТОИНСТВЕ, БЛАГОРОДСТВЕ, НРАВСТВЕННОМ ВЫБОРЕ</w:t>
      </w:r>
      <w:r>
        <w:rPr>
          <w:i w:val="false"/>
        </w:rPr>
        <w:t>)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>Разработала и провела в 8 – А классе</w:t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>Ситянина Л. А.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Бирюсинск – 2012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звитие представлений учащихся о чести, совести, достоинстве, благородстве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ормирование морально-волевых качеств личности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спитание культуры общения подростков и воспитание уважительного отношения к людям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чить видеть прекрасное и хорошее в окружающем мире: в жизни, в людях, в природе, в вещах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Оборудование: </w:t>
      </w:r>
      <w:r>
        <w:rPr>
          <w:b w:val="false"/>
          <w:i w:val="false"/>
          <w:sz w:val="24"/>
          <w:szCs w:val="24"/>
        </w:rPr>
        <w:t>оформление доски, карточки с напечатанными словами: честь, благородство, совесть, достоинство, долг, доброта, духовность; музыкальное сопровождение (записи песен: Ю. Ким «Диалог совести», Ю. Левитанский «Каждый выбирает для себя»)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пиграф: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Хорошими людьми становятся больше 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упражнений, чем от природы.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Демокрит 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Вступительное слово учителя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- Ежедневное общение дома, в школе, в транспорте, на улице – это та реальность, о которой мы редко задумываемся. Это наша жизнь, в которой порой нет времени «остановить мгновение». Хотим мы этого или не хотим, но все мы испытываем одни и те же чувства, все мы ранимы и уязвимы, все мы одинаково мучаемся от зла, обиды, боли, равнодуш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Безразлично ли любому человеку, как к нему относятся люди? Волнует ли нас отношение окружающих людей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Да, нам не безразлично, как к нам относятся, и чаще всего мы хотим, чтобы нас любили, чтобы окружающим было хорошо с нам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Ведущий 1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Существует на протяжении всей истории человечества «золотое правило нравственности», которое в той или степени является критерием нравственного поведения всех цивилизованных народов. Менялись народы и цивилизации, но «золотое правило» оставалось. Об этом говорят следующие примеры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древнеиндийском эпосе пятого века до н. э. есть такие строки: «Те поступки других, которых человек для себя не желает, что самому не приятны, пусть не делает другим людям»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звестны библейские изречения: «Что ненавистно тебе самому, того не делай никому»; «Как хотите, чтобы с вами поступали люди, так и вы поступайте с ним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Строки из </w:t>
      </w:r>
      <w:r>
        <w:rPr>
          <w:b w:val="false"/>
          <w:i w:val="false"/>
          <w:sz w:val="24"/>
          <w:szCs w:val="24"/>
          <w:lang w:val="en-US"/>
        </w:rPr>
        <w:t>XV</w:t>
      </w:r>
      <w:r>
        <w:rPr>
          <w:b w:val="false"/>
          <w:i w:val="false"/>
          <w:sz w:val="24"/>
          <w:szCs w:val="24"/>
        </w:rPr>
        <w:t xml:space="preserve"> века: «Какая жизнь самая лучшая? Когда мы не делаем того, что осуждаем в других».</w:t>
      </w:r>
    </w:p>
    <w:p>
      <w:pPr>
        <w:pStyle w:val="Normal"/>
        <w:ind w:left="4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- Обобщите всё сказанное. Какая единая мысль сохраняется во всех этих высказываниях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Что людям желаешь, то и сам получиш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Не делай другому того, чего сам себе не желаеш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- Какие же поступки можно назвать нравственными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Нравственные поступки имеют хорошие последствия как для нас самих, так и для окружающих нас людей. Как важно всегда помнить, что любой поступок имеет последствия и результат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- Чем человек оправдывает своё безнравственное поведение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Обстоятельствами. Но это неверно. В одних и тех же обстоятельствах люди ведут себя по-разному. От чего это зависит? От нравственной позици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едущий 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Австрийский психолог Виктор Франклин, прошедший в годы войны все ужасы гитлеровского концлагеря, пишет: «В концлагере мы были свидетелями того, что некоторые из наших товарищей вели себя, как свиньи, в то время как другие были святыми. Человек имеет в себе обе эти возможности, и то, которая из них будет реализована, зависит от его решения, а не от условий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-Давайте более подробно представим, что включает в себя понятие «нравственность». Какими качествами должен обладать нравственный человек? Вернёмся к началу нашего разговора.  Для каждого человека всегда очень важно, как относятся к нему окружающие, что о нём думают, как оценивают его поступки и всю его деятельност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- Как называется присущая каждому из нас потребность в общественном одобрении? (</w:t>
      </w:r>
      <w:r>
        <w:rPr>
          <w:i w:val="false"/>
          <w:sz w:val="24"/>
          <w:szCs w:val="24"/>
        </w:rPr>
        <w:t>Честь</w:t>
      </w:r>
      <w:r>
        <w:rPr>
          <w:b w:val="false"/>
          <w:i w:val="false"/>
          <w:sz w:val="24"/>
          <w:szCs w:val="24"/>
        </w:rPr>
        <w:t>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На доске нарисован «скелет» пирамиды, куда записываются постепенно, по мере обсуждения, все нравственные качества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ЕСТЬ</w:t>
        <w:br/>
        <w:t>ДОСТОИНСТВО</w:t>
        <w:br/>
        <w:t>СОВЕСТЬ</w:t>
        <w:br/>
        <w:t>ДОЛГ</w:t>
        <w:br/>
        <w:t>СИЛА ВОЛИ</w:t>
        <w:br/>
        <w:t>ДОБРОТА</w:t>
        <w:br/>
        <w:t>ДУХОВНОСТЬ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Ведущий 3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 xml:space="preserve">Честь </w:t>
      </w:r>
      <w:r>
        <w:rPr>
          <w:b w:val="false"/>
          <w:i w:val="false"/>
          <w:sz w:val="24"/>
          <w:szCs w:val="24"/>
        </w:rPr>
        <w:t>– это добрая слава о  человеке, его делах. И «не уронить» эту славу – высший нравственный долг человека. И от того, что несут людям поступки человека – добро или зло, - зависит, уронит он это чувство или сохранит его в чистоте. Да, это чест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В народной мудрости есть такое наставление: «Не променять честь на чечевичную похлёбку». Как его понять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Человек с честью не променяет её ни  на какой соблазн, материальные блага, заманчивое предложени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Известна русская пословица: «Береги честь смолоду».  И это стремление   должно стать неотъемлемой частью жизни человек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- По каким поступкам определяют честь человека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Честь определяется отношением к обязанностям, к труду, к другим людям, к женщине, к детя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Чтец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несметном нашем богатств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ова драгоценные есть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ечество, Верность, Братство…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 есть ещё: Совесть, Честь…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х, если бы все понимали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то это не просто слова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аких бы мы бед избежали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это не просто слова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</w:t>
      </w:r>
      <w:r>
        <w:rPr>
          <w:b w:val="false"/>
          <w:i w:val="false"/>
          <w:sz w:val="24"/>
          <w:szCs w:val="24"/>
        </w:rPr>
        <w:t>(«Не только слова» А. Яшин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Выяснение значений слов: совесть, благородство, верность, достоинство, духовнос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- Что является свидетелем наших поступков, какое чувство определяет, что мы совершаем – добро или зло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Это наша совест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sz w:val="24"/>
          <w:szCs w:val="24"/>
        </w:rPr>
        <w:t>Звучит песня Ю. Кима «Диалог совести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      </w:t>
      </w:r>
      <w:r>
        <w:rPr>
          <w:i w:val="false"/>
          <w:sz w:val="24"/>
          <w:szCs w:val="24"/>
        </w:rPr>
        <w:t>Чтец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сть, благородство и достоинство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т оно, святое наше воинство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тяни ему свою ладонь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 него не страшно и в огон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Б. Окуджав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Ведущий 4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Совесть</w:t>
      </w:r>
      <w:r>
        <w:rPr>
          <w:b w:val="false"/>
          <w:i w:val="false"/>
          <w:sz w:val="24"/>
          <w:szCs w:val="24"/>
        </w:rPr>
        <w:t xml:space="preserve"> – понятие морального сознания, внутренняя убеждённость в том, что является добром и злом, сознание нравственной ответственности за своё поведени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Совесть – это наш внутренний судья. Это категория, сохраняющая чистоту души человека, заставляющая думать, сомневаться и держать отчёт перед самим собой. Совесть помогает нам осуществлять самоконтроль, проводить самооценку совершаемых поступков. Она проявляется в непримиримости к собственным недостаткам, в самокритике, в желании соответствовать нравственным требования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 xml:space="preserve">- Какое чувство является главным проявлением совести?  </w:t>
      </w:r>
      <w:r>
        <w:rPr>
          <w:i w:val="false"/>
          <w:sz w:val="24"/>
          <w:szCs w:val="24"/>
        </w:rPr>
        <w:t>Чувство стыд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1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Всем известны слова А.С. Пушкина: «Жалок тот человек, в ком совесть нечиста». Чистая совесть возвышает,   нечистая заставляет страдать, прятаться, скрывать свои мысли и поступк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Совесть – это своего рода внутренний стержень. Который не позволяет нам отклониться в сторону зла, стрелка компаса, указывающая верный путь. Ежедневно. Ежечасно. Ежесекундн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тец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метро, где немеют плечи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де лиц багровеет медь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сколько всё-таки легч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тоять, чем сидеть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ерзко, болезненно-остро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олкаться и отжимать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сколько всё-таки просто –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еста не занимать…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Юрий Корс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Ведущий 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Слова «ты должен», «ты обязан» каждый слышит с раннего детства. Некоторые молодые люди склонны думать, что они никому ничего не должны. А наоборот, все должны им преподнести все блага на «блюдечке с голубой каёмочкой», им обязаны обеспечить «нормальную жизнь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- О каком чувстве идёт речь?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 xml:space="preserve">Это чувство проявляется, когда у человека сформировано сознание. Это </w:t>
      </w:r>
      <w:r>
        <w:rPr>
          <w:i w:val="false"/>
          <w:sz w:val="24"/>
          <w:szCs w:val="24"/>
        </w:rPr>
        <w:t>долг</w:t>
      </w:r>
      <w:r>
        <w:rPr>
          <w:b w:val="false"/>
          <w:i w:val="false"/>
          <w:sz w:val="24"/>
          <w:szCs w:val="24"/>
        </w:rPr>
        <w:t>. Так уж устроена наша жизнь, что живёт свободно и счастливо тот, кто находит радость в исполнении своего долг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Ведущий 3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 xml:space="preserve">Долг – </w:t>
      </w:r>
      <w:r>
        <w:rPr>
          <w:b w:val="false"/>
          <w:i w:val="false"/>
          <w:sz w:val="24"/>
          <w:szCs w:val="24"/>
        </w:rPr>
        <w:t>нравственное требование к личности, которое выступает как общественная необходимость жизни в обществе.  Чувство долга является критерием гражданской зрелости человек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- В чём вы видите на данном этапе исполнение своего долга? А в будущем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-  Продолжите и объясните смысл следующего высказывания: «Исполни свой долг, и ты узнаешь, чего ты … (стоишь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- От чего зависят действия человека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 xml:space="preserve">От желания и, конечно же решения действовать. А воплощение в действие решения человека зависит от прилагаемых усилий, то есть от человеческой </w:t>
      </w:r>
      <w:r>
        <w:rPr>
          <w:i w:val="false"/>
          <w:sz w:val="24"/>
          <w:szCs w:val="24"/>
        </w:rPr>
        <w:t>силы воли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едущий 4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Сила воли</w:t>
      </w:r>
      <w:r>
        <w:rPr>
          <w:b w:val="false"/>
          <w:i w:val="false"/>
          <w:sz w:val="24"/>
          <w:szCs w:val="24"/>
        </w:rPr>
        <w:t xml:space="preserve"> – сознательное усилие человека, направленное на достижение цели,  на решение поставленной задачи.  Волевой человек стремится стать лучше, накапливая в себе положительные качества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- А что такое достоинство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Ведущий 1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Достоинство</w:t>
      </w:r>
      <w:r>
        <w:rPr>
          <w:b w:val="false"/>
          <w:i w:val="false"/>
          <w:sz w:val="24"/>
          <w:szCs w:val="24"/>
        </w:rPr>
        <w:t xml:space="preserve"> – совокупность высоких моральных качеств, а также уважение этих качеств в самом себ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Иными словами, достоинство – это значимость человека. Своё достоинство каждый из нас проявляет ежедневно и ежечасно – на работе, в учёбе, дома. Это чувство обнаруживается в сопротивлении каждого уважающего себя человека всяким попыткам унизить, оскорбить, оклеветать его, ввести других в заблуждение относительно своей личности. Это чувство возвышает человека. Придаёт его деятельности, всем его стремлениям определённое благородств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Могут найтись люди, способные оскорбить, унизить вас, но право на самоуважение отнять невозможн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Чтец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увство собственного достоинства –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т таинственный инструмент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зидается он столетиями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 утрачивается в момент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д бомбёжку ли, под гармошку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д красивую болтовню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сушается, разрушается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крушается на корню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увство собственного Достоинства –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т таинственная стезя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 которой разбиться – запросто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о с которой свернуть нельзя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тому что без промедления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дохновенный, чистый, живой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творится, в пыль превратитс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Человеческий образ твой.  (Б. Окуджава)                                                                  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 xml:space="preserve">Ведущий 2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Благородство</w:t>
      </w:r>
      <w:r>
        <w:rPr>
          <w:b w:val="false"/>
          <w:i w:val="false"/>
          <w:sz w:val="24"/>
          <w:szCs w:val="24"/>
        </w:rPr>
        <w:t xml:space="preserve"> – высокая нравственность, самоотверженность и честност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У каждого человека своя система ценностей, свой взгляд на жизнь и мнение обо всём. Каждый из нас самостоятельно делает выбор и определяет для себя степень значимости этих поняти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Ведущий 3(юноша)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 Основа определения добра и зла находится в нас самих. Всё начинается с человека. Нельзя автоматически стать злым или добрым. Таким нас делают наши поступки, наше отношение к миру, к окружающим нас людям. А между ними и нашей совестью  существует прочная причинно-следственная связ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b w:val="false"/>
          <w:i w:val="false"/>
          <w:sz w:val="24"/>
          <w:szCs w:val="24"/>
        </w:rPr>
        <w:t>Не сталью – кровью сталь багрим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b w:val="false"/>
          <w:i w:val="false"/>
          <w:sz w:val="24"/>
          <w:szCs w:val="24"/>
        </w:rPr>
        <w:t>Не дверью, что прочней щит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b w:val="false"/>
          <w:i w:val="false"/>
          <w:sz w:val="24"/>
          <w:szCs w:val="24"/>
        </w:rPr>
        <w:t>Лишь чистой совестью хранима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b w:val="false"/>
          <w:i w:val="false"/>
          <w:sz w:val="24"/>
          <w:szCs w:val="24"/>
        </w:rPr>
        <w:t>Живое чудо – доброта.  (Л. Татьяничева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едущий 4 (девушка)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-  Когда в горячке бьётся пулемёт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Один лежит, другой бежит вперёд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И так во всём, и всюду, и всегда –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Когда на плечи свалится бед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Когда за горло жизнь тебя возьмёт,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Один лежит, другой бежит вперёд. («Тост» Ю. Друнина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Уч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 xml:space="preserve">Большое начинается с малого. Жизнь постоянно ставит нас перед нравственным выбором: дома, в стенах школы, в общественных местах, наедине с собой… И мы порой даже сами не замечаем, как делаем этот выбор. Можно сделать вид, что не заметил тяжёлую сумку в маминых руках или старушку, которая не может перейти дорогу. Можно позволить себе взять самый большой кусок торта, первым протиснуться к прилавку или в автобус. Подставить подножку бегущему первокласснику, швырнуть камень в бродячую собаку или котёнка, прочитать чужое письмо. Промолчать на собрании, анонимно отправить </w:t>
      </w:r>
      <w:r>
        <w:rPr>
          <w:b w:val="false"/>
          <w:i w:val="false"/>
          <w:sz w:val="24"/>
          <w:szCs w:val="24"/>
          <w:lang w:val="en-US"/>
        </w:rPr>
        <w:t>SMS</w:t>
      </w:r>
      <w:r>
        <w:rPr>
          <w:b w:val="false"/>
          <w:i w:val="false"/>
          <w:sz w:val="24"/>
          <w:szCs w:val="24"/>
        </w:rPr>
        <w:t xml:space="preserve">-ку, не вступиться за товарища, спрятаться за чью-то спину. А можно, даже в ущерб себе, поступить честно.            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</w:rPr>
        <w:t>Позволяя себе мелкую ложь, маленькое предательство, грубость, лесть, малодушие, оправдывая свои неблаговидные поступки, мы идём на сделки со своей совестью, разрушаем свою личност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вучит песня «Каждый выбирает для себя» (слова Ю. Левитанского, музыка В. Берковского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Безусловно, всё сказанное – основа прекрасной, глубоко нравственной души человека, способного видеть прекрасное и хорошее в окружающем мире: в жизни, в людях, в природе, в вещах. Главные выводы каждому предстоит сделать самостоятельн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>Чтец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…Вот человек, что скажешь ты о нём?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ветил друг, плечами пожимая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Я с этим человеком не знаком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то про него хорошего я знаю?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Вот человек, что скажешь ты о нём?»-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просил я у товарища другого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Я с этим человеком не знаком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то я могу сказать о нём плохого?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. Гамзатов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>Учитель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Духовность человека развивается в стремлении человека к доброму,   правдивому, прекрасному и красивому, что является опорой для человеческой души. Без такой опоры человек превращается в обывателя, для которого самое главное – быть сыты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Каждый решает и определяет для себя, насколько важно упражняться в самовоспитании, чтобы стать хорошим человеком. Помните, что «хорошими людьми становятся больше от упражнений, чем от природы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путник классного руководителя. Составители: В.В. Шумилов, Т.Н. Мишарева, И. С. Сидорук. – Волгоград. Издательство «Учитель», 2007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оброва Л. В. «Совесть – это категория нравственная» - Разработка из журнала «Воспитание школьников»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Словарь русского языка. – Москва. Издательство «Русский язык», 1983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2:17:00Z</dcterms:created>
  <dc:creator>Людмила</dc:creator>
  <dc:description/>
  <cp:keywords/>
  <dc:language>en-US</dc:language>
  <cp:lastModifiedBy>Людмила</cp:lastModifiedBy>
  <cp:lastPrinted>2012-06-30T23:51:00Z</cp:lastPrinted>
  <dcterms:modified xsi:type="dcterms:W3CDTF">2012-11-04T13:40:00Z</dcterms:modified>
  <cp:revision>13</cp:revision>
  <dc:subject/>
  <dc:title>Муниципальное казённое общеобразовательное учреждение</dc:title>
</cp:coreProperties>
</file>