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здник «День Земли»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Times New Roman" w:ascii="Times New Roman" w:hAnsi="Times New Roman"/>
          <w:sz w:val="32"/>
          <w:szCs w:val="32"/>
        </w:rPr>
        <w:t>На центральной стене изображение земного шара. На столах книги самоделки, поделки, рисунки детей на экологическую те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 «Скерцо» Ю. Чичкова в зал входят дети ( на некоторых маски птиц, животных, насекомых). Дети произвольно танцую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Вед.</w:t>
        <w:tab/>
        <w:tab/>
        <w:t>Наша планета Земл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щедра и богат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ы леса и поля –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м наш родимый, ребя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Реб.  </w:t>
        <w:tab/>
        <w:t>Давайте будем беречь план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Другой на свете такой н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Реб. </w:t>
        <w:tab/>
        <w:tab/>
        <w:t>Развеем над нею и тучи, и д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В обиду её никому не дади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Беречь будем птиц, насекомых, звер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От этого станем ты только добр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Украсим всю землю садами, цвет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Все:</w:t>
        <w:tab/>
        <w:tab/>
        <w:t>Такая планета нужна нам с вам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есня Е. Птичкина «Не дразните саба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ед.</w:t>
        <w:tab/>
        <w:tab/>
        <w:t xml:space="preserve">Кто- то бросил мне в оконц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Посмотрите, письмец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Может это воробьишко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летая обронил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, кот письмо, как мышк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окошко заманил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вам хочется узнать от кого пришло письмо? Тогда отгадайте зага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сосны, липы, ели не болел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новые леса поднимались в небес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д звон и гомон птич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храняет лес кто? </w:t>
      </w:r>
      <w:r>
        <w:rPr>
          <w:rFonts w:cs="Times New Roman" w:ascii="Times New Roman" w:hAnsi="Times New Roman"/>
          <w:i/>
          <w:sz w:val="32"/>
          <w:szCs w:val="32"/>
        </w:rPr>
        <w:t>(Леснич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.</w:t>
        <w:tab/>
        <w:tab/>
        <w:t>Правильно отгадали. Письмо пришло от лесничего деда Луки. Вот что он пиш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«Дорогие ребята. Я знаю от лесных обитателей, что вы большие друзья леса. И лес будет рад видеть вас у себя в гос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</w:t>
        <w:tab/>
        <w:tab/>
        <w:t>Ребята, посмотрите, какой-то дом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Маленький гномик сидит у окош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Гномику видно скучно немнож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Скучно сидеть ему одном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К гномику, дети сейчас подой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учит в окно. Из домика выходит г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ном.</w:t>
        <w:tab/>
        <w:t>Долго вас я, дети, жд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И чуть-чуть не задрем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Проводить вас на поля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Дед Лука мне нака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По тропиночке пойд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Песню звонкую спо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ети встают в хоровод, исполняется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«Лесная песенка»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Садятся на стуль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ном.</w:t>
        <w:tab/>
        <w:t>Очень я люблю, реб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Слушать музыку в лес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И кузнечика, и дят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И пчелу, и стреко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Трели птиц, шепот листв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Послушать их, хотите 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чат птичьи голоса в громкой записи. Входят 5 детей, на них маски п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Покормите птиц зим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Пусть со всех кон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К вам слетится, как до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Стайка на крыльц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Не богаты их к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Горсть зерна нуж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Горсть зерна и не страш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Будет им з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Реб.</w:t>
      </w:r>
      <w:r>
        <w:rPr>
          <w:rFonts w:cs="Times New Roman" w:ascii="Times New Roman" w:hAnsi="Times New Roman"/>
          <w:sz w:val="32"/>
          <w:szCs w:val="32"/>
        </w:rPr>
        <w:tab/>
        <w:tab/>
        <w:t>Сколько гибнет их – не сче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идеть тяже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А ведь в нашем сердце е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И для птиц теп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б. </w:t>
        <w:tab/>
        <w:tab/>
        <w:t xml:space="preserve">Разве можно забывать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Улететь мог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А остались зим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Заодно с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Приручите птиц в мор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К своему ок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Чтоб без песен не приш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Нам встречать весн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Танец пт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ном.</w:t>
        <w:tab/>
        <w:t>Дальше по тропиночке пой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Много интересного най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орожке сломанное дере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Гном.</w:t>
        <w:tab/>
        <w:t>Ой, какое несчастье случилось с дере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етром дерево кач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етром дерево слом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Ранка на его ство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И макушка на зем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Кто же дереву помож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етер? Он помочь не смо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идишь, Саша подоше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поднял немного ство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заботливо пот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вязал его бинтом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вол поправился поч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дерево р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Будем лес любить, оберег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Будем взрослым в этом деле помо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Беречь леса, поля, и р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Чтоб сохранилось все наве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Танец елочек</w:t>
      </w:r>
    </w:p>
    <w:p>
      <w:pPr>
        <w:pStyle w:val="Normal"/>
        <w:spacing w:lineRule="auto" w:line="240" w:before="0" w:after="0"/>
        <w:ind w:hanging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ед.</w:t>
        <w:tab/>
        <w:tab/>
        <w:t xml:space="preserve">Часто в лес приходят недобрые люди. Ломают деревья, </w:t>
      </w:r>
    </w:p>
    <w:p>
      <w:pPr>
        <w:pStyle w:val="Normal"/>
        <w:spacing w:lineRule="auto" w:line="240" w:before="0" w:after="0"/>
        <w:ind w:hanging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ижают птиц, разоряют муравей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Хозяйка белочка в л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Орехи собир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Она в лесу том каждый с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И каждый кустик зн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ажды в лес противный ти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шел с большой котом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брежно сбил ногою гри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ыругался гром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л гнуть орешину – слом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жал под мышкой вет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ел один орех – сорв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рвал второй и третий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бросил куст и, как медвед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шел себе доволь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бедной белке и смотр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это было бо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</w:t>
        <w:tab/>
        <w:tab/>
        <w:t>Такие люди наносят вред лесу, и он бывает очень сердит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</w:t>
        <w:tab/>
        <w:tab/>
        <w:t xml:space="preserve">Если правильно вести себя в лесу, то он раскроет много своих тайн. А вы знаете, как нужно себя вести в лесу. </w:t>
      </w:r>
      <w:r>
        <w:rPr>
          <w:rFonts w:cs="Times New Roman" w:ascii="Times New Roman" w:hAnsi="Times New Roman"/>
          <w:i/>
          <w:sz w:val="32"/>
          <w:szCs w:val="32"/>
        </w:rPr>
        <w:t>(Не сори, не шуми, не губ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Лес – не только для нашей забав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Он богатство всей нашей земл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деревья в нем, ягоды, трав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 на пользу, друзья, взрощ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 xml:space="preserve">Каждый куст берегите, ребя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Где росток ты увидишь прост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Может вырасти дуб в три обх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Березняк, иль малинник гус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А уж сколько орехов и ягод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Так, пожалуй, считать-  не сочте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Свято помни, что лес – наша рад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месте с лесом и сам ты раст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ном.</w:t>
        <w:tab/>
        <w:t>Ребята, а вы загадки о животных умеете разгады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сех зверей она хитр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Шуба рыжая на н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Пышный хвост – её кр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Это хитрая…  </w:t>
      </w:r>
      <w:r>
        <w:rPr>
          <w:rFonts w:cs="Times New Roman" w:ascii="Times New Roman" w:hAnsi="Times New Roman"/>
          <w:i/>
          <w:sz w:val="32"/>
          <w:szCs w:val="32"/>
        </w:rPr>
        <w:t>(ли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большой и неуклюж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ит мед, не любит стуж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громко он рыч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всех ребят гляди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за зверь л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стал, как столбик под со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И стоит среди тр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Уши больше голо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ыжий маленький звер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деревьям скок-поск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от и лесные жители – хозяева ле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День и ночь гуляет зве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По тропе зеле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едь охотникам тепе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Не дадут пат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И звериный весь на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Станет с нами в хоров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Хоровод </w:t>
      </w:r>
      <w:r>
        <w:rPr>
          <w:rFonts w:cs="Times New Roman" w:ascii="Times New Roman" w:hAnsi="Times New Roman"/>
          <w:i/>
          <w:sz w:val="32"/>
          <w:szCs w:val="32"/>
        </w:rPr>
        <w:t>«Шире круг, Музыка з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ном.</w:t>
        <w:tab/>
        <w:t>Мне пора прощаться с вами. А на прощанье отгадайте еще одну заг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Ни начала, ни кон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Ни затылка, ни лиц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Но знают все: и млад и ста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Что она огромный ш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мля - общий для всех большой дом, живя в этом доме, человек должен быть добрым, должен заботиться о других, живых существах. Не забывайте об этом. До свидания реб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Рыбы, птицы и зве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 душу людям смотр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Как будто просят на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«Люди, не убывайте зр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.</w:t>
        <w:tab/>
        <w:tab/>
        <w:t>Ведь моря без рыб – не мор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Ведь небо без птиц – не неб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Земля без зверей – не земл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А нам без земли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вучит песня Совельева </w:t>
      </w:r>
      <w:r>
        <w:rPr>
          <w:rFonts w:cs="Times New Roman" w:ascii="Times New Roman" w:hAnsi="Times New Roman"/>
          <w:i/>
          <w:sz w:val="32"/>
          <w:szCs w:val="32"/>
        </w:rPr>
        <w:t xml:space="preserve">«Большой хоровод» </w:t>
      </w:r>
      <w:r>
        <w:rPr>
          <w:rFonts w:cs="Times New Roman" w:ascii="Times New Roman" w:hAnsi="Times New Roman"/>
          <w:sz w:val="32"/>
          <w:szCs w:val="32"/>
        </w:rPr>
        <w:t>(в грам. запис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27:00Z</dcterms:created>
  <dc:creator>Admin</dc:creator>
  <dc:description/>
  <cp:keywords/>
  <dc:language>en-US</dc:language>
  <cp:lastModifiedBy>German</cp:lastModifiedBy>
  <dcterms:modified xsi:type="dcterms:W3CDTF">2012-11-05T15:00:00Z</dcterms:modified>
  <cp:revision>15</cp:revision>
  <dc:subject/>
  <dc:title/>
</cp:coreProperties>
</file>