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ема занятия: Наука  на страже здор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 Интегрированное занятие секции НО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:</w:t>
      </w:r>
      <w:r>
        <w:rPr>
          <w:rFonts w:cs="Times New Roman" w:ascii="Times New Roman" w:hAnsi="Times New Roman"/>
          <w:sz w:val="28"/>
          <w:szCs w:val="28"/>
        </w:rPr>
        <w:t xml:space="preserve"> Экспериментально-исследовательское заня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разователь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сширить объем знаний учащихся в области химии, биологии и экологи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казать взаимосвязь между составляющими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знакомить учащихся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экспресс-исследованием изучаемых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экспресс-диагностикой уровня состояния здоровья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тестовыми пробами на биологические катализа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:</w:t>
      </w:r>
    </w:p>
    <w:p>
      <w:pPr>
        <w:pStyle w:val="ListParagraph"/>
        <w:ind w:left="0" w:right="22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ind w:left="0" w:right="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вать системное и творческое мышление учащихся;</w:t>
      </w:r>
    </w:p>
    <w:p>
      <w:pPr>
        <w:pStyle w:val="ListParagraph"/>
        <w:ind w:left="0" w:right="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Продолжить работу по совершенствованию умений исследовательского характера (умение ставить цели, выдвигать гипотезу, сопоставлять, сравнивать, анализировать результат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лать выводы, заполнять протоколы исследования по алгоритму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родолжить работу по формированию специальных навыков (работа с ПАК </w:t>
      </w:r>
      <w:r>
        <w:rPr>
          <w:rFonts w:cs="Times New Roman" w:ascii="Times New Roman" w:hAnsi="Times New Roman"/>
          <w:sz w:val="28"/>
          <w:szCs w:val="28"/>
          <w:lang w:val="en-US"/>
        </w:rPr>
        <w:t>AFS</w:t>
      </w:r>
      <w:r>
        <w:rPr>
          <w:rFonts w:cs="Times New Roman" w:ascii="Times New Roman" w:hAnsi="Times New Roman"/>
          <w:sz w:val="28"/>
          <w:szCs w:val="28"/>
        </w:rPr>
        <w:t>, датчиками, УИОДами, цифровым микроскопом, документ камерой; работа с химическими веществами и химическим оборудовани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ные 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здать условия для положительной мотивации заниматься учебно-исследовательской раб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вить чувство взаимоподдержки и взаимопомощи между учащимися в рабочих групп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ысить интерес учащихся к исследовательской деятельности за счет интеграции учащихся дисцип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спитание ответственности за своё здоровье;</w:t>
        <w:br/>
        <w:t>5.Соблюдать технику безопасности при работе с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Лаборатория ЕН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с программным обеспече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бора данн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ИОД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чики рН, ЧСС, АД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те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ой микроскоп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оборудование и реактив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-алгоритм эксперимен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исслед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труктур зан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ова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ведение к теме занятия, сообщение темы, цели,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ксперементальная часть (работа в группа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Итоги эксперимента и вы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актическая значимость полученных результатов и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6.Рефлексия деятельности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Деятельность преподавателя:</w:t>
      </w:r>
      <w:r>
        <w:rPr>
          <w:sz w:val="28"/>
          <w:szCs w:val="28"/>
        </w:rPr>
        <w:t xml:space="preserve"> устное изложение, демонстрация слайдов. комментирование, организация исследований и экспериментов, подведение итогов, проведение рефлексии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ятельность учащихся:</w:t>
      </w:r>
      <w:r>
        <w:rPr>
          <w:sz w:val="28"/>
          <w:szCs w:val="28"/>
        </w:rPr>
        <w:t xml:space="preserve"> восприятие визуальной информации, ответы на вопросы, участие в исследованиях и экспериментах, самостоятельная работа по проведению расчётов, функциональных проб, сравнение результатов с критериями, выполнение упражнений физкультминуток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tbl>
      <w:tblPr>
        <w:tblW w:w="991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036"/>
      </w:tblGrid>
      <w:tr>
        <w:trPr>
          <w:trHeight w:val="7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зан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, методические приемы, средства обучения</w:t>
            </w:r>
          </w:p>
        </w:tc>
      </w:tr>
      <w:tr>
        <w:trPr>
          <w:trHeight w:val="196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ведение к теме, сообщение темы, цели, пл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Экспериментальная час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Экспресс диагностика УФС: изучение функции состояния сердечно—сосудистой и обмена веществ датчиками ЧСС; АД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а до начала экспери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Экспресс-исследование средств личной гигиены и энергетических напи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ие состава на           основе этике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 Исследование структуры нормальных и поврежденных  вол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   Социологический опрос исследования (домашняя заготов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пределение кислотности и основности (рН) энергетических напитков и шампу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Экспресс-диагностика УФС после приема энергетических напитков: изучение функции состояния сердечно—сосудистой и обмена веществ датчиками ЧСС; АД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а до начала экспери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лияние рН на активность фермента желудочного сока пепсина в растворах различной кисло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Анализ итогов эксперимен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актическая значимость полученных результатов и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>Рефлексия деятельнос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 на ближайшее будущее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здание позитив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тив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жение цели, гипотезы, поэтапное заполнение  протокола  экспери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чики ЧСС; АД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а, ПАК  AF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учащихся с использованием документ-ка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фровой микроск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фотографий и пе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анкетирования учащихся и их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чи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УИ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заполнение  протокола  экспери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чики ЧСС; АД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а, ПАК  AF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заполнение  протокола  экспери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чи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ПАК  AFS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имическое оборудование и реа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заполнение  протокола  экспери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вержение или подтверждение выдвинутой гипот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перты высказывают свои мысли и 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беседа по результатам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Осмысление способов и приемов экспериментальной рабо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уя полученные знания, предлагают  примерные темы исследовательских работ</w:t>
            </w:r>
          </w:p>
        </w:tc>
      </w:tr>
      <w:tr>
        <w:trPr>
          <w:trHeight w:val="86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9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2767" w:hRule="atLeast"/>
        </w:trPr>
        <w:tc>
          <w:tcPr>
            <w:tcW w:w="9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;LuzSans-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46:00Z</dcterms:created>
  <dc:creator>1</dc:creator>
  <dc:description/>
  <cp:keywords/>
  <dc:language>en-US</dc:language>
  <cp:lastModifiedBy>User</cp:lastModifiedBy>
  <dcterms:modified xsi:type="dcterms:W3CDTF">2012-04-09T08:39:00Z</dcterms:modified>
  <cp:revision>6</cp:revision>
  <dc:subject/>
  <dc:title/>
</cp:coreProperties>
</file>