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Программа элективного кур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по истории Казахстана. 10 клас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Национально-освободительная борьба казахов на пути 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зависимост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одготовила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учитель истории СОШ №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Надёжкина М.Ю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01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ебно-тематическое план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95"/>
        <w:gridCol w:w="1243"/>
        <w:gridCol w:w="1986"/>
        <w:gridCol w:w="203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. ча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орма провед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родук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ы национально-освободительного движения в Казахстан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ко-джунгарские войны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ческие личности времён джунгарских войн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орован-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казахов в восстании Е. Пугачёв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е под руководством С. Датов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е под руководством И. Тайманова и М. Утемисов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е под руководством Кенесары Касымов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 год – Е. Котибаро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казахов во главе с Ж. Нурмухамедовым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 год – Мангышлак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 1916 года в Казахстан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олоски революционных событий 1905-1907 г.г. в Казахстан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оветской власти в Казахстан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война 1918-1920 г.г.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ие движения времён коллективизаци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 в Темирта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 в Целиноград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1986 год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 в Новом Узен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ессионные меры советского правительства в 30-е и 50-е годы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материал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алендарно-тематическое план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95"/>
        <w:gridCol w:w="1243"/>
        <w:gridCol w:w="167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. час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ы национально-освободительного движения в Казахстан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ко-джунгарские войны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ческие личности времён джунгарских войн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казахов в восстании Е. Пугачёв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е под руководством С. Датов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е под руководством И. Тайманова и М. Утемисов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е под руководством Кенесары Касымов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 год – Е. Котибаро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казахов во главе с Ж. Нурмухамедовым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 год – Мангышлак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 1916 года в Казахстан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олоски революционных событий 1905-1907 г.г. в Казахстан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оветской власти в Казахстан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война 1918-1920 г.г.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ие движения времён коллективизаци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 в Темирта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 в Целиноград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1986 год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 в Новом Узен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ессионные меры советского правительства в 30-е и 50-е годы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материал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>Одно из объективных требований сегодняшнего времени – поддержать интерес и потребности школьника в изучении  истории.</w:t>
      </w:r>
    </w:p>
    <w:p>
      <w:pPr>
        <w:pStyle w:val="Normal"/>
        <w:rPr/>
      </w:pPr>
      <w:r>
        <w:rPr/>
        <w:t xml:space="preserve">    </w:t>
      </w:r>
      <w:r>
        <w:rPr/>
        <w:t xml:space="preserve">Для современного человека очень важно знать историю. Почему бы не использовать опыт  предков для ориентировки в своей жизни. Так можно уберечь себя от неправильных шагов в будущем. Человек изначально, являясь существом любопытным, интересовался историей. И не важно, чья это история. История человека, государства, а может и всего мира. Ведь заглянуть в прошлое, поучиться ошибкам предков, получить уроки неудач и падений, проанализировать ситуацию в настоящем — ох как бывает необходимо. Где еще брать совет, как не у истории. Прошлое не изменить, как не старайся, а вот настоящее и, тем более, будущее, пока оно не стало прошлым, человек изменить в силах. </w:t>
      </w:r>
    </w:p>
    <w:p>
      <w:pPr>
        <w:pStyle w:val="Normal"/>
        <w:rPr/>
      </w:pPr>
      <w:r>
        <w:rPr/>
        <w:t xml:space="preserve">  </w:t>
      </w:r>
      <w:r>
        <w:rPr/>
        <w:t xml:space="preserve">"Нам, потомкам великих народов древности, нельзя пользоваться чужими суррогатами, настало время непредвзято взглянуть на свое прошлое, настоящее и будущее”. Н.А. Назарбаев «В потоке истории». Данному требованию времени отвечает элективный курс «Национально-освободительная борьба казахов на пути к независимости». Курс затрагивает сложные, актуальные вопросы истории Казахстана на протяжении трёх столе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 работы</w:t>
      </w:r>
      <w:r>
        <w:rPr/>
        <w:t xml:space="preserve">:               развитие способностей учащихся на основе исторического анализа,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смысления событий и явлений действительности в их уникальной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и вместе органической принадлежности к единому потоку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исторического движения. Формирование ценностных ориентаций и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убеждений учащихся на основе личностного осмысления опыт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истории, восприятия идей гуманизма и демократических ценносте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 курса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изучение и освоение методов и способов поисковой, научной и  </w:t>
      </w:r>
    </w:p>
    <w:p>
      <w:pPr>
        <w:pStyle w:val="Normal"/>
        <w:ind w:left="1800" w:hanging="0"/>
        <w:rPr/>
      </w:pPr>
      <w:r>
        <w:rPr/>
        <w:t xml:space="preserve">       </w:t>
      </w:r>
      <w:r>
        <w:rPr/>
        <w:t>проектной деятельности;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совершенствование умения самостоятельного поиска, анализа,        систематизации,     творческой обработки информации, необходимой для работы над собственной родословной; </w:t>
      </w:r>
    </w:p>
    <w:p>
      <w:pPr>
        <w:pStyle w:val="Normal"/>
        <w:numPr>
          <w:ilvl w:val="2"/>
          <w:numId w:val="2"/>
        </w:numPr>
        <w:rPr/>
      </w:pPr>
      <w:r>
        <w:rPr/>
        <w:t>расширить и углубить знания учащихся;</w:t>
      </w:r>
    </w:p>
    <w:p>
      <w:pPr>
        <w:pStyle w:val="Normal"/>
        <w:numPr>
          <w:ilvl w:val="2"/>
          <w:numId w:val="2"/>
        </w:numPr>
        <w:rPr/>
      </w:pPr>
      <w:r>
        <w:rPr/>
        <w:t>воспитать устойчивый интерес  изучению истории Казахстана;</w:t>
      </w:r>
    </w:p>
    <w:p>
      <w:pPr>
        <w:pStyle w:val="Normal"/>
        <w:numPr>
          <w:ilvl w:val="2"/>
          <w:numId w:val="2"/>
        </w:numPr>
        <w:rPr/>
      </w:pPr>
      <w:r>
        <w:rPr/>
        <w:t>научить определять и объяснять свое отношение, давать оценку к наиболее   значимым событиям и личностям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знать: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хронологические границы изучаемых вопросов;</w:t>
      </w:r>
    </w:p>
    <w:p>
      <w:pPr>
        <w:pStyle w:val="Normal"/>
        <w:numPr>
          <w:ilvl w:val="0"/>
          <w:numId w:val="4"/>
        </w:numPr>
        <w:rPr/>
      </w:pPr>
      <w:r>
        <w:rPr/>
        <w:t>причины и повод различных событий;</w:t>
      </w:r>
    </w:p>
    <w:p>
      <w:pPr>
        <w:pStyle w:val="Normal"/>
        <w:numPr>
          <w:ilvl w:val="0"/>
          <w:numId w:val="4"/>
        </w:numPr>
        <w:rPr/>
      </w:pPr>
      <w:r>
        <w:rPr/>
        <w:t>ход основных событий;</w:t>
      </w:r>
    </w:p>
    <w:p>
      <w:pPr>
        <w:pStyle w:val="Normal"/>
        <w:numPr>
          <w:ilvl w:val="0"/>
          <w:numId w:val="4"/>
        </w:numPr>
        <w:rPr/>
      </w:pPr>
      <w:r>
        <w:rPr/>
        <w:t>разные точки зрения на поставленные вопрос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Normal"/>
        <w:numPr>
          <w:ilvl w:val="1"/>
          <w:numId w:val="4"/>
        </w:numPr>
        <w:rPr/>
      </w:pPr>
      <w:r>
        <w:rPr/>
        <w:t>работать с разными историческими картами;</w:t>
      </w:r>
    </w:p>
    <w:p>
      <w:pPr>
        <w:pStyle w:val="Normal"/>
        <w:numPr>
          <w:ilvl w:val="1"/>
          <w:numId w:val="4"/>
        </w:numPr>
        <w:rPr/>
      </w:pPr>
      <w:r>
        <w:rPr/>
        <w:t>характеризовать явления и факты;</w:t>
      </w:r>
    </w:p>
    <w:p>
      <w:pPr>
        <w:pStyle w:val="Normal"/>
        <w:numPr>
          <w:ilvl w:val="1"/>
          <w:numId w:val="4"/>
        </w:numPr>
        <w:rPr/>
      </w:pPr>
      <w:r>
        <w:rPr/>
        <w:t>объяснять отдельные вопросы  в контексте всего события;</w:t>
      </w:r>
    </w:p>
    <w:p>
      <w:pPr>
        <w:pStyle w:val="Normal"/>
        <w:numPr>
          <w:ilvl w:val="1"/>
          <w:numId w:val="4"/>
        </w:numPr>
        <w:rPr/>
      </w:pPr>
      <w:r>
        <w:rPr/>
        <w:t>анализировать и делать выводы;</w:t>
      </w:r>
    </w:p>
    <w:p>
      <w:pPr>
        <w:pStyle w:val="Normal"/>
        <w:numPr>
          <w:ilvl w:val="1"/>
          <w:numId w:val="4"/>
        </w:numPr>
        <w:rPr/>
      </w:pPr>
      <w:r>
        <w:rPr/>
        <w:t>раскрывать особенности событий;</w:t>
      </w:r>
    </w:p>
    <w:p>
      <w:pPr>
        <w:pStyle w:val="Normal"/>
        <w:numPr>
          <w:ilvl w:val="1"/>
          <w:numId w:val="4"/>
        </w:numPr>
        <w:rPr/>
      </w:pPr>
      <w:r>
        <w:rPr/>
        <w:t>готовить сообщения по темам;</w:t>
      </w:r>
    </w:p>
    <w:p>
      <w:pPr>
        <w:pStyle w:val="Normal"/>
        <w:numPr>
          <w:ilvl w:val="1"/>
          <w:numId w:val="4"/>
        </w:numPr>
        <w:rPr/>
      </w:pPr>
      <w:r>
        <w:rPr/>
        <w:t>составлять план для написания  реферата, создания электронной през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грамма курса рассчитана на 34 часа. Тематика курса специализирована т.к. затрагивает наиболее трагические страницы истории страны – восстания и войны, разгул тоталитарного режима. Работа элективного курса направлена на повышение интереса к предмету и мотивации уч-ся к учению.</w:t>
      </w:r>
    </w:p>
    <w:p>
      <w:pPr>
        <w:pStyle w:val="Normal"/>
        <w:rPr/>
      </w:pPr>
      <w:r>
        <w:rPr/>
        <w:t xml:space="preserve">    </w:t>
      </w:r>
      <w:r>
        <w:rPr/>
        <w:t>Работа будет проходить в динамичном режиме обсуждения не только предложенных тем, но и подготовленных уч-ся рефератов, сообщений, электронных презентаций, семинаров.</w:t>
      </w:r>
    </w:p>
    <w:p>
      <w:pPr>
        <w:pStyle w:val="Normal"/>
        <w:rPr/>
      </w:pPr>
      <w:r>
        <w:rPr/>
        <w:t xml:space="preserve"> </w:t>
      </w:r>
      <w:r>
        <w:rPr/>
        <w:t>Закрепление материала – составление схем, таблиц, характеристик исторических личностей, в решении оценочных задач.</w:t>
      </w:r>
    </w:p>
    <w:p>
      <w:pPr>
        <w:pStyle w:val="Normal"/>
        <w:rPr/>
      </w:pPr>
      <w:r>
        <w:rPr/>
        <w:t xml:space="preserve">        </w:t>
      </w:r>
      <w:r>
        <w:rPr/>
        <w:t>Оценивание будет проходить по- разному, например, тестированием или защитой проекта, реферата или другого задания (электронной презентации).</w:t>
      </w:r>
    </w:p>
    <w:p>
      <w:pPr>
        <w:pStyle w:val="Normal"/>
        <w:rPr/>
      </w:pPr>
      <w:r>
        <w:rPr/>
        <w:t xml:space="preserve">         </w:t>
      </w:r>
      <w:r>
        <w:rPr/>
        <w:t>История изучает прошлое человеческого общества во всём его многообразии и конкретности с целью понимания настоящего и перспектив развития. Поэтому этот элективный курс важен с точки зрения становления гражданской позиции учащихся и воспитания гражданского патриотизма. «История всякого народа представляет собой не только вереницу следующих друг за другом фактов, но и цепь следующих друг за другом идей. Каждый факт должен выражаться идеей; через события должна нитью проходить мысль или принцип, стремясь осуществиться: тогда факт не потерян».  П.Я. Чаадае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й результат:</w:t>
      </w:r>
    </w:p>
    <w:p>
      <w:pPr>
        <w:pStyle w:val="Normal"/>
        <w:numPr>
          <w:ilvl w:val="3"/>
          <w:numId w:val="3"/>
        </w:numPr>
        <w:rPr/>
      </w:pPr>
      <w:r>
        <w:rPr/>
        <w:t>углубление знаний по определённым темам;</w:t>
      </w:r>
    </w:p>
    <w:p>
      <w:pPr>
        <w:pStyle w:val="Normal"/>
        <w:numPr>
          <w:ilvl w:val="3"/>
          <w:numId w:val="3"/>
        </w:numPr>
        <w:rPr/>
      </w:pPr>
      <w:r>
        <w:rPr/>
        <w:t>расширение кругозора учащихся;</w:t>
      </w:r>
    </w:p>
    <w:p>
      <w:pPr>
        <w:pStyle w:val="Normal"/>
        <w:numPr>
          <w:ilvl w:val="3"/>
          <w:numId w:val="3"/>
        </w:numPr>
        <w:rPr/>
      </w:pPr>
      <w:r>
        <w:rPr/>
        <w:t>совершенствование умений анализа событий;</w:t>
      </w:r>
    </w:p>
    <w:p>
      <w:pPr>
        <w:pStyle w:val="Normal"/>
        <w:numPr>
          <w:ilvl w:val="3"/>
          <w:numId w:val="3"/>
        </w:numPr>
        <w:rPr/>
      </w:pPr>
      <w:r>
        <w:rPr/>
        <w:t>совершенствование навыков сравнивания и обобщения фактов;</w:t>
      </w:r>
    </w:p>
    <w:p>
      <w:pPr>
        <w:pStyle w:val="Normal"/>
        <w:numPr>
          <w:ilvl w:val="3"/>
          <w:numId w:val="3"/>
        </w:numPr>
        <w:rPr/>
      </w:pPr>
      <w:r>
        <w:rPr/>
        <w:t>формирование творческой образовательной продукции;</w:t>
      </w:r>
    </w:p>
    <w:p>
      <w:pPr>
        <w:pStyle w:val="Normal"/>
        <w:numPr>
          <w:ilvl w:val="3"/>
          <w:numId w:val="3"/>
        </w:numPr>
        <w:rPr/>
      </w:pPr>
      <w:r>
        <w:rPr/>
        <w:t>умение решать задачи пространственной локализации  фа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исок учащихся посещающих элективный курс «Национально-освободительная борьба казахов на пути к независимост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И 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тьева Алё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Ай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 Степ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икова Вале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ков Айд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онов Никол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Анж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гай Ан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Александ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рова Мар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аспорт элективного 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– 34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1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проводятся по распис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 работы</w:t>
      </w:r>
      <w:r>
        <w:rPr/>
        <w:t xml:space="preserve">:               развитие способностей учащихся на основе исторического анализа,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смысления событий и явлений действительности в их уникальной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и вместе органической принадлежности к единому потоку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исторического движения. Формирование ценностных ориентаций и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убеждений учащихся на основе личностного осмысления опыт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истории, восприятия идей гуманизма и демократических ц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ые результаты будут видны в подготовленных уч-ся сообщениях, рефератах, их участию в работе семинаров и выполнению практических работ, творческих отчётах. Основные результаты покажет контрольное тес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урс призван: </w:t>
      </w:r>
      <w:r>
        <w:rPr/>
        <w:t>помочь уч-ся преодолеть недостаток знаний по отдельным темам;</w:t>
      </w:r>
    </w:p>
    <w:p>
      <w:pPr>
        <w:pStyle w:val="Normal"/>
        <w:rPr/>
      </w:pPr>
      <w:r>
        <w:rPr/>
        <w:t xml:space="preserve">                             </w:t>
      </w:r>
      <w:r>
        <w:rPr/>
        <w:t>углубить знания по сложным т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бдакимов А. История Казахстана с древнейших времён до наши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, 199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сымбаев Ж. История Казахстана А., 199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зембаев А. и Абил Е. История Республики Казахстан А., 200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лиханов Ч. Избранные произведения А. 198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латкин И. История Джунгарского ханства. А., 198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зыбаев М. История и современность А., 199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ынышпаев М. История казахского народа  А., 199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рия Казахстана с древнейших времён до наших дней. Очерк  А., 199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еретов С. Новейшая история Казахстана 1985-2002 г.г..  А., 200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зембайулы А., Аманжолулы Е. История республики Казахстан Астана 1999 г..</w:t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23:00Z</dcterms:created>
  <dc:creator>SamLab.ws</dc:creator>
  <dc:description/>
  <cp:keywords/>
  <dc:language>en-US</dc:language>
  <cp:lastModifiedBy>СОШ №6 2</cp:lastModifiedBy>
  <dcterms:modified xsi:type="dcterms:W3CDTF">2012-11-05T06:11:00Z</dcterms:modified>
  <cp:revision>16</cp:revision>
  <dc:subject/>
  <dc:title>                                       Учебно-тематическое планирование</dc:title>
</cp:coreProperties>
</file>