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43" w:after="0"/>
        <w:ind w:left="446" w:hanging="0"/>
        <w:rPr/>
      </w:pPr>
      <w:r>
        <w:rPr>
          <w:rStyle w:val="FontStyle11"/>
          <w:sz w:val="22"/>
          <w:szCs w:val="22"/>
        </w:rPr>
        <w:t>Гумерова Т.А.</w:t>
      </w:r>
    </w:p>
    <w:p>
      <w:pPr>
        <w:pStyle w:val="Style21"/>
        <w:widowControl/>
        <w:ind w:left="446" w:hanging="0"/>
        <w:rPr/>
      </w:pPr>
      <w:r>
        <w:rPr>
          <w:rStyle w:val="FontStyle11"/>
          <w:sz w:val="22"/>
          <w:szCs w:val="22"/>
        </w:rPr>
        <w:t>Использование учебно-речевых ситуаций при обучении иностранному языку</w:t>
      </w:r>
    </w:p>
    <w:p>
      <w:pPr>
        <w:pStyle w:val="Style15"/>
        <w:widowControl/>
        <w:spacing w:lineRule="auto" w:line="240" w:before="168" w:after="0"/>
        <w:rPr/>
      </w:pPr>
      <w:r>
        <w:rPr>
          <w:rStyle w:val="FontStyle12"/>
          <w:sz w:val="22"/>
          <w:szCs w:val="22"/>
        </w:rPr>
        <w:t>Современная методика обучения иностранным языкам ориентирует на ком</w:t>
        <w:softHyphen/>
        <w:t>муникативность и предполагает широкое использование на уроке учебно-речевых ситуаций, которые представляют собой совокупность речевых и неречевых усло</w:t>
        <w:softHyphen/>
        <w:t>вий, задаваемых учителем учащимся, необходимых и достаточных для того, что</w:t>
        <w:softHyphen/>
        <w:t>бы он правильно осуществил речевое действие в соответствии с намеченной учи</w:t>
        <w:softHyphen/>
        <w:t>телем коммуникативной задачей.</w:t>
      </w:r>
    </w:p>
    <w:p>
      <w:pPr>
        <w:pStyle w:val="Style15"/>
        <w:widowControl/>
        <w:spacing w:lineRule="auto" w:line="240"/>
        <w:ind w:firstLine="360"/>
        <w:rPr/>
      </w:pPr>
      <w:r>
        <w:rPr>
          <w:rStyle w:val="FontStyle12"/>
          <w:sz w:val="22"/>
          <w:szCs w:val="22"/>
        </w:rPr>
        <w:t>Такая ситуация становится действенным стимулом к общению на иностран</w:t>
        <w:softHyphen/>
        <w:t>ном языке в том случае, если она близка каждому учащемуся по деятельности, способу ее формирования, характеру коммуникативной задачи.</w:t>
      </w:r>
    </w:p>
    <w:p>
      <w:pPr>
        <w:pStyle w:val="Style15"/>
        <w:widowControl/>
        <w:spacing w:lineRule="auto" w:line="240"/>
        <w:ind w:firstLine="360"/>
        <w:rPr/>
      </w:pPr>
      <w:r>
        <w:rPr>
          <w:rStyle w:val="FontStyle12"/>
          <w:sz w:val="22"/>
          <w:szCs w:val="22"/>
        </w:rPr>
        <w:t xml:space="preserve">В настоящее время в качестве конечной дели </w:t>
      </w:r>
      <w:r>
        <w:rPr>
          <w:rStyle w:val="FontStyle13"/>
          <w:i w:val="false"/>
          <w:sz w:val="22"/>
          <w:szCs w:val="22"/>
        </w:rPr>
        <w:t>обучения иностранному языку</w:t>
      </w:r>
      <w:r>
        <w:rPr>
          <w:rStyle w:val="FontStyle13"/>
          <w:sz w:val="22"/>
          <w:szCs w:val="22"/>
        </w:rPr>
        <w:t xml:space="preserve"> </w:t>
      </w:r>
      <w:r>
        <w:rPr>
          <w:rStyle w:val="FontStyle12"/>
          <w:sz w:val="22"/>
          <w:szCs w:val="22"/>
        </w:rPr>
        <w:t>рассматривается умение использовать язык в реальной ситуации общения для достижения взаимопонимания учащихся. На занятиях иностранного языка формируется гибкость речевых умений и навыков, способность управлять ими с уче</w:t>
        <w:softHyphen/>
        <w:t>том коммуникативных намерений, изменяющихся условий общения. Особенно широкие возможности открывает иноязычное общение для овладения ролевым поведением, включающим учеников в элементы профессиональной жизни. Тема</w:t>
        <w:softHyphen/>
        <w:t>тика иноязычного общения, связанная с событиями окружающей действительно</w:t>
        <w:softHyphen/>
        <w:t>сти, позволяет касаться на занятиях иностранного языка вопросов, важных с про</w:t>
        <w:softHyphen/>
        <w:t>фессиональной точки зрения для будущих специалистов, формировать их ценно</w:t>
        <w:softHyphen/>
        <w:t>стные ориентации, отношение к своей будущей работе, себе и окружающим.</w:t>
      </w:r>
    </w:p>
    <w:p>
      <w:pPr>
        <w:pStyle w:val="Style21"/>
        <w:widowControl/>
        <w:rPr/>
      </w:pPr>
      <w:r>
        <w:rPr>
          <w:rStyle w:val="FontStyle12"/>
          <w:sz w:val="22"/>
          <w:szCs w:val="22"/>
        </w:rPr>
        <w:t xml:space="preserve">          </w:t>
      </w:r>
      <w:r>
        <w:rPr>
          <w:rStyle w:val="FontStyle12"/>
          <w:sz w:val="22"/>
          <w:szCs w:val="22"/>
        </w:rPr>
        <w:t xml:space="preserve">Современная методика обучения иностранным языкам - это наука о том, как, управляя учебным общением, подготовить учащихся к реальному общению </w:t>
      </w:r>
      <w:r>
        <w:rPr>
          <w:rStyle w:val="FontStyle11"/>
          <w:sz w:val="22"/>
          <w:szCs w:val="22"/>
        </w:rPr>
        <w:t xml:space="preserve">с </w:t>
      </w:r>
      <w:r>
        <w:rPr>
          <w:rStyle w:val="FontStyle12"/>
          <w:sz w:val="22"/>
          <w:szCs w:val="22"/>
        </w:rPr>
        <w:t>но</w:t>
        <w:softHyphen/>
        <w:t xml:space="preserve">сителями языка, а способность к речевому общению - это самый удивительный дар, которым природа наградила человека для того, чтобы люди могли понимать друг друга, взаимодействовать друг с другом, помогать друг другу, совместно переживать и радость и горе, вместе строить современный мир. На уроке учителю приходится конструировать модель реального общения. Проникнуть в суть </w:t>
      </w:r>
      <w:r>
        <w:rPr>
          <w:rStyle w:val="FontStyle11"/>
          <w:b w:val="false"/>
          <w:sz w:val="22"/>
          <w:szCs w:val="22"/>
        </w:rPr>
        <w:t>ино</w:t>
      </w:r>
      <w:r>
        <w:rPr>
          <w:rStyle w:val="FontStyle11"/>
          <w:sz w:val="22"/>
          <w:szCs w:val="22"/>
        </w:rPr>
        <w:softHyphen/>
      </w:r>
      <w:r>
        <w:rPr>
          <w:rStyle w:val="FontStyle12"/>
          <w:sz w:val="22"/>
          <w:szCs w:val="22"/>
        </w:rPr>
        <w:t>язычного общения, управлять им очень трудная задача.</w:t>
      </w:r>
    </w:p>
    <w:p>
      <w:pPr>
        <w:pStyle w:val="Style21"/>
        <w:widowControl/>
        <w:ind w:firstLine="346"/>
        <w:rPr/>
      </w:pPr>
      <w:r>
        <w:rPr>
          <w:rStyle w:val="FontStyle12"/>
          <w:sz w:val="22"/>
          <w:szCs w:val="22"/>
        </w:rPr>
        <w:t>Тематика иноязычного общения, связанная с жизнью ученика в семье и шко</w:t>
        <w:softHyphen/>
        <w:t>ле, с событиями окружающей действительности, позволяет касаться на уроках иностранного языка вопросов, близких, жизненно важных для ученика и для на</w:t>
        <w:softHyphen/>
        <w:t>шего общества, формировать его ценностные ориентации, его отношение к жиз</w:t>
        <w:softHyphen/>
        <w:t>ни, труду, себе и другим. На уроках иностранного языка формируется гибкость речевых умений и навыков.</w:t>
      </w:r>
    </w:p>
    <w:p>
      <w:pPr>
        <w:pStyle w:val="Style21"/>
        <w:widowControl/>
        <w:spacing w:before="5" w:after="0"/>
        <w:ind w:firstLine="350"/>
        <w:rPr/>
      </w:pPr>
      <w:r>
        <w:rPr>
          <w:rStyle w:val="FontStyle12"/>
          <w:sz w:val="22"/>
          <w:szCs w:val="22"/>
        </w:rPr>
        <w:t xml:space="preserve">К сожалению, практика преподавания иностранных языков в любых учебных заведениях, начиная от школы и заканчивая высшими учебными заведениями, не ориентирована еще в полной мере на обучение иноязычному общению. Одним </w:t>
      </w:r>
      <w:r>
        <w:rPr>
          <w:rStyle w:val="FontStyle11"/>
          <w:b w:val="false"/>
          <w:sz w:val="22"/>
          <w:szCs w:val="22"/>
        </w:rPr>
        <w:t>из</w:t>
      </w:r>
      <w:r>
        <w:rPr>
          <w:rStyle w:val="FontStyle11"/>
          <w:sz w:val="22"/>
          <w:szCs w:val="22"/>
        </w:rPr>
        <w:t xml:space="preserve"> </w:t>
      </w:r>
      <w:r>
        <w:rPr>
          <w:rStyle w:val="FontStyle12"/>
          <w:sz w:val="22"/>
          <w:szCs w:val="22"/>
        </w:rPr>
        <w:t>существенных недостатков обучения устной речи в настоящее время остается решительное преобладание в опыте учащихся воспроизведение готовых единиц разных уровней, тематическая организация материала. Перед учащимися, как правило, не ставится задача самостоятельно программировать предстоящее рече</w:t>
        <w:softHyphen/>
        <w:t>вое общение, ставить цели, связанные с воздействием на партнера по общению, оценивать коммуникативные результаты произведенного действия. Все это лиша</w:t>
        <w:softHyphen/>
        <w:t>ет речевые действия учащихся статуса акта общения, но, не участвуя в общении на занятиях иностранного языка, ученики не смогут использовать полученные умения и навыки за пределами занятий. Обучение должно быть построено так, чтобы учащиеся сами естественным путем пришли бы к необходимости продуци</w:t>
        <w:softHyphen/>
        <w:t>ровать именно те тексты, которые предусмотрены преподавателем.</w:t>
      </w:r>
    </w:p>
    <w:p>
      <w:pPr>
        <w:pStyle w:val="Style21"/>
        <w:widowControl/>
        <w:ind w:firstLine="346"/>
        <w:rPr/>
      </w:pPr>
      <w:r>
        <w:rPr>
          <w:rStyle w:val="FontStyle12"/>
          <w:sz w:val="22"/>
          <w:szCs w:val="22"/>
        </w:rPr>
        <w:t>В процессе преподавания учителю приходится постоянно корректировать большую активность речевого поведения одних и создавать учебные ситуации, способные вовлечь в речевое общение других. Роли характеризуются определен</w:t>
        <w:softHyphen/>
        <w:t>ными эталонами речевого и неречевого поведения, что облегчает планирование собственного поведения в рамках определенной ситуации, прогнозирование пове</w:t>
        <w:softHyphen/>
      </w:r>
      <w:r>
        <w:rPr>
          <w:rStyle w:val="FontStyle11"/>
          <w:b w:val="false"/>
          <w:sz w:val="22"/>
          <w:szCs w:val="22"/>
        </w:rPr>
        <w:t>дения</w:t>
      </w:r>
      <w:r>
        <w:rPr>
          <w:rStyle w:val="FontStyle11"/>
          <w:sz w:val="22"/>
          <w:szCs w:val="22"/>
        </w:rPr>
        <w:t xml:space="preserve"> </w:t>
      </w:r>
      <w:r>
        <w:rPr>
          <w:rStyle w:val="FontStyle11"/>
          <w:b w:val="false"/>
          <w:sz w:val="22"/>
          <w:szCs w:val="22"/>
        </w:rPr>
        <w:t xml:space="preserve">партнера по ситуации и его ожидания по </w:t>
      </w:r>
      <w:r>
        <w:rPr>
          <w:rStyle w:val="FontStyle12"/>
          <w:sz w:val="22"/>
          <w:szCs w:val="22"/>
        </w:rPr>
        <w:t xml:space="preserve">отношению к </w:t>
      </w:r>
      <w:r>
        <w:rPr>
          <w:rStyle w:val="FontStyle11"/>
          <w:b w:val="false"/>
          <w:sz w:val="22"/>
          <w:szCs w:val="22"/>
        </w:rPr>
        <w:t>себе.</w:t>
      </w:r>
      <w:r>
        <w:rPr>
          <w:rStyle w:val="FontStyle11"/>
          <w:sz w:val="22"/>
          <w:szCs w:val="22"/>
        </w:rPr>
        <w:t xml:space="preserve"> </w:t>
      </w:r>
      <w:r>
        <w:rPr>
          <w:rStyle w:val="FontStyle12"/>
          <w:sz w:val="22"/>
          <w:szCs w:val="22"/>
        </w:rPr>
        <w:t xml:space="preserve">Правильность распределения ролей связана не только с учетом индивидуальных особенностей учащихся, но </w:t>
      </w:r>
      <w:r>
        <w:rPr>
          <w:rStyle w:val="FontStyle11"/>
          <w:b w:val="false"/>
          <w:sz w:val="22"/>
          <w:szCs w:val="22"/>
        </w:rPr>
        <w:t xml:space="preserve">и </w:t>
      </w:r>
      <w:r>
        <w:rPr>
          <w:rStyle w:val="FontStyle12"/>
          <w:sz w:val="22"/>
          <w:szCs w:val="22"/>
        </w:rPr>
        <w:t>с определенными социально-психологическими характеристика</w:t>
        <w:softHyphen/>
        <w:t>ми. При распределении ролей важно учитывать также индивидуальный опыт каж</w:t>
        <w:softHyphen/>
        <w:t>дого учащегося, его подготовленность по иностранному языку, мир увлечений, особенности семьи, начитанность.</w:t>
      </w:r>
    </w:p>
    <w:p>
      <w:pPr>
        <w:pStyle w:val="Style21"/>
        <w:widowControl/>
        <w:ind w:firstLine="346"/>
        <w:rPr/>
      </w:pPr>
      <w:r>
        <w:rPr>
          <w:rStyle w:val="FontStyle12"/>
          <w:sz w:val="22"/>
          <w:szCs w:val="22"/>
        </w:rPr>
        <w:t>Речевые действия людей, выступающих в тех или иных ролях, являются сте</w:t>
        <w:softHyphen/>
        <w:t>реотипными. Поэтому, предлагая учебную роль, мы тем самым предлагаем и оп</w:t>
        <w:softHyphen/>
        <w:t>ределенную учебную программу речевых действий. Эта программа может быть предметно-содержательной, грамматической, лексической. Так, например, для речи корреспондента, исследователя или просто любопытного типичны вопроси</w:t>
        <w:softHyphen/>
        <w:t>тельные предложения. Для речи инструктора, родителей, командира - повели</w:t>
        <w:softHyphen/>
        <w:t>тельные; роль врача влечет за собой употребление медицинской терминологии,</w:t>
      </w:r>
    </w:p>
    <w:p>
      <w:pPr>
        <w:pStyle w:val="Style15"/>
        <w:widowControl/>
        <w:spacing w:lineRule="auto" w:line="240" w:before="43" w:after="0"/>
        <w:ind w:hanging="0"/>
        <w:rPr/>
      </w:pPr>
      <w:r>
        <w:rPr>
          <w:rStyle w:val="FontStyle11"/>
          <w:b w:val="false"/>
          <w:sz w:val="22"/>
          <w:szCs w:val="22"/>
        </w:rPr>
        <w:t>названий частей тела, роль продавца - наименование продуктов питания, одежды.</w:t>
      </w:r>
    </w:p>
    <w:p>
      <w:pPr>
        <w:pStyle w:val="Style21"/>
        <w:widowControl/>
        <w:rPr/>
      </w:pPr>
      <w:r>
        <w:rPr>
          <w:rStyle w:val="FontStyle11"/>
          <w:b w:val="false"/>
          <w:sz w:val="22"/>
          <w:szCs w:val="22"/>
        </w:rPr>
        <w:t xml:space="preserve">         </w:t>
      </w:r>
      <w:r>
        <w:rPr>
          <w:rStyle w:val="FontStyle11"/>
          <w:b w:val="false"/>
          <w:sz w:val="22"/>
          <w:szCs w:val="22"/>
        </w:rPr>
        <w:t>Использование учебно-речевых ситуаций помогает постижению грамоты об</w:t>
        <w:softHyphen/>
        <w:t>щения, для чего требуется: быть непосредственным и не бояться, что за непосред</w:t>
        <w:softHyphen/>
        <w:t>ственность тебя накажут, научиться играть чужие роли, развивать в себе арти</w:t>
        <w:softHyphen/>
        <w:t>стизм. Следовательно, речевая ситуация - это своеобразная форма проблемной ситуации, как условие задачи, открывающее дорогу творчеству.</w:t>
      </w:r>
    </w:p>
    <w:p>
      <w:pPr>
        <w:pStyle w:val="Style21"/>
        <w:widowControl/>
        <w:ind w:firstLine="341"/>
        <w:rPr/>
      </w:pPr>
      <w:r>
        <w:rPr>
          <w:rStyle w:val="FontStyle11"/>
          <w:b w:val="false"/>
          <w:sz w:val="22"/>
          <w:szCs w:val="22"/>
        </w:rPr>
        <w:t>Одно из основных требований к учебно-речевым ситуациям с позиции обще</w:t>
        <w:softHyphen/>
        <w:t>ния состоит в том, что она должна обеспечить не только действие, но и взаимо</w:t>
        <w:softHyphen/>
        <w:t>действие. Моделирование общения при помощи учебно-речевых ситуаций явля</w:t>
        <w:softHyphen/>
        <w:t>ется одним из аспектов реализации коммуникативного подхода к обучению ино</w:t>
        <w:softHyphen/>
        <w:t>странным языкам на всех этапах обучения общению.</w:t>
      </w:r>
    </w:p>
    <w:p>
      <w:pPr>
        <w:pStyle w:val="Style21"/>
        <w:widowControl/>
        <w:ind w:firstLine="341"/>
        <w:rPr/>
      </w:pPr>
      <w:r>
        <w:rPr>
          <w:rStyle w:val="FontStyle11"/>
          <w:b w:val="false"/>
          <w:sz w:val="22"/>
          <w:szCs w:val="22"/>
        </w:rPr>
        <w:t>Речевая ситуация рассматривается отечественными и зарубежными методиста</w:t>
        <w:softHyphen/>
        <w:t>ми как своеобразная форма проблемной ситуации, как условие задачи, открываю</w:t>
        <w:softHyphen/>
        <w:t>щее дорогу к творчеству. Предполагаемая степень творчества зависит от состава компонентов ситуации. Если в структуру ситуации включен текст высказывания, требующий только языкового преобразования, то степень творчества минимальна; если же текста нет, то включен стимул «убеди», «выясни», то уже требуется эле</w:t>
        <w:softHyphen/>
        <w:t>мент творчества при отборе содержания и формы высказывания. Самая высокая степень творчества ожидается от учеников в том случае, если им предлагаются об</w:t>
        <w:softHyphen/>
        <w:t>стоятельства, в которых они должны были бы действовать. В этом и состоит суть использования учебно-речевых ситуаций на занятиях иностранного языка.</w:t>
      </w:r>
    </w:p>
    <w:p>
      <w:pPr>
        <w:pStyle w:val="Style21"/>
        <w:widowControl/>
        <w:ind w:firstLine="341"/>
        <w:rPr/>
      </w:pPr>
      <w:r>
        <w:rPr>
          <w:rStyle w:val="FontStyle11"/>
          <w:b w:val="false"/>
          <w:sz w:val="22"/>
          <w:szCs w:val="22"/>
        </w:rPr>
        <w:t>Цель должна быть поставлена так, чтобы она направляла действия обоих уча</w:t>
        <w:softHyphen/>
        <w:t>стников, указывала им на характер их взаимодействия. Для этого формулировка задания должна включать коммуникативно-психологическую установку.</w:t>
      </w:r>
    </w:p>
    <w:p>
      <w:pPr>
        <w:pStyle w:val="Style21"/>
        <w:widowControl/>
        <w:ind w:firstLine="350"/>
        <w:rPr/>
      </w:pPr>
      <w:r>
        <w:rPr>
          <w:rStyle w:val="FontStyle11"/>
          <w:b w:val="false"/>
          <w:sz w:val="22"/>
          <w:szCs w:val="22"/>
        </w:rPr>
        <w:t>Ситуативный подход рассматривается в современной методике как средство реализации коммуникативного принципа в обучении. В качестве способа модели</w:t>
        <w:softHyphen/>
        <w:t>рования актов общения в учебном процессе рассматривается воспроизведение в трансформированном виде факторов, влияющих на речевое поведение в условиях внеучебного общения. Когда люди разговаривают, то, о чем они говорят, определя</w:t>
        <w:softHyphen/>
        <w:t>ется совокупностью целого ряда условий: мотив, цель, особенности партнера, об</w:t>
        <w:softHyphen/>
        <w:t>становка речи, вид деятельности, в которую включены участники разговора. Вос</w:t>
        <w:softHyphen/>
        <w:t>производя эти условия в учебном процессе с помощью учебно-речевых ситуаций, можно получить от учащихся высказывание с заданными параметрами. Такой спо</w:t>
        <w:softHyphen/>
        <w:t>соб получения высказывания гораздо совершеннее, чем широко распространенные пересказ, ответы на вопросы, изменение заданного готового текста, т.к. он дает воз</w:t>
        <w:softHyphen/>
        <w:t>можность ученикам самостоятельно определять содержание своего высказывания.</w:t>
      </w:r>
    </w:p>
    <w:p>
      <w:pPr>
        <w:pStyle w:val="Style21"/>
        <w:widowControl/>
        <w:rPr/>
      </w:pPr>
      <w:r>
        <w:rPr>
          <w:rStyle w:val="FontStyle11"/>
          <w:b w:val="false"/>
          <w:sz w:val="22"/>
          <w:szCs w:val="22"/>
        </w:rPr>
        <w:t xml:space="preserve">          </w:t>
      </w:r>
      <w:r>
        <w:rPr>
          <w:rStyle w:val="FontStyle11"/>
          <w:b w:val="false"/>
          <w:sz w:val="22"/>
          <w:szCs w:val="22"/>
        </w:rPr>
        <w:t>Высказывание монологического характера, требующее привлечения дополни</w:t>
        <w:softHyphen/>
        <w:t>тельных источников информации, рассчитано на предварительную подготовку и может служить домашним заданием. Для того чтобы такое сообщение было ком</w:t>
        <w:softHyphen/>
        <w:t>муникативно-оправданным, нужно обеспечить его ситуацией, в которой многие обычно слушают одного, как это бывает на собраниях, конференциях, семинарах или деловых встречах. Провести занятие в виде подобной деловой встречи проще, если все ученики получили индивидуальные задания. В этом случае они получают типичные для такой организационной формы роли: главы компаний, их замести</w:t>
        <w:softHyphen/>
        <w:t>тели и подчиненные; заказчики и исполнители. Для создания конфликтной ситуа</w:t>
        <w:softHyphen/>
        <w:t>ции можно использовать и ситуативно-ролевые факторы. В качестве одного из таких средств может быть нарушение некоторыми участниками собрания или де</w:t>
        <w:softHyphen/>
        <w:t>ловой встречи ролевых норм поведения - реплики с места, выражающие сомне</w:t>
        <w:softHyphen/>
        <w:t>ние, удивление или несогласие. Преподаватель может заранее предложить кому-нибудь из учеников роль «скептика» или «оппозиционера», не предупредив об этом остальных участников игры для того, чтобы ситуация была разыграна более реально, как в жизни. Иногда такую роль может взять на себя преподаватель. Это особенно важно вначале, чтобы показать, как можно вести такую «игру», но дей</w:t>
        <w:softHyphen/>
        <w:t>ствия руководителя не должны быть слишком активными. В противном случае преподаватель может снизить мотивацию учащихся и игра прекратиться. Препо</w:t>
        <w:softHyphen/>
        <w:t>даватель не должен занимать лидирующую позицию, он должен лишь поддержи</w:t>
        <w:softHyphen/>
        <w:t>вать игру, направлять ее.</w:t>
      </w:r>
    </w:p>
    <w:p>
      <w:pPr>
        <w:pStyle w:val="Style21"/>
        <w:widowControl/>
        <w:rPr/>
      </w:pPr>
      <w:r>
        <w:rPr>
          <w:rStyle w:val="FontStyle11"/>
          <w:b w:val="false"/>
          <w:sz w:val="22"/>
          <w:szCs w:val="22"/>
        </w:rPr>
        <w:t xml:space="preserve">          </w:t>
      </w:r>
      <w:r>
        <w:rPr>
          <w:rStyle w:val="FontStyle11"/>
          <w:b w:val="false"/>
          <w:sz w:val="22"/>
          <w:szCs w:val="22"/>
        </w:rPr>
        <w:t>Единицей учебного процесса, представленной в учебных пособиях по англий</w:t>
        <w:softHyphen/>
        <w:t xml:space="preserve">скому языку принято обозначать как </w:t>
      </w:r>
      <w:r>
        <w:rPr>
          <w:rStyle w:val="FontStyle11"/>
          <w:b w:val="false"/>
          <w:sz w:val="22"/>
          <w:szCs w:val="22"/>
          <w:lang w:val="en-US"/>
        </w:rPr>
        <w:t>Unit</w:t>
      </w:r>
      <w:r>
        <w:rPr>
          <w:rStyle w:val="FontStyle11"/>
          <w:b w:val="false"/>
          <w:sz w:val="22"/>
          <w:szCs w:val="22"/>
        </w:rPr>
        <w:t xml:space="preserve">. </w:t>
      </w:r>
      <w:r>
        <w:rPr>
          <w:rStyle w:val="FontStyle11"/>
          <w:b w:val="false"/>
          <w:sz w:val="22"/>
          <w:szCs w:val="22"/>
          <w:lang w:val="en-US"/>
        </w:rPr>
        <w:t>Unit</w:t>
      </w:r>
      <w:r>
        <w:rPr>
          <w:rStyle w:val="FontStyle11"/>
          <w:b w:val="false"/>
          <w:sz w:val="22"/>
          <w:szCs w:val="22"/>
        </w:rPr>
        <w:t xml:space="preserve"> представляет собой тематически организованный раздел учебника, например, «</w:t>
      </w:r>
      <w:r>
        <w:rPr>
          <w:rStyle w:val="FontStyle11"/>
          <w:b w:val="false"/>
          <w:sz w:val="22"/>
          <w:szCs w:val="22"/>
          <w:lang w:val="en-US"/>
        </w:rPr>
        <w:t>Sport</w:t>
      </w:r>
      <w:r>
        <w:rPr>
          <w:rStyle w:val="FontStyle11"/>
          <w:b w:val="false"/>
          <w:sz w:val="22"/>
          <w:szCs w:val="22"/>
        </w:rPr>
        <w:t xml:space="preserve"> </w:t>
      </w:r>
      <w:r>
        <w:rPr>
          <w:rStyle w:val="FontStyle11"/>
          <w:b w:val="false"/>
          <w:sz w:val="22"/>
          <w:szCs w:val="22"/>
          <w:lang w:val="en-US"/>
        </w:rPr>
        <w:t>and</w:t>
      </w:r>
      <w:r>
        <w:rPr>
          <w:rStyle w:val="FontStyle11"/>
          <w:b w:val="false"/>
          <w:sz w:val="22"/>
          <w:szCs w:val="22"/>
        </w:rPr>
        <w:t xml:space="preserve"> </w:t>
      </w:r>
      <w:r>
        <w:rPr>
          <w:rStyle w:val="FontStyle11"/>
          <w:b w:val="false"/>
          <w:sz w:val="22"/>
          <w:szCs w:val="22"/>
          <w:lang w:val="en-US"/>
        </w:rPr>
        <w:t>Games</w:t>
      </w:r>
      <w:r>
        <w:rPr>
          <w:rStyle w:val="FontStyle11"/>
          <w:b w:val="false"/>
          <w:sz w:val="22"/>
          <w:szCs w:val="22"/>
        </w:rPr>
        <w:t>», «</w:t>
      </w:r>
      <w:r>
        <w:rPr>
          <w:rStyle w:val="FontStyle11"/>
          <w:b w:val="false"/>
          <w:sz w:val="22"/>
          <w:szCs w:val="22"/>
          <w:lang w:val="en-US"/>
        </w:rPr>
        <w:t>School</w:t>
      </w:r>
      <w:r>
        <w:rPr>
          <w:rStyle w:val="FontStyle11"/>
          <w:b w:val="false"/>
          <w:sz w:val="22"/>
          <w:szCs w:val="22"/>
        </w:rPr>
        <w:t xml:space="preserve"> </w:t>
      </w:r>
      <w:r>
        <w:rPr>
          <w:rStyle w:val="FontStyle11"/>
          <w:b w:val="false"/>
          <w:sz w:val="22"/>
          <w:szCs w:val="22"/>
          <w:lang w:val="en-US"/>
        </w:rPr>
        <w:t>and</w:t>
      </w:r>
      <w:r>
        <w:rPr>
          <w:rStyle w:val="FontStyle11"/>
          <w:b w:val="false"/>
          <w:sz w:val="22"/>
          <w:szCs w:val="22"/>
        </w:rPr>
        <w:t xml:space="preserve"> </w:t>
      </w:r>
      <w:r>
        <w:rPr>
          <w:rStyle w:val="FontStyle11"/>
          <w:b w:val="false"/>
          <w:sz w:val="22"/>
          <w:szCs w:val="22"/>
          <w:lang w:val="en-US"/>
        </w:rPr>
        <w:t>School</w:t>
      </w:r>
      <w:r>
        <w:rPr>
          <w:rStyle w:val="FontStyle11"/>
          <w:b w:val="false"/>
          <w:sz w:val="22"/>
          <w:szCs w:val="22"/>
        </w:rPr>
        <w:t xml:space="preserve"> </w:t>
      </w:r>
      <w:r>
        <w:rPr>
          <w:rStyle w:val="FontStyle11"/>
          <w:b w:val="false"/>
          <w:sz w:val="22"/>
          <w:szCs w:val="22"/>
          <w:lang w:val="en-US"/>
        </w:rPr>
        <w:t>Subjects</w:t>
      </w:r>
      <w:r>
        <w:rPr>
          <w:rStyle w:val="FontStyle11"/>
          <w:b w:val="false"/>
          <w:sz w:val="22"/>
          <w:szCs w:val="22"/>
        </w:rPr>
        <w:t>^), «</w:t>
      </w:r>
      <w:r>
        <w:rPr>
          <w:rStyle w:val="FontStyle11"/>
          <w:b w:val="false"/>
          <w:sz w:val="22"/>
          <w:szCs w:val="22"/>
          <w:lang w:val="en-US"/>
        </w:rPr>
        <w:t>Explonng</w:t>
      </w:r>
      <w:r>
        <w:rPr>
          <w:rStyle w:val="FontStyle11"/>
          <w:b w:val="false"/>
          <w:sz w:val="22"/>
          <w:szCs w:val="22"/>
        </w:rPr>
        <w:t xml:space="preserve"> </w:t>
      </w:r>
      <w:r>
        <w:rPr>
          <w:rStyle w:val="FontStyle11"/>
          <w:b w:val="false"/>
          <w:sz w:val="22"/>
          <w:szCs w:val="22"/>
          <w:lang w:val="en-US"/>
        </w:rPr>
        <w:t>the</w:t>
      </w:r>
      <w:r>
        <w:rPr>
          <w:rStyle w:val="FontStyle11"/>
          <w:b w:val="false"/>
          <w:sz w:val="22"/>
          <w:szCs w:val="22"/>
        </w:rPr>
        <w:t xml:space="preserve"> </w:t>
      </w:r>
      <w:r>
        <w:rPr>
          <w:rStyle w:val="FontStyle11"/>
          <w:b w:val="false"/>
          <w:sz w:val="22"/>
          <w:szCs w:val="22"/>
          <w:lang w:val="en-US"/>
        </w:rPr>
        <w:t>World</w:t>
      </w:r>
      <w:r>
        <w:rPr>
          <w:rStyle w:val="FontStyle11"/>
          <w:b w:val="false"/>
          <w:sz w:val="22"/>
          <w:szCs w:val="22"/>
        </w:rPr>
        <w:t>». Работа над разделом начинается с того, что учитель ставит задачу провести в конце работы над темой ролевую игру типа: «Прием сверстников, приехавших из другой страны» или пресс-конференцию со спортсменами, вернувшимися домой после олимпиады.</w:t>
      </w:r>
    </w:p>
    <w:p>
      <w:pPr>
        <w:pStyle w:val="Style21"/>
        <w:widowControl/>
        <w:ind w:firstLine="341"/>
        <w:rPr/>
      </w:pPr>
      <w:r>
        <w:rPr>
          <w:rStyle w:val="FontStyle11"/>
          <w:b w:val="false"/>
          <w:sz w:val="22"/>
          <w:szCs w:val="22"/>
        </w:rPr>
        <w:t>Далее обсуждаются ситуации, возникающие на пути решения поставленных задач, подбираются речевые действия. Например, принимая гостей, нужно уметь общаться в ситуациях встречи в аэропорту (на вокзале). Ситуация предполагает приветствие, вопросы по размещению. Далее возникают ситуации знакомства с программой пребывания гостей в нашей стране, в городе, с реализацией програм</w:t>
        <w:softHyphen/>
        <w:t>мы - экскурсиями, покупками, посещением друзей, требующими реализации коммуникативного намерения: описать, объяснить, успокоить, убедить.</w:t>
      </w:r>
    </w:p>
    <w:p>
      <w:pPr>
        <w:pStyle w:val="Style21"/>
        <w:widowControl/>
        <w:ind w:firstLine="336"/>
        <w:rPr/>
      </w:pPr>
      <w:r>
        <w:rPr>
          <w:rStyle w:val="FontStyle11"/>
          <w:b w:val="false"/>
          <w:sz w:val="22"/>
          <w:szCs w:val="22"/>
        </w:rPr>
        <w:t>Таким образом, использование речевых ситуаций на занятиях иностранного язы</w:t>
        <w:softHyphen/>
        <w:t>ка, без сомнения, служат эффективным стимулом для активизации речемыслительной деятельности учеников и повышают их интерес к изучению иностранного языка.</w:t>
      </w:r>
    </w:p>
    <w:p>
      <w:pPr>
        <w:pStyle w:val="Normal"/>
        <w:spacing w:lineRule="auto" w:line="240" w:before="0" w:after="200"/>
        <w:rPr>
          <w:rStyle w:val="FontStyle11"/>
          <w:b w:val="false"/>
          <w:b w:val="false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181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4:00Z</dcterms:created>
  <dc:creator>Иван</dc:creator>
  <dc:description/>
  <cp:keywords/>
  <dc:language>en-US</dc:language>
  <cp:lastModifiedBy>Танзиля</cp:lastModifiedBy>
  <dcterms:modified xsi:type="dcterms:W3CDTF">2012-03-02T04:05:00Z</dcterms:modified>
  <cp:revision>3</cp:revision>
  <dc:subject/>
  <dc:title/>
</cp:coreProperties>
</file>