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 w:before="53" w:after="0"/>
        <w:ind w:left="374" w:firstLine="773"/>
        <w:rPr/>
      </w:pPr>
      <w:r>
        <w:rPr>
          <w:rStyle w:val="FontStyle11"/>
        </w:rPr>
        <w:t xml:space="preserve">Т.А. Гумерова, г. Набережные Челны </w:t>
      </w:r>
      <w:r>
        <w:rPr>
          <w:rStyle w:val="FontStyle12"/>
        </w:rPr>
        <w:t>Место интегрированных уроков в процес</w:t>
        <w:softHyphen/>
        <w:t>се обучения английскому языку</w:t>
      </w:r>
    </w:p>
    <w:p>
      <w:pPr>
        <w:pStyle w:val="Style21"/>
        <w:widowControl/>
        <w:spacing w:lineRule="auto" w:line="240"/>
        <w:rPr/>
      </w:pPr>
      <w:r>
        <w:rPr>
          <w:rStyle w:val="FontStyle13"/>
          <w:sz w:val="22"/>
          <w:szCs w:val="22"/>
        </w:rPr>
        <w:t>В настоящее время перед современной школой ста</w:t>
        <w:softHyphen/>
        <w:t>вится важная образовательная задача о формировании у ребенка представление о целостной картине мира, его единстве и многообразии. В основе такого понимания лежит идея интеграции. Интегрированные уроки приобре</w:t>
        <w:softHyphen/>
        <w:t>тают все большую значимость в учебном процессе. Цель таких уроков в том, чтобы активизировать внимание уча</w:t>
        <w:softHyphen/>
        <w:t>щихся, разнообразить познавательную и учебную дея</w:t>
        <w:softHyphen/>
        <w:t>тельность, создать творческую обстановку на уроке. Цен</w:t>
        <w:softHyphen/>
        <w:t>ность интегрированных уроков состоит и в том, чтобы обобщить знания самих учителей, которые обычно огра</w:t>
        <w:softHyphen/>
        <w:t>ничены рамками своего предмет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"/>
          <w:sz w:val="22"/>
          <w:szCs w:val="22"/>
        </w:rPr>
        <w:t>Условия жизни в новом быстроизменяющемся мире выдвигают на первый план определенные требования для человека. В современном мире компьютер становится практически предметом первой необходимости. Все больше число учителей, родителей и учащихся приходят к убеждению, что в результате полученных знаний и приоб</w:t>
        <w:softHyphen/>
        <w:t>ретенных навыков работы на компьютерах дети будут лучше подготовлены к жизни и материальному благопо</w:t>
        <w:softHyphen/>
        <w:t>лучию в меняющемся мире. Интегрирование обычного урока с компьютером позволяет учителю значительно разнообразить процесс обучения, делая его более инте</w:t>
        <w:softHyphen/>
        <w:t>ресным и интенсивным. При этом компьютер не заменяет учителя, а только дополняет его. Каждое занятие вызыва</w:t>
        <w:softHyphen/>
        <w:t>ет у детей эмоциональный подъем, даже отстающие уче</w:t>
        <w:softHyphen/>
        <w:t>ники охотно работают с компьютером, а неудачный ход вследствие пробелов в знаниях побуждает часть из них обращаться за помощью к учителю или самостоятельно добиваться знаний. С другой стороны, этот метод обуче</w:t>
        <w:softHyphen/>
        <w:t>ния очень привлекателен и для учителей: помогает им лучше оценить способности и знания ребенка, понять его, побуждает искать новые, нетрадиционные формы и мето</w:t>
        <w:softHyphen/>
        <w:t>ды обучения. Это большая область для проявления твор</w:t>
        <w:softHyphen/>
        <w:t>ческих способностей для многих.</w:t>
      </w:r>
    </w:p>
    <w:p>
      <w:pPr>
        <w:pStyle w:val="Style21"/>
        <w:widowControl/>
        <w:spacing w:lineRule="auto" w:line="240"/>
        <w:rPr/>
      </w:pPr>
      <w:r>
        <w:rPr>
          <w:rStyle w:val="FontStyle13"/>
          <w:sz w:val="22"/>
          <w:szCs w:val="22"/>
        </w:rPr>
        <w:t>Задачи использования компьютерных технологий в обучении иностранным языкам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lineRule="auto" w:line="240" w:before="14" w:after="0"/>
        <w:rPr/>
      </w:pPr>
      <w:r>
        <w:rPr>
          <w:rStyle w:val="FontStyle13"/>
          <w:sz w:val="22"/>
          <w:szCs w:val="22"/>
        </w:rPr>
        <w:t>формирование навыков и умений чтения, непо</w:t>
        <w:softHyphen/>
        <w:t>средственно используя материалы сети разной степени сложности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lineRule="auto" w:line="240" w:before="14" w:after="0"/>
        <w:rPr/>
      </w:pPr>
      <w:r>
        <w:rPr>
          <w:rStyle w:val="FontStyle13"/>
          <w:sz w:val="22"/>
          <w:szCs w:val="22"/>
        </w:rPr>
        <w:t>совершенствование умения аудирования на ос</w:t>
        <w:softHyphen/>
        <w:t>нове аутентичных звуковых текстов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lineRule="auto" w:line="240" w:before="19" w:after="0"/>
        <w:rPr/>
      </w:pPr>
      <w:r>
        <w:rPr>
          <w:rStyle w:val="FontStyle13"/>
          <w:sz w:val="22"/>
          <w:szCs w:val="22"/>
        </w:rPr>
        <w:t>совершенствование умений письменной речи, индивидуально или письменно составляя ответы партне</w:t>
        <w:softHyphen/>
        <w:t>рам, участвуя в подготовке рефератов, сочинений совме</w:t>
        <w:softHyphen/>
        <w:t>стной деятельности партнеров;</w:t>
      </w:r>
    </w:p>
    <w:p>
      <w:pPr>
        <w:pStyle w:val="Style31"/>
        <w:widowControl/>
        <w:tabs>
          <w:tab w:val="clear" w:pos="708"/>
          <w:tab w:val="left" w:pos="427" w:leader="none"/>
        </w:tabs>
        <w:spacing w:lineRule="auto" w:line="240" w:before="29" w:after="0"/>
        <w:ind w:hanging="0"/>
        <w:rPr/>
      </w:pPr>
      <w:r>
        <w:rPr>
          <w:rStyle w:val="FontStyle13"/>
          <w:rFonts w:eastAsia="Arial Narrow"/>
          <w:sz w:val="22"/>
          <w:szCs w:val="22"/>
        </w:rPr>
        <w:t xml:space="preserve">    </w:t>
      </w:r>
      <w:r>
        <w:rPr>
          <w:rStyle w:val="FontStyle13"/>
          <w:sz w:val="22"/>
          <w:szCs w:val="22"/>
        </w:rPr>
        <w:t>•</w:t>
      </w:r>
      <w:r>
        <w:rPr>
          <w:rStyle w:val="FontStyle13"/>
          <w:rFonts w:cs="Times New Roman" w:ascii="Times New Roman" w:hAnsi="Times New Roman"/>
          <w:sz w:val="22"/>
          <w:szCs w:val="22"/>
        </w:rPr>
        <w:tab/>
      </w:r>
      <w:r>
        <w:rPr>
          <w:rStyle w:val="FontStyle13"/>
          <w:sz w:val="22"/>
          <w:szCs w:val="22"/>
        </w:rPr>
        <w:t>пополнение своего словарного запаса, как активного, так и пассивного, лексикой современного иностран</w:t>
        <w:softHyphen/>
        <w:t>ного языка, отражающего определенный этап развития культуры народа, социального и политического устройст</w:t>
        <w:softHyphen/>
        <w:t>ва общества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14" w:after="0"/>
        <w:rPr/>
      </w:pPr>
      <w:r>
        <w:rPr>
          <w:rStyle w:val="FontStyle13"/>
          <w:sz w:val="22"/>
          <w:szCs w:val="22"/>
        </w:rPr>
        <w:t>знакомство с культуроведческими знаниями, включающими в себя речевой этикет, особенности рече</w:t>
        <w:softHyphen/>
        <w:t>вого поведения различных народов в условиях общения, особенности культуры, традиций страны изучаемого язы</w:t>
        <w:softHyphen/>
        <w:t>ка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14" w:after="0"/>
        <w:rPr/>
      </w:pPr>
      <w:r>
        <w:rPr>
          <w:rStyle w:val="FontStyle13"/>
          <w:sz w:val="22"/>
          <w:szCs w:val="22"/>
        </w:rPr>
        <w:t>формирование устойчивой мотивации иноязыч</w:t>
        <w:softHyphen/>
        <w:t>ной деятельности учащихся на уроке.</w:t>
      </w:r>
    </w:p>
    <w:p>
      <w:pPr>
        <w:pStyle w:val="Style31"/>
        <w:widowControl/>
        <w:spacing w:lineRule="auto" w:line="240" w:before="5" w:after="0"/>
        <w:rPr/>
      </w:pPr>
      <w:r>
        <w:rPr>
          <w:rStyle w:val="FontStyle13"/>
          <w:sz w:val="22"/>
          <w:szCs w:val="22"/>
        </w:rPr>
        <w:t>Понятие интеграции вошло в нашу жизнь не сегодня. Если обратиться к истории, можно вспомнить об интегра</w:t>
        <w:softHyphen/>
        <w:t>ции экономики социалистических стран в Совете Эконо</w:t>
        <w:softHyphen/>
        <w:t>мической Взаимопомощи, капиталистических стран - в блоке Общего рынка. Интеграция имела место также политической, духовной и других сферах.</w:t>
      </w:r>
    </w:p>
    <w:p>
      <w:pPr>
        <w:pStyle w:val="Style31"/>
        <w:widowControl/>
        <w:spacing w:lineRule="auto" w:line="240" w:before="5" w:after="0"/>
        <w:ind w:firstLine="283"/>
        <w:rPr/>
      </w:pPr>
      <w:r>
        <w:rPr>
          <w:rStyle w:val="FontStyle13"/>
          <w:sz w:val="22"/>
          <w:szCs w:val="22"/>
        </w:rPr>
        <w:t>Сегодня, по определению, общество из индустриаль</w:t>
        <w:softHyphen/>
        <w:t xml:space="preserve">ного становится информационным, то есть </w:t>
      </w:r>
      <w:r>
        <w:rPr>
          <w:rStyle w:val="FontStyle12"/>
          <w:b w:val="false"/>
        </w:rPr>
        <w:t>основным</w:t>
      </w:r>
      <w:r>
        <w:rPr>
          <w:rStyle w:val="FontStyle12"/>
        </w:rPr>
        <w:t xml:space="preserve"> </w:t>
      </w:r>
      <w:r>
        <w:rPr>
          <w:rStyle w:val="FontStyle13"/>
          <w:sz w:val="22"/>
          <w:szCs w:val="22"/>
        </w:rPr>
        <w:t>продуктом производства и потребления становится ин</w:t>
        <w:softHyphen/>
        <w:t>формация. По этой причине сегодня имеет смысл гово</w:t>
        <w:softHyphen/>
        <w:t>рить об интеграции знаний, а, следовательно, интегриро</w:t>
        <w:softHyphen/>
        <w:t>ванном образовании, о видах интегрированного обучения. Поскольку знания по любым дисциплинам носят явно вы</w:t>
        <w:softHyphen/>
        <w:t>раженный интегрированный характер, есть необходимость в проведении занятий на междисциплинарной ос</w:t>
        <w:softHyphen/>
        <w:t>нове. Совмещение различных элементов учебных про</w:t>
        <w:softHyphen/>
        <w:t>грамм предусматривает ряд требований: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24" w:after="0"/>
        <w:rPr/>
      </w:pPr>
      <w:r>
        <w:rPr>
          <w:rStyle w:val="FontStyle13"/>
          <w:sz w:val="22"/>
          <w:szCs w:val="22"/>
        </w:rPr>
        <w:t>исключить противоречия и дублирование одних и тех же понятий,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19" w:after="0"/>
        <w:rPr/>
      </w:pPr>
      <w:r>
        <w:rPr>
          <w:rStyle w:val="FontStyle13"/>
          <w:sz w:val="22"/>
          <w:szCs w:val="22"/>
        </w:rPr>
        <w:t>акцентировать взаимную опору в развитии ве</w:t>
        <w:softHyphen/>
        <w:t>дущих понятий в дисциплинах.</w:t>
      </w:r>
    </w:p>
    <w:p>
      <w:pPr>
        <w:pStyle w:val="Style41"/>
        <w:widowControl/>
        <w:spacing w:lineRule="auto" w:line="240" w:before="5" w:after="0"/>
        <w:rPr/>
      </w:pPr>
      <w:r>
        <w:rPr>
          <w:rStyle w:val="FontStyle13"/>
          <w:sz w:val="22"/>
          <w:szCs w:val="22"/>
        </w:rPr>
        <w:t>Идея интеграции возникла на основе всеобщности и единства законов природы и культуры, потому что сами по себе они предполагают объединение, соподчинение взаимосвязь отдельных компонентов. Современному об</w:t>
        <w:softHyphen/>
        <w:t>ществу нужен человек, самостоятельно критически мыс</w:t>
        <w:softHyphen/>
        <w:t>лящий, умеющий видеть и творчески решать возникаю</w:t>
        <w:softHyphen/>
        <w:t>щие проблемы. Поэтому очень важен переход от испол</w:t>
        <w:softHyphen/>
        <w:t>нительной, репродуктивной деятельности учащихся к творческой, поисковой деятельности на всех этапах учеб</w:t>
        <w:softHyphen/>
        <w:t>ного процесса. Интегрированные уроки, в нашем понимании, предполагают возможность вовлечения каждого уча</w:t>
        <w:softHyphen/>
        <w:t xml:space="preserve">щегося в активный познавательный процесс, причем процесс не пассивного овладения знаниями, а активней познавательной самостоятельной деятельности каждого учащегося, т.к. каждый имеет возможность проявить себя в той области, которая ему ближе и применить на </w:t>
      </w:r>
      <w:r>
        <w:rPr>
          <w:rStyle w:val="FontStyle13"/>
          <w:spacing w:val="20"/>
          <w:sz w:val="22"/>
          <w:szCs w:val="22"/>
        </w:rPr>
        <w:t>практи</w:t>
      </w:r>
      <w:r>
        <w:rPr>
          <w:rStyle w:val="FontStyle13"/>
          <w:sz w:val="22"/>
          <w:szCs w:val="22"/>
        </w:rPr>
        <w:t>ке полученные знания. Такие уроки позволяют четко осознать: где и каким образом, для каких целей эти знания могут быть применены. Интегрированные уроки - это возможность педагогам работать совместно, в тесном сотрудничестве друг с другом и учениками при решении разнообразных педагогических проблем, создавая условия для проявления определенных коммуникативных умений, являющихся важными компетенциями в современном мире.</w:t>
      </w:r>
    </w:p>
    <w:p>
      <w:pPr>
        <w:pStyle w:val="Style31"/>
        <w:widowControl/>
        <w:spacing w:lineRule="auto" w:line="240" w:before="5" w:after="0"/>
        <w:rPr>
          <w:rStyle w:val="FontStyle11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3"/>
          <w:sz w:val="22"/>
          <w:szCs w:val="22"/>
        </w:rPr>
        <w:t>Основная цель обучения языку (любому: родному или иностранному) и литературе сегодня - научить школьников свободно говорить о любой современной проблеме многокультурного мира, понимать главную идею различного литературного и публицистического материал писать официальные и неофициальные письма, электрон</w:t>
      </w:r>
      <w:r>
        <w:rPr>
          <w:rStyle w:val="FontStyle11"/>
          <w:b w:val="false"/>
          <w:i w:val="false"/>
        </w:rPr>
        <w:t>ные</w:t>
      </w:r>
      <w:r>
        <w:rPr>
          <w:rStyle w:val="FontStyle11"/>
          <w:i w:val="false"/>
        </w:rPr>
        <w:t xml:space="preserve"> </w:t>
      </w:r>
      <w:r>
        <w:rPr>
          <w:rStyle w:val="FontStyle11"/>
          <w:b w:val="false"/>
          <w:i w:val="false"/>
        </w:rPr>
        <w:t>сообщения, резюме, разнообразные поздравления и сочинения; т.е. формирование коммуникативных компе</w:t>
        <w:softHyphen/>
        <w:t>тенций. Кроме того, изучение этих предметов должно спо</w:t>
        <w:softHyphen/>
        <w:t>собствовать</w:t>
      </w:r>
      <w:r>
        <w:rPr>
          <w:rStyle w:val="FontStyle11"/>
          <w:i w:val="false"/>
        </w:rPr>
        <w:t xml:space="preserve"> </w:t>
      </w:r>
      <w:r>
        <w:rPr>
          <w:rStyle w:val="FontStyle11"/>
          <w:b w:val="false"/>
          <w:i w:val="false"/>
        </w:rPr>
        <w:t>развитию интеллекта, памяти и творческого воображения - основы творческого потенциала. Вопрос интеграции иностранного языка с другими областями зна</w:t>
        <w:softHyphen/>
        <w:t>ний всегда был актуальным, представляющим особый интерес, и очень плодотворным. Современная наука предполагает разные подходы к реализации интеграции: исторический, личностный, культурологический и т.д., когда учебные предметы группируются вокруг общественно-значимой проблемы. Основной целью обучения ино</w:t>
        <w:softHyphen/>
        <w:t>странному языку является формирование у учащихся способности к межкультурному взаимодействию, то есть свободное вхождение в мировое сообщество и успешное функционирование в нем.</w:t>
      </w:r>
    </w:p>
    <w:p>
      <w:pPr>
        <w:pStyle w:val="Style21"/>
        <w:widowControl/>
        <w:spacing w:lineRule="auto" w:line="240"/>
        <w:rPr/>
      </w:pPr>
      <w:r>
        <w:rPr>
          <w:rStyle w:val="FontStyle11"/>
          <w:b w:val="false"/>
          <w:i w:val="false"/>
        </w:rPr>
        <w:t>На уроках можно использовать элементы интеграции со следующими предметами: литературой (изучение творчества писателей, поэтов), историей (страноведче</w:t>
        <w:softHyphen/>
        <w:t>ский материал), географии (изучение географического положения стран), информатикой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1"/>
          <w:b w:val="false"/>
          <w:i w:val="false"/>
        </w:rPr>
        <w:t>Информатика и английский язык тесно связаны между собой не только тем, что все основные</w:t>
      </w:r>
      <w:r>
        <w:rPr>
          <w:rStyle w:val="FontStyle11"/>
          <w:i w:val="false"/>
        </w:rPr>
        <w:t xml:space="preserve"> </w:t>
      </w:r>
      <w:r>
        <w:rPr>
          <w:rStyle w:val="FontStyle11"/>
          <w:b w:val="false"/>
          <w:i w:val="false"/>
        </w:rPr>
        <w:t>программные про</w:t>
        <w:softHyphen/>
        <w:t>дукты, используемые на ПК, написаны на английском языке, а все языки программирования высокого уровня ис</w:t>
        <w:softHyphen/>
        <w:t>пользуют в качестве служебных слов английские, но и на целевом уровне. И тот, и другой предмет, в конечном итоге</w:t>
      </w:r>
      <w:r>
        <w:rPr>
          <w:rStyle w:val="FontStyle12"/>
          <w:b w:val="false"/>
        </w:rPr>
        <w:t xml:space="preserve"> </w:t>
      </w:r>
      <w:r>
        <w:rPr>
          <w:rStyle w:val="FontStyle11"/>
          <w:b w:val="false"/>
          <w:i w:val="false"/>
        </w:rPr>
        <w:t>добиваются достижения одной и той же цели: адапта</w:t>
        <w:softHyphen/>
        <w:t>ции учеников в современных жизненных условиях. Основ</w:t>
        <w:softHyphen/>
        <w:t>ная же цель адаптации состоит в том, что детей необхо</w:t>
        <w:softHyphen/>
        <w:t>димо научить обрабатывать информацию, решать задачи, общаться с людьми и понимать суть изменений, необхо</w:t>
        <w:softHyphen/>
        <w:t>димых в обществе, в чем неоценимую помощь им окажет знание английского языка и компьютера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1"/>
          <w:b w:val="false"/>
          <w:i w:val="false"/>
        </w:rPr>
        <w:t>Анализ проведения такого рода уроков показал сле</w:t>
        <w:softHyphen/>
        <w:t>дующие навыки и умения учащихся: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40"/>
        <w:rPr/>
      </w:pPr>
      <w:r>
        <w:rPr>
          <w:rStyle w:val="FontStyle11"/>
          <w:b w:val="false"/>
          <w:i w:val="false"/>
        </w:rPr>
        <w:t>пользование справочной (в том числе электронной) литературой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40"/>
        <w:rPr/>
      </w:pPr>
      <w:r>
        <w:rPr>
          <w:rStyle w:val="FontStyle11"/>
          <w:b w:val="false"/>
          <w:i w:val="false"/>
        </w:rPr>
        <w:t>планирование алгоритма действий при помощи фик</w:t>
        <w:softHyphen/>
        <w:t>сированного набора средств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40"/>
        <w:rPr/>
      </w:pPr>
      <w:r>
        <w:rPr>
          <w:rStyle w:val="FontStyle11"/>
          <w:b w:val="false"/>
          <w:i w:val="false"/>
        </w:rPr>
        <w:t>нахождение адекватных ситуации способов переда</w:t>
        <w:softHyphen/>
        <w:t>чи информации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40"/>
        <w:rPr/>
      </w:pPr>
      <w:r>
        <w:rPr>
          <w:rStyle w:val="FontStyle11"/>
          <w:b w:val="false"/>
          <w:i w:val="false"/>
        </w:rPr>
        <w:t>овладение способами автоматизированной поиско</w:t>
        <w:softHyphen/>
        <w:t>вой, исследовательской деятельности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40"/>
        <w:jc w:val="left"/>
        <w:rPr/>
      </w:pPr>
      <w:r>
        <w:rPr>
          <w:rStyle w:val="FontStyle11"/>
          <w:b w:val="false"/>
          <w:i w:val="false"/>
        </w:rPr>
        <w:t>поиск самостоятельного пути решения проблемы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40"/>
        <w:rPr/>
      </w:pPr>
      <w:r>
        <w:rPr>
          <w:rStyle w:val="FontStyle11"/>
          <w:b w:val="false"/>
          <w:i w:val="false"/>
        </w:rPr>
        <w:t>расширение возможностей общения обучаемых по</w:t>
        <w:softHyphen/>
        <w:t xml:space="preserve">средством компьютерных технологий при работе в парах </w:t>
      </w:r>
      <w:r>
        <w:rPr>
          <w:rStyle w:val="FontStyle12"/>
          <w:b w:val="false"/>
        </w:rPr>
        <w:t xml:space="preserve">и </w:t>
      </w:r>
      <w:r>
        <w:rPr>
          <w:rStyle w:val="FontStyle11"/>
          <w:b w:val="false"/>
          <w:i w:val="false"/>
        </w:rPr>
        <w:t>группах, создание атмосферы непринужденного обще</w:t>
        <w:softHyphen/>
        <w:t>ния;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rFonts w:eastAsia="Arial Narrow"/>
          <w:i w:val="false"/>
        </w:rPr>
        <w:t xml:space="preserve">      </w:t>
      </w:r>
      <w:r>
        <w:rPr>
          <w:rStyle w:val="FontStyle11"/>
          <w:b w:val="false"/>
          <w:i w:val="false"/>
        </w:rPr>
        <w:t>7</w:t>
      </w:r>
      <w:r>
        <w:rPr>
          <w:rStyle w:val="FontStyle11"/>
          <w:i w:val="false"/>
        </w:rPr>
        <w:t xml:space="preserve">   </w:t>
      </w:r>
      <w:r>
        <w:rPr>
          <w:rStyle w:val="FontStyle11"/>
          <w:b w:val="false"/>
          <w:i w:val="false"/>
        </w:rPr>
        <w:t>стимулирование письменных сообщений с ис</w:t>
        <w:softHyphen/>
        <w:t>пользованием возможностей ИКТ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1"/>
          <w:b w:val="false"/>
          <w:i w:val="false"/>
        </w:rPr>
        <w:t>Таким образом, мы можем сделать вывод, что интег</w:t>
        <w:softHyphen/>
        <w:t>рированные уроки вносят разнообразие в учебный про</w:t>
        <w:softHyphen/>
        <w:t>цесс, позволяют совместить изучение различных дисцип</w:t>
        <w:softHyphen/>
        <w:t>лин, тем самым, снижая нагрузку учащихся, и позволяют им осознать значимость практической деятельности в новой информационной среде. Это играет важную роль в профориентации и повышении конкурентоспособности выпускника школы.</w:t>
      </w:r>
    </w:p>
    <w:p>
      <w:pPr>
        <w:pStyle w:val="Style31"/>
        <w:widowControl/>
        <w:spacing w:lineRule="auto" w:line="240" w:before="5" w:after="0"/>
        <w:rPr>
          <w:rStyle w:val="FontStyle13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55"/>
        </w:tabs>
        <w:ind w:left="0" w:hanging="0"/>
      </w:pPr>
      <w:rPr>
        <w:rFonts w:ascii="Arial Narrow" w:hAnsi="Arial Narrow" w:cs="Arial Narrow"/>
      </w:rPr>
    </w:lvl>
  </w:abstractNum>
  <w:abstractNum w:abstractNumId="2">
    <w:lvl w:ilvl="0">
      <w:numFmt w:val="bullet"/>
      <w:lvlText w:val="•"/>
      <w:lvlJc w:val="left"/>
      <w:pPr>
        <w:tabs>
          <w:tab w:val="num" w:pos="427"/>
        </w:tabs>
        <w:ind w:left="0" w:hanging="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422"/>
        </w:tabs>
        <w:ind w:left="0" w:hanging="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St1z0">
    <w:name w:val="WW8NumSt1z0"/>
    <w:qFormat/>
    <w:rPr>
      <w:rFonts w:ascii="Arial Narrow" w:hAnsi="Arial Narrow" w:cs="Arial Narrow"/>
    </w:rPr>
  </w:style>
  <w:style w:type="character" w:styleId="WW8NumSt2z0">
    <w:name w:val="WW8NumSt2z0"/>
    <w:qFormat/>
    <w:rPr>
      <w:rFonts w:ascii="Arial Narrow" w:hAnsi="Arial Narrow" w:cs="Arial Narrow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i/>
      <w:iCs/>
      <w:sz w:val="22"/>
      <w:szCs w:val="22"/>
    </w:rPr>
  </w:style>
  <w:style w:type="character" w:styleId="FontStyle12">
    <w:name w:val="Font Style12"/>
    <w:basedOn w:val="Style14"/>
    <w:qFormat/>
    <w:rPr>
      <w:rFonts w:ascii="Arial Narrow" w:hAnsi="Arial Narrow" w:cs="Arial Narrow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5" w:before="0" w:after="0"/>
      <w:ind w:firstLine="773"/>
    </w:pPr>
    <w:rPr>
      <w:rFonts w:ascii="Arial Narrow" w:hAnsi="Arial Narrow" w:eastAsia="Times New Roman" w:cs="Arial Narrow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9" w:before="0" w:after="0"/>
      <w:ind w:firstLine="288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8" w:before="0" w:after="0"/>
      <w:ind w:firstLine="288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 w:before="0" w:after="0"/>
      <w:ind w:firstLine="336"/>
    </w:pPr>
    <w:rPr>
      <w:rFonts w:ascii="Arial Narrow" w:hAnsi="Arial Narrow" w:eastAsia="Times New Roman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53:00Z</dcterms:created>
  <dc:creator>Иван</dc:creator>
  <dc:description/>
  <cp:keywords/>
  <dc:language>en-US</dc:language>
  <cp:lastModifiedBy>Иван</cp:lastModifiedBy>
  <dcterms:modified xsi:type="dcterms:W3CDTF">2012-03-01T13:20:00Z</dcterms:modified>
  <cp:revision>3</cp:revision>
  <dc:subject/>
  <dc:title/>
</cp:coreProperties>
</file>