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ет по теме: « Химический состав клетки» 1 вариан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. Вола играет большую роль в жизни клетки, т.к. она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о многих химических реакциях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нормальную кислотность среды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яет химические реакции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в состав мембран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. В клетке липиды выполняют функцию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итическую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ую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ую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ую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. Какую функцию выполняют белки, ускоряющие химические реакции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мональную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ьную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нтативную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у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4. Полипептидная цепь, свернутая в клубок, - это структура белка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а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чна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ична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5. Структуру двойной спирали имеет молекула: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К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К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глобина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6. Мономерами нуклеиновых кислот являются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нокислоты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ные кислоты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клеотиды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юкоз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7. .Какое химическое соединение выполняет роль мономера в молекуле белка?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а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нокислота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клеотид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ная кисл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. Белки и липиды играют роль в образовании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босом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бран митохондрий и хлоропластов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зматической мембраны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лочки ядра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трубочек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ио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 Какие структурные компоненты входят в состав нуклеотидов молекулы ДНК?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тистые основания А,Т,Г,Ц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аминокислоты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тистые основания А, У, Г, Ц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вод дезоксирибоза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тная кислота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орная кисл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3. Установите соответствие между признаком строения молекулы белка и ее структурой.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чна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следовательность аминокислотных остатков в молеку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олекула имеет форму клуб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остранственная конфигурация полипептидной цеп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бразование гидрофобных связей между радикал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образование пептидных связ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. Перечислите биоэлементы и объясните, каково их значение в образовании живой матер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2. Участок молекулы и-РНК имеет последовательность УЦГАГЦУУАЦ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последовательность нуклеотидов молекулы ДНК, с которой была синтезирована данная и-РНК в процессе транскрип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3. Содержание нуклеотидов в цепи и-РНК следующе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35%, Г-30%, Ц-15%. У-20%. Определите процентный состав нуклеотидов участка двухцепочной молекулы ДНК, являющейся матрицей для этой РН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чет по теме: « Химический состав клетки» 1 вариан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. Нуклеотиды являются мономерами: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когена и крахмала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клеиновых кислот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ов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ид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. Какое химическое соединение выполняет роль мономера  в молекуле крахмала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а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нокислота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клеотид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ная кисл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. Какую функцию выполняют белки, вырабатываемые в организме при проникновении в него бактерий или вирусов?</w:t>
      </w:r>
    </w:p>
    <w:p>
      <w:pPr>
        <w:pStyle w:val="Style15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орную</w:t>
      </w:r>
    </w:p>
    <w:p>
      <w:pPr>
        <w:pStyle w:val="Style15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ьную</w:t>
      </w:r>
    </w:p>
    <w:p>
      <w:pPr>
        <w:pStyle w:val="Style15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ую</w:t>
      </w:r>
    </w:p>
    <w:p>
      <w:pPr>
        <w:pStyle w:val="Style15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нтативну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4.Жиры, как  и глюкоза, выполняют в клетке функцию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ую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ую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итическую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ческу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5. Структуру  спирали имеет молекула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К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К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глобин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6. Полипептидная цепь, закрученная в спираль - это структура белка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ая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чная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ична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7. Процесс денатурации белковой молекулы обратим, если не разрушена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ичная структура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чная структура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ая структура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струк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.Какие функции выполняет в клетке вода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ую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я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итическую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ающую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ую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ет клетке упруг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 Какие структурные компоненты входят в состав нуклеотидов молекулы РНК?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тистые основания А,Т,Г,Ц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вод рибоза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тистые основания А, У, Г, Ц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вод дезоксирибоза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тная кислота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орная кисл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3. Установите соответствие между признаком нуклеиновой кислоты и ее видом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К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РНК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стоит из двух полинуклеотидных цепей, закрученных в спираль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стоит из одной полинуклеотидной цепи, закрученной в спираль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ередает наследственную информацию из ядра к рибосом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вляется хранителем наследственной информаци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остоит из нуклеотидов: АТГЦ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состоит из нуклеотидов: АУГ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. Что такое микроэлементы? Приведите примеры и охарактеризуйте биологическое значение этих элем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2. Участок молекулы и-РНК имеет последовательность УГЦАЦГУАА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последовательность нуклеотидов молекулы ДНК, с которой была синтезирована данная и-РНК в процессе транскрип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3. Содержание нуклеотидов в цепи и-РНК следующе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30%, Г-35%, Ц-20%. У-15%. Определите процентный состав нуклеотидов участка двухцепочной молекулы ДНК, являющейся матрицей для этой РН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9:42:00Z</dcterms:created>
  <dc:creator>Ольга</dc:creator>
  <dc:description/>
  <dc:language>en-US</dc:language>
  <cp:lastModifiedBy>Ольга</cp:lastModifiedBy>
  <dcterms:modified xsi:type="dcterms:W3CDTF">2011-11-20T09:42:00Z</dcterms:modified>
  <cp:revision>2</cp:revision>
  <dc:subject/>
  <dc:title/>
</cp:coreProperties>
</file>