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ТОГОВЫЙ ТЕСТ ПО ГЕОГРАФИИ </w:t>
      </w:r>
    </w:p>
    <w:p>
      <w:pPr>
        <w:pStyle w:val="Normal"/>
        <w:rPr>
          <w:b/>
          <w:b/>
        </w:rPr>
      </w:pPr>
      <w:r>
        <w:rPr>
          <w:b/>
        </w:rPr>
        <w:t>7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№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Какой материк Земли самый сухо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Евразия 2)Африка 3)Австралия 4)Южная Амер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Какой материк самый высоки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нтарктида 2)Евразия 3)Африка 4)Северная Амер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На каком материке нет действующих вулкан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в Африке 2)в Австралии 3)в Южной Америке 4)в Антарктид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Укажите ошибку в сочетании «материк – животно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фрика – шимпанзе 2)Австралия – коала 3)Южная Америка –пума 4)Евразия –скун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кажите правильный вариант ответа. В Африке – вади, а в Австрал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пуны 2)крики 3)самум 4)кенгур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Где расположена пустыня Гоб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в Африке 2)в Южной Америке 3)в Евразии 4)в Австрал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Укажите самое высокое и наиболее распространенное дерево Австрал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секвойя 2)сейба 3)гевея 4)эвкалип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одиной, какого культурного растения является Африк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кофе 2)каучуконосов 3)какао 4)ч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Укажите материк, на котором зона тропических пустынь занимает наибольшую площа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Северная Америка 2)Африка 3)Южная Америка 4)Австрал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Наиболее богат и разнообразен животный мир саван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фрики 2)Евразии 3)Австралии 4)Южной Амер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Какой залив Северной Америки моряки называют «мешок со льдом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Мексиканский 2)Аляскинский 3)Гудзонов 4)Калифорнийск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Укажите материк, на котором расположены «медные горы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Евразия 2)Африка 3)Южная Америка 4)Австрал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Где не бывает землетрясени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в Африке 2)в Австралии 3)в Южной Америке 4)в Еврази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Какой участок земной коры лежит в основании материк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складчатость 2)рифтовая зона 3)древняя платформа 4)плита литосфер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Выбери из приведенных географических объектов только равн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тлас 2)Восточно-Европейская 3)Амазонская 4)Урал 5)Кордильеры 6)Тянь-Шань 7)Аппалачи 8)Западно-Сибирская 9)Ла-Платская 10)Скандинавские 11)Великая Китайская 12)Памир</w:t>
      </w:r>
    </w:p>
    <w:p>
      <w:pPr>
        <w:pStyle w:val="Normal"/>
        <w:rPr/>
      </w:pPr>
      <w:r>
        <w:rPr>
          <w:b/>
          <w:sz w:val="22"/>
          <w:szCs w:val="22"/>
        </w:rPr>
        <w:t>16. Определите, какие из перечисленных рек не расположены в Евраз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мазонка 2)Амур 3)Амударья 4)Ганг 5)Дарлинг 6)Дунай 7)Замбези 8)Колорадо 9)Миссисипи 10)Нигер 11)Обь 12)Янцзы 13)Рей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Что такое Серенгети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-1.О каком знаменитом исследователе Африки идет реч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искал истоки Нила, а открыл самый высокий водопад Африки, исследовал реку Замбези, пересек Южную Африку с запада на вост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-2.К какому климатическому поясу относится следующее описание погоды?</w:t>
      </w:r>
    </w:p>
    <w:p>
      <w:pPr>
        <w:pStyle w:val="Normal"/>
        <w:rPr/>
      </w:pPr>
      <w:r>
        <w:rPr>
          <w:sz w:val="22"/>
          <w:szCs w:val="22"/>
        </w:rPr>
        <w:t>Днем образуются кучевые  облака, после полудня разражается мощный ливень, сопровождаемый грозой. Вечером снова становится тихо и ясно. И так каждый день, и целый год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-3. О какой природной зоне идет реч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авы достигают в высоту трех метров. Выделяются редко растущие баобабы, акации. При наступлении дождливого сезона все покрывается роскошной травой, на деревьях появляются листь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-4.О каком природном объекте идет реч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протянулся  с севера на юг в Южной Америке. Образовался в результате столкновения двух литосферных плит. Здесь часто происходят землетрясения и извержения вулка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-1.Причины образования на побережье пустыни Атакамы? (</w:t>
      </w:r>
      <w:r>
        <w:rPr>
          <w:sz w:val="22"/>
          <w:szCs w:val="22"/>
        </w:rPr>
        <w:t>не менее 2-х причин)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-2.Почему Красное море такое соленое? </w:t>
      </w:r>
      <w:r>
        <w:rPr>
          <w:sz w:val="22"/>
          <w:szCs w:val="22"/>
        </w:rPr>
        <w:t xml:space="preserve">(не менее 2-х доводов)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-3.Объясните причины заболачиваемости Западной Сибири? </w:t>
      </w:r>
      <w:r>
        <w:rPr>
          <w:sz w:val="22"/>
          <w:szCs w:val="22"/>
        </w:rPr>
        <w:t xml:space="preserve">(не менее 2-х причин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ТОГОВЫЙ ТЕСТ ПО ГЕОГРАФИИ </w:t>
      </w:r>
    </w:p>
    <w:p>
      <w:pPr>
        <w:pStyle w:val="Normal"/>
        <w:rPr>
          <w:b/>
          <w:b/>
        </w:rPr>
      </w:pPr>
      <w:r>
        <w:rPr>
          <w:b/>
        </w:rPr>
        <w:t>7 класс</w:t>
      </w:r>
    </w:p>
    <w:p>
      <w:pPr>
        <w:pStyle w:val="Normal"/>
        <w:rPr>
          <w:b/>
          <w:b/>
        </w:rPr>
      </w:pPr>
      <w:r>
        <w:rPr>
          <w:b/>
        </w:rPr>
        <w:t>ВАРИАНТ №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Какой материк самый влажный на Земл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нтарктида 2)Австралия 3)Южная Америка 4)Евраз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акой материк самый жарки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фрика 2)Австралия 3)Евразия 4)Северная Амер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В органическом мире, какого материка преобладают эндеми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фрики 2)Австралии 3)Евразии 4)Северной Америки</w:t>
      </w:r>
    </w:p>
    <w:p>
      <w:pPr>
        <w:pStyle w:val="Normal"/>
        <w:rPr/>
      </w:pPr>
      <w:r>
        <w:rPr>
          <w:b/>
          <w:sz w:val="22"/>
          <w:szCs w:val="22"/>
        </w:rPr>
        <w:t>4.Укажите верный ответ. В Южной Америке – страус нанду, а в Австрал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льянос 2)гилея 3)эму 4)кампо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Укажите приокеаническую  пустын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Гоби 2)Атакама 3)Такла-Макан 4)Саха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Какое растение называют деревом-гигантом,  реликтом Северной Амери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гевею 2)секвойю 3)эвкалипт 4)сейб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Какой материк Земли самый высоки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Евразия 2)Африка 3)Северная Америка 4)Антаркти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одиной, какой культуры является Южная Америк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кофе 2)чая 3)риса 4)картофел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Где тайга занимает наибольшую площад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 Австралии 2)в Северной Америке 3)в Евразии 4)в Южной Амери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Укажите правильное сочетание острова и материка, к которому он относи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Евразия – Великобритания 2)Африка – Шри-Ланка 3)Австралия – Мадагаска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Укажите правильное сочетание почв и природной зо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гилеи – пустынные 2)саванны – подзолистые 3)степи – черноземы 4)пустыни –тундровы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Укажите ошибочное сочетание «материк – река»</w:t>
      </w:r>
    </w:p>
    <w:p>
      <w:pPr>
        <w:pStyle w:val="Normal"/>
        <w:rPr/>
      </w:pPr>
      <w:r>
        <w:rPr>
          <w:sz w:val="22"/>
          <w:szCs w:val="22"/>
        </w:rPr>
        <w:t>1)Африка Конго 2)Австралия –Муррей 3)Южная Америка –Ориноко 4)Евразия –Пара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Укажите материк, на котором обитают самая маленькая птица и самая длинная зме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Евразия 2)Южная Америка 3)Австралия 4)Афр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В чем своеобразие животного мира Австрал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обитают очень крупные животные 2)обитают самые древние млекопитающие 3)много хищников 4)отсутствуют пресмыкающие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Выбери из приведенных географических объектов только го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тлас 2)Восточно-Европейская 3)Амазонская 4)Урал 5)Кордильеры 6)Тянь-Шань 7)Аппалачи 8)Западно-Сибирская 9)Ла-Платская 10)Скандинавские 11)Великая Китайская 12)Пами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Определите, какие из перечисленных рек не расположены в Евраз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мазонка 2)Амур 3)Амударья 4)Ганг 5)Дарлинг 6)Дунай 7)Замбези 8)Колорадо 9)Миссисипи 10)Нигер 11)Обь 12)Янцзы 13)Рей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Что такое Беловежская пуща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-1. Определи страну по описа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е называют раем для туристов. Самые посещаемые места  в ней – Сорбонна, Лувр, Елисейские поля, Эйфелева Башн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-2.Определи природную зону по описа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нообразный состав растений. Множества лиан делают лес не проходимым. Многие животные обитают на деревьях.</w:t>
      </w:r>
    </w:p>
    <w:p>
      <w:pPr>
        <w:pStyle w:val="Normal"/>
        <w:rPr/>
      </w:pPr>
      <w:r>
        <w:rPr>
          <w:b/>
          <w:sz w:val="22"/>
          <w:szCs w:val="22"/>
        </w:rPr>
        <w:t>В-3.Определите климатический пояс по его описа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десь круглый год господствует сухой и холодный воздух. Весь год температура держится ниже 0 градусов, зимой сильные мороз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-4. О какой африканской реке идет реч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а протекает через озеро Виктория, образует в верхнем течении много водопадов и порогов. При впадении в море образует огромную дельту. В прошлом река была загадкой для местных жи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-1. Почему Балтийское море такое пресное? </w:t>
      </w:r>
      <w:r>
        <w:rPr>
          <w:sz w:val="22"/>
          <w:szCs w:val="22"/>
        </w:rPr>
        <w:t>(не менее 2-х доводов)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-2. Причины образования на побережье пустыни Намиб? </w:t>
      </w:r>
      <w:r>
        <w:rPr>
          <w:sz w:val="22"/>
          <w:szCs w:val="22"/>
        </w:rPr>
        <w:t>(не менее 2-х причин)</w:t>
      </w:r>
      <w:r>
        <w:rPr>
          <w:b/>
          <w:sz w:val="22"/>
          <w:szCs w:val="22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-3.Почему Антарктида самый холодный материк? </w:t>
      </w:r>
      <w:r>
        <w:rPr>
          <w:sz w:val="22"/>
          <w:szCs w:val="22"/>
        </w:rPr>
        <w:t>(не менее 2-х доводов)</w:t>
      </w:r>
    </w:p>
    <w:p>
      <w:pPr>
        <w:pStyle w:val="Normal"/>
        <w:rPr>
          <w:b/>
          <w:b/>
        </w:rPr>
      </w:pPr>
      <w:r>
        <w:rPr>
          <w:b/>
        </w:rPr>
        <w:t xml:space="preserve">ИТОГОВЫЙ ТЕСТ ПО ГЕОГРАФИИ </w:t>
      </w:r>
    </w:p>
    <w:p>
      <w:pPr>
        <w:pStyle w:val="Normal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>
          <w:b/>
        </w:rPr>
        <w:t>ВАРИАНТ №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Самые высокие горы на план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льпы 2)Тянь-Шань 3)Памир 4)Гимала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амая полноводная река ми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Янцзы 2)Амазонка 3)Енисей 4)Кон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Самое холодное место Зем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Северный полюс 2)Южный полюс 3)Оймякон 4)станция «Восто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Укажите ошибку в сочетании «материк – животно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фрика – шимпанзе 2)Австралия – коала 3)Южная Америка –скунс 4)Евразия –орангута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кажите правильный вариант ответа. В Азии – тайфун, а в Северной Амери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вади 2)крики 3)самум 4)торнадо</w:t>
      </w:r>
    </w:p>
    <w:p>
      <w:pPr>
        <w:pStyle w:val="Normal"/>
        <w:rPr/>
      </w:pPr>
      <w:r>
        <w:rPr>
          <w:b/>
          <w:sz w:val="22"/>
          <w:szCs w:val="22"/>
        </w:rPr>
        <w:t>6.Где расположена пустыня Каракум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в Африке 2)в Южной Америке 3)в Евразии 4)в Австралии</w:t>
      </w:r>
    </w:p>
    <w:p>
      <w:pPr>
        <w:pStyle w:val="Normal"/>
        <w:rPr/>
      </w:pPr>
      <w:r>
        <w:rPr>
          <w:b/>
          <w:sz w:val="22"/>
          <w:szCs w:val="22"/>
        </w:rPr>
        <w:t>7. Укажите распространенное дерево в саванах Африки.</w:t>
      </w:r>
    </w:p>
    <w:p>
      <w:pPr>
        <w:pStyle w:val="Normal"/>
        <w:rPr/>
      </w:pPr>
      <w:r>
        <w:rPr>
          <w:sz w:val="22"/>
          <w:szCs w:val="22"/>
        </w:rPr>
        <w:t>1)баобаб 2)сейба 3)гевея 4)эвкалипт</w:t>
      </w:r>
    </w:p>
    <w:p>
      <w:pPr>
        <w:pStyle w:val="Normal"/>
        <w:rPr/>
      </w:pPr>
      <w:r>
        <w:rPr>
          <w:b/>
          <w:sz w:val="22"/>
          <w:szCs w:val="22"/>
        </w:rPr>
        <w:t>8. Родиной, какого культурного растения является Кита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кофе 2)каучуконосов 3)какао 4)чая</w:t>
      </w:r>
    </w:p>
    <w:p>
      <w:pPr>
        <w:pStyle w:val="Normal"/>
        <w:rPr/>
      </w:pPr>
      <w:r>
        <w:rPr>
          <w:b/>
          <w:sz w:val="22"/>
          <w:szCs w:val="22"/>
        </w:rPr>
        <w:t>9. Укажите материк, на котором зона тундры отсутствует.</w:t>
      </w:r>
    </w:p>
    <w:p>
      <w:pPr>
        <w:pStyle w:val="Normal"/>
        <w:rPr/>
      </w:pPr>
      <w:r>
        <w:rPr>
          <w:sz w:val="22"/>
          <w:szCs w:val="22"/>
        </w:rPr>
        <w:t>1)Северная Америка 2)Европа 3)Азия 4)Австралия</w:t>
      </w:r>
    </w:p>
    <w:p>
      <w:pPr>
        <w:pStyle w:val="Normal"/>
        <w:rPr/>
      </w:pPr>
      <w:r>
        <w:rPr>
          <w:b/>
          <w:sz w:val="22"/>
          <w:szCs w:val="22"/>
        </w:rPr>
        <w:t>10.  Анаконда, капибара, ленивец – животные-эндемики экваториальных лес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фрики 2)Евразии 3)Австралии 4)Южной Амер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Атабаска, Виннипег, Мичиган – озе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в Азии 2)Африке 3)Европе 4)Северной Амери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Мадагаскар, Сейшелы и Шри-ланка – это острова в …. оке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тлантическом 2)Индийском 3)Тихом 4)Северном Ледовито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Где не бывает землетрясени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в Африке 2)в Австралии 3)в Южной Америке 4)в Евразии </w:t>
      </w:r>
    </w:p>
    <w:p>
      <w:pPr>
        <w:pStyle w:val="Normal"/>
        <w:rPr/>
      </w:pPr>
      <w:r>
        <w:rPr>
          <w:b/>
          <w:sz w:val="22"/>
          <w:szCs w:val="22"/>
        </w:rPr>
        <w:t>14. Какой участок земной коры лежит в основании гор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складчатость 2)рифтовая зона 3)древняя платформа 4)плита литосфер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Выбери из приведенных географических объектов только равн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тлас 2)Восточно-Европейская 3)Амазонская 4)Урал 5)Кордильеры 6)Тянь-Шань 7)Аппалачи 8)Западно-Сибирская 9)Ла-Платская 10)Скандинавские 11)Великая Китайская 12)Пами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Определите, какие из перечисленных рек не расположены в Евраз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мазонка 2)Амур 3)Амударья 4)Ганг 5)Дарлинг 6)Дунай 7)Замбези 8)Колорадо 9)Миссисипи 10)Нигер 11)Обь 12)Янцзы 13)Рей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Что такое Йеллоустонский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-1.О каком знаменитом исследователе Евразии идет реч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исследовал Центральную Азию, описал горные хребты, пустыни, истоки Янцзы и Хуанхэ, озеро Лобнор, дикую лошадь и дикого азиатского верблю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-2.К какому климатическому поясу относится следующее описание погод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нем образуются кучевые  облака, после полудня разражается мощный ливень, сопровождаемый грозой. Вечером снова становится тихо и ясно. И так каждый день и целый год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-3. О какой природной зоне идет реч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авы достигают в высоту трех метров. Выделяются редко растущие баобабы, акации. При наступлении дождливого сезона все покрывается роскошной травой, на деревьях появляются листь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-4.О каком природном объекте идет реч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протянулся  с севера на юг в Северной Америке. Образовался в результате столкновения двух литосферных плит. В основе его – складчатость - кайнозойская и мезозойская.  Здесь часто происходят землетряс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-1.Причины образования на побережье пустыни Атакамы? (</w:t>
      </w:r>
      <w:r>
        <w:rPr>
          <w:sz w:val="22"/>
          <w:szCs w:val="22"/>
        </w:rPr>
        <w:t>не менее 2-х причин)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-2.Почему Красное море такое соленое? </w:t>
      </w:r>
      <w:r>
        <w:rPr>
          <w:sz w:val="22"/>
          <w:szCs w:val="22"/>
        </w:rPr>
        <w:t xml:space="preserve">(не менее 2-х доводов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-3.Объясните причины заболачиваемости Западной Сибири? </w:t>
      </w:r>
      <w:r>
        <w:rPr>
          <w:sz w:val="22"/>
          <w:szCs w:val="22"/>
        </w:rPr>
        <w:t xml:space="preserve">(не менее 2-х причин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ТОГОВЫЙ ТЕСТ ПО ГЕОГРАФИИ </w:t>
      </w:r>
    </w:p>
    <w:p>
      <w:pPr>
        <w:pStyle w:val="Normal"/>
        <w:rPr>
          <w:b/>
          <w:b/>
        </w:rPr>
      </w:pPr>
      <w:r>
        <w:rPr>
          <w:b/>
        </w:rPr>
        <w:t>7 класс</w:t>
      </w:r>
    </w:p>
    <w:p>
      <w:pPr>
        <w:pStyle w:val="Normal"/>
        <w:rPr>
          <w:b/>
          <w:b/>
        </w:rPr>
      </w:pPr>
      <w:r>
        <w:rPr>
          <w:b/>
        </w:rPr>
        <w:t>ВАРИАНТ №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Самая длинная река в ми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Конго 2)Миссисипи 3)Волга 4)Ни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амая протяженная  горная система в ми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нды 2)Тянь-Шань 3)Урал 4)Кунь-Лун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Анаконда, колибри, ленивец – животные – эндемики матер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фрики 2)Австралии 3)Евразии 4)Южной Америки</w:t>
      </w:r>
    </w:p>
    <w:p>
      <w:pPr>
        <w:pStyle w:val="Normal"/>
        <w:rPr/>
      </w:pPr>
      <w:r>
        <w:rPr>
          <w:b/>
          <w:sz w:val="22"/>
          <w:szCs w:val="22"/>
        </w:rPr>
        <w:t>4.Укажите верный ответ. В Южной Америке – пампа, а в Северной Америке:</w:t>
      </w:r>
    </w:p>
    <w:p>
      <w:pPr>
        <w:pStyle w:val="Normal"/>
        <w:rPr/>
      </w:pPr>
      <w:r>
        <w:rPr>
          <w:sz w:val="22"/>
          <w:szCs w:val="22"/>
        </w:rPr>
        <w:t>1)льянос 2)гилея 3)прерия 4)кампо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На каком материке расположена пустыня  Руб-эль-Ха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фрика 2)Южная Америка 3)Евразия 4)Северная Америка</w:t>
      </w:r>
    </w:p>
    <w:p>
      <w:pPr>
        <w:pStyle w:val="Normal"/>
        <w:rPr/>
      </w:pPr>
      <w:r>
        <w:rPr>
          <w:b/>
          <w:sz w:val="22"/>
          <w:szCs w:val="22"/>
        </w:rPr>
        <w:t>6. Какое растение называют деревом-гигантом,  реликтом Северной Амери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гевею 2)секвойю 3)эвкалипт 4)сейб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Какой материк Земли самый высоки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Евразия 2)Африка 3)Северная Америка 4)Антаркти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одиной, какой культуры является Кита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кофе 2)чая 3)риса 4)картофел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Укажите материк, где отсутствует тай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Азия 2)Северная Америка 3)Евразия 4)Южная Амер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Дунай, Рейн, Висла – ре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в Азии 2)Европе 3)Северной Америке 4)Южной Амери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Укажите правильное сочетание почв и природной зо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гилеи – пустынные 2)саванны – подзолистые 3)степи – черноземы 4)пустыни –тундровые</w:t>
      </w:r>
    </w:p>
    <w:p>
      <w:pPr>
        <w:pStyle w:val="Normal"/>
        <w:rPr/>
      </w:pPr>
      <w:r>
        <w:rPr>
          <w:b/>
          <w:sz w:val="22"/>
          <w:szCs w:val="22"/>
        </w:rPr>
        <w:t>12.Укажите ошибочное сочетание «материк – озеро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фрика- Виктория 2)Австралия – Верхнее 3)Южная Америка –Титикак 4)Евразия –Байка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Укажите материк, на котором обитают самое высокое животное в ми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Евразия 2)Южная Америка 3)Австралия 4)Афр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В чем своеобразие животного мира Австрал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обитают очень крупные животные 2)обитают самые древние млекопитающие 3)много хищников 4)отсутствуют пресмыкающие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Выбери из приведенных географических объектов только го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тлас 2)Восточно-Европейская 3)Амазонская 4)Урал 5)Кордильеры 6)Тянь-Шань 7)Аппалачи 8)Западно-Сибирская 9)Ла-Платская 10)Скандинавские 11)Великая Китайская 12)Пами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Определите, какие из перечисленных рек не расположены в Евраз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мазонка 2)Амур 3)Амударья 4)Ганг 5)Дарлинг 6)Дунай 7)Замбези 8)Колорадо 9)Миссисипи 10)Нигер 11)Обь 12)Янцзы 13)Рей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Что такое Вуд Баффало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-1. Определи страну по описа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крупнейшая страна по площади и численности населения на материке. Визитная карточка страны – статуя И.Христа и знаменитые карнавал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-2.Определи природную зону по описа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нообразный состав растений. Множества лиан делают лес не проходимым. Многие животные обитают на деревья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-3.Определите климатический пояс по его описа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десь круглый год господствует сухой и холодный воздух. Весь год температура держится ниже 0 градусов, зимой сильные морозы.</w:t>
      </w:r>
    </w:p>
    <w:p>
      <w:pPr>
        <w:pStyle w:val="Normal"/>
        <w:rPr/>
      </w:pPr>
      <w:r>
        <w:rPr>
          <w:b/>
          <w:sz w:val="22"/>
          <w:szCs w:val="22"/>
        </w:rPr>
        <w:t>В-4. О каком африканском озере идет реч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о самое длинное из пресноводных озер мира. По глубине уступает только Байкалу. Берега его гористы и достигают в высоту до 2000 мет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-1. Почему Балтийское море такое пресное? </w:t>
      </w:r>
      <w:r>
        <w:rPr>
          <w:sz w:val="22"/>
          <w:szCs w:val="22"/>
        </w:rPr>
        <w:t>(не менее 2-х доводов)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-2. Причины образования на побережье пустыни Намиб? </w:t>
      </w:r>
      <w:r>
        <w:rPr>
          <w:sz w:val="22"/>
          <w:szCs w:val="22"/>
        </w:rPr>
        <w:t>(не менее 2-х причин)</w:t>
      </w:r>
      <w:r>
        <w:rPr>
          <w:b/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-3.Почему Антарктида самый холодный материк? </w:t>
      </w:r>
      <w:r>
        <w:rPr>
          <w:sz w:val="22"/>
          <w:szCs w:val="22"/>
        </w:rPr>
        <w:t>(не менее 2-х доводов)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07:00Z</dcterms:created>
  <dc:creator>Admin</dc:creator>
  <dc:description/>
  <cp:keywords/>
  <dc:language>en-US</dc:language>
  <cp:lastModifiedBy>1</cp:lastModifiedBy>
  <cp:lastPrinted>2012-09-23T09:33:00Z</cp:lastPrinted>
  <dcterms:modified xsi:type="dcterms:W3CDTF">2012-09-23T05:40:00Z</dcterms:modified>
  <cp:revision>12</cp:revision>
  <dc:subject/>
  <dc:title>ИТОГОВЫЙ ТЕСТ ПО ГЕОГРАФИИ </dc:title>
</cp:coreProperties>
</file>