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ст по географии (8 класс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rPr>
          <w:b/>
          <w:b/>
        </w:rPr>
      </w:pPr>
      <w:r>
        <w:rPr>
          <w:b/>
        </w:rPr>
        <w:t>Часть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Какое утверждение о географическом положении России является верны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Россия граничит с Грузией, Арменией и Азербайджа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Крайняя северная материковая точка России – мыс Челюск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Россия омывается водами всех океа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Самую протяженную сухопутную границу Россия имеет с Китае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Какое утверждение о рельефе России является верны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Равнины занимают не более 1/3 территории Ро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Территория России имеет общий уклон к побережью Северного Ледовитого океа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Наивысшей точкой страны является гора Казбек на Кавказ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Минимальная отметка (-28м) находится на побережье Балтийского моря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)Осадочной породой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мрамор  2)известняк  3)гранит  4)базаль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Какие  из перечисленных горных систем относятся к наиболее молоды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Сихотэ-Алинь  2)Верхоянский хребет 3)Алтай  4)Кавказ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Какие два щита существуют на Сибирской платформ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лданский и Балтий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Анабарский и Украин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Алданский и Анабарский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Моренный рельеф образовался в результате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ветра  2)текучих вод 3)ледника  4)человек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Как изменяется количество солнечной радиации, получаемое территорией при движении с юга на север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увеличивается  2)не изменяется  3)уменьшается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.Летом при циклоне наблюдаю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тмосферные осадки  2)штиль 3)ясная погода 4)значительное потеплени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9.Какое утверждение о реках России является верны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Реки с весенним половодьем имеют преимущественно снеговое пит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Для рек муссонного климата характерен постоянный уровень вод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0.Река Дон впад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в озеро Байкал 2)в Тихий океан 3)в Атлантический океан 4)Каспийское мор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1.К какому типу по происхождению относится котловина  Онежского озер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ледниковое 2)карстовое 3)ледниково-тектоническое 4)тектоническо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2.Какой тип почв характерен для природной зоны тайг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черноземы 2)каштановые 3)серые лесные 4)подзолисты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3.Какое животное обитает в зоне арктической пустын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белый медведь 2)горностай 3)сайгак  4)лемминг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4.Какое растение характерно для тундр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кедр 2)морошка 3)ковыль 4)полын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5. Группа туристов из США хочет своими глазами увидеть природу сибирской тайги и посмотреть окрестности уникального озера Байкал. Какой из перечисленных заповедников для этого им необходимо посети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Тунгусский 2)Баргузинский 3)Буреинский 4)Дагестанск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2.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i/>
          <w:sz w:val="22"/>
          <w:szCs w:val="22"/>
        </w:rPr>
        <w:t>Самолет вылетел из Магадана (10 часовой пояс) в Москву в 21 час.  Из Магадана до Москвы лететь 10 часов. Сколько времени будет в Магадане, когда самолет приземлится?</w:t>
      </w:r>
    </w:p>
    <w:p>
      <w:pPr>
        <w:pStyle w:val="Normal"/>
        <w:rPr/>
      </w:pPr>
      <w:r>
        <w:rPr>
          <w:sz w:val="22"/>
          <w:szCs w:val="22"/>
        </w:rPr>
        <w:t>2</w:t>
      </w:r>
      <w:r>
        <w:rPr>
          <w:i/>
          <w:sz w:val="22"/>
          <w:szCs w:val="22"/>
        </w:rPr>
        <w:t>.Установите соответствие между исследователем и результатами его исследован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следователь                   Результаты исслед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Е.Хабаров                      А) доказал, что Сахалин – это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Г.Невельский                Б) первым достиг  берегов Охотского мор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И.Москвитин                В) открыл и исследовал  бассейн Аму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</w:t>
      </w:r>
      <w:r>
        <w:rPr>
          <w:i/>
          <w:sz w:val="22"/>
          <w:szCs w:val="22"/>
        </w:rPr>
        <w:t>Установите соответствие между горной системой и ее тектонической структур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ная система                      Тектоническая структу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Кавказ                                    А) герцинская складчат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хребет Черского                  Б) кайнозойская складчат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Урал                                      В) мезозойская складчатость </w:t>
      </w:r>
    </w:p>
    <w:p>
      <w:pPr>
        <w:pStyle w:val="Normal"/>
        <w:rPr/>
      </w:pPr>
      <w:r>
        <w:rPr>
          <w:sz w:val="22"/>
          <w:szCs w:val="22"/>
        </w:rPr>
        <w:t>4.</w:t>
      </w:r>
      <w:r>
        <w:rPr>
          <w:i/>
          <w:sz w:val="22"/>
          <w:szCs w:val="22"/>
        </w:rPr>
        <w:t>Установите соответствие между областью умеренного климатического пояса и территор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иматическая область               Территор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резко-континентальный           А) полуостров Камча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муссонный                                  Б) Среднесибирское плоскогор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континентальный                       В) Западно-Сибирская рав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умеренно-континентальный      Г) Восточно-Европейская равнина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Определите тип климата Ро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има очень холодная, с температурой воздуха -24 -40, ясная, малоснежная. Лето достаточно теплое, с температурами +16 +20. и солнечное. Осадков менее 500мм. Такую погоду формируют господствующие весь год континентальные воздушные массы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Какие три из перечисленных озер России являются соленым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Байкал 2)Чаны  3)Таймыр  4)Эльтон  5)Чудское  6)Баскунчак</w:t>
      </w:r>
    </w:p>
    <w:p>
      <w:pPr>
        <w:pStyle w:val="Normal"/>
        <w:rPr/>
      </w:pPr>
      <w:r>
        <w:rPr>
          <w:sz w:val="22"/>
          <w:szCs w:val="22"/>
        </w:rPr>
        <w:t>7</w:t>
      </w:r>
      <w:r>
        <w:rPr>
          <w:i/>
          <w:sz w:val="22"/>
          <w:szCs w:val="22"/>
        </w:rPr>
        <w:t>. Какие три из перечисленных природных зон не встречаются на территории Ро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рктические пустыни 2)тайга 3)влажные экваториальные леса 4)полупустыни 5)саванны и редколесья 6)зона тропических пустынь</w:t>
      </w:r>
    </w:p>
    <w:p>
      <w:pPr>
        <w:pStyle w:val="Normal"/>
        <w:rPr/>
      </w:pPr>
      <w:r>
        <w:rPr>
          <w:sz w:val="22"/>
          <w:szCs w:val="22"/>
        </w:rPr>
        <w:t xml:space="preserve">8. </w:t>
      </w:r>
      <w:r>
        <w:rPr>
          <w:i/>
          <w:sz w:val="22"/>
          <w:szCs w:val="22"/>
        </w:rPr>
        <w:t>Определите природную зону Ро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а расположена в южных районах нашей страны. Отрицательные температуры редко опускаются ниже -8. Осадков выпадает мало. Почвы песчаные, часто встречаются солончаки, поэтому видовой состав растительного покрова не богат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3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Почему территория Западной Сибири сильно заболочена? Укажите не менее двух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Объясните, какие географические причины  послужили основанием для выбора города Сочи местом проведения зимних Олимпийских игр. Укажите не менее двух причи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ст по географии (8 класс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>
          <w:b/>
          <w:b/>
        </w:rPr>
      </w:pPr>
      <w:r>
        <w:rPr>
          <w:b/>
        </w:rPr>
        <w:t>Часть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акое утверждение о географическом положении России является верны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Россия граничит с Германией, Польшей, Лит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Крайняя восточная материковая точка России – мыс Дежне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Россия омывается водами четырех океа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Самую протяженную сухопутную границу Россия имеет с Монголие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Какое утверждение о рельефе России является верны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средние высоты Западно-Сибирской равнины превышают 500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В поясе гор Южной Сибири имеются действующие вулк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Высшей точкой территории страны является гора Эльбру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Самой высокой вершиной Уральских гор является гора Белух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Магматической горной породой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гранит 2)мрамор 3)известняк 4)фосфори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Какие из перечисленных горных систем относятся к наиболее древни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лтай  2)Кавказ  3)Сихотэ-Алинь  4)Верхоянский хребе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На древних платформах  расположены равн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Среднесибирское плоскогорье и Западно-Сибирская рав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Восточно-Европейская и Западно-Сибирская равн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Восточно-Европейская равнина и Среднесибирское плоскогорь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Эоловый рельеф в пустынях образовался в результате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ветра  2)текучих вод  3)ледника  4)человек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Климат России формируется в основном под действ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муссонов  2)пассатов  3)бризов  4)западных ветр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.Зимой при антициклоне наблюдаю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тмосферные осадки  2)кучевые облака 3)ясная погода 4)значительное потеплени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9.Какое утверждение о реках России является верны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Большую роль в питании рек России имеет подземное пит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К рекам с ледниковым типом питания относятся реки высокогорных районов Кавказ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0.Определи, какая река относится к бассейну Северно-Ледовитого океа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Нева  2)Амур  3)Печора  4)Ура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1.К какому типу по происхождению относится котловина Ладожского озер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ледниковое 2)карстовое 3)ледниково-тектоническое 4)тектоническо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2.Какой тип почв характерен для природной зоны степ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черноземы 2)дерново-подзолистые 3)серые лесные 4)подзолисты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3.Какое животное обитает в зоне тундр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белый медведь 2)горностай 3)сайгак  4)лемминг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4.Какое растение характерно для пустын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кедр 2)морошка 3)ковыль 4)полын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5.Группа школьников из Мурманска хочет своими глазами увидеть необычную для них природу дельты наиболее протяженной европейской реки. Какой из перечисленных заповедников для этого им необходимо посети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страханский 2)Байкало-Ленский 3)Ильменский  4)Жигулевск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2.</w:t>
      </w:r>
    </w:p>
    <w:p>
      <w:pPr>
        <w:pStyle w:val="Normal"/>
        <w:rPr/>
      </w:pPr>
      <w:r>
        <w:rPr>
          <w:sz w:val="22"/>
          <w:szCs w:val="22"/>
        </w:rPr>
        <w:t>1</w:t>
      </w:r>
      <w:r>
        <w:rPr>
          <w:i/>
          <w:sz w:val="22"/>
          <w:szCs w:val="22"/>
        </w:rPr>
        <w:t>. Самолет вылетел  из Новосибирска (5-й часовой пояс) в 11 часов  и находился в полете 5 часов. Сколько времени будет в Москве, когда самолет приземлится?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i/>
          <w:sz w:val="22"/>
          <w:szCs w:val="22"/>
        </w:rPr>
        <w:t>Установите соответствие между русским ученым и его вкладом в географическую наук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ный                             Вклад в географическую нау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.В.Докучаев               А) создал учение о био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А.И.Воейков                 Б) исследовал климаты Зем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.И Вернадский           В) создал учение о почвах и географических зонах.</w:t>
      </w:r>
    </w:p>
    <w:p>
      <w:pPr>
        <w:pStyle w:val="Normal"/>
        <w:rPr/>
      </w:pPr>
      <w:r>
        <w:rPr>
          <w:sz w:val="22"/>
          <w:szCs w:val="22"/>
        </w:rPr>
        <w:t xml:space="preserve">3. </w:t>
      </w:r>
      <w:r>
        <w:rPr>
          <w:i/>
          <w:sz w:val="22"/>
          <w:szCs w:val="22"/>
        </w:rPr>
        <w:t>Установите соответствие между горной системой и ее вершин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ная система                           Горная вер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Саяны                                       А) Побе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Уральские горы                        Б) Народ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хребет Черского                       В) Мунку-Сардык </w:t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i/>
          <w:sz w:val="22"/>
          <w:szCs w:val="22"/>
        </w:rPr>
        <w:t>Установите соответствие между областью умеренного климатического пояса и территор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иматическая область               Территор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резко-континентальный           А) остров Саха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муссонный                                  Б) Среднесибирское плоскогор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континентальный                       В) Западно-Сибирская рав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умеренно-континентальный      Г) Восточно-Европейская равнина  </w:t>
      </w:r>
    </w:p>
    <w:p>
      <w:pPr>
        <w:pStyle w:val="Normal"/>
        <w:rPr/>
      </w:pPr>
      <w:r>
        <w:rPr>
          <w:sz w:val="22"/>
          <w:szCs w:val="22"/>
        </w:rPr>
        <w:t xml:space="preserve">5. </w:t>
      </w:r>
      <w:r>
        <w:rPr>
          <w:i/>
          <w:sz w:val="22"/>
          <w:szCs w:val="22"/>
        </w:rPr>
        <w:t>Определите тип климата Ро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него характерно преобладание в течение всего года континентальных воздушных масс умеренных широт и усиление меридиональной циркуляции, при которой арктический воздух далеко продвигается на юг, а континентальный тропический воздух проникает на север до лесной зоны. Средние температуры января -15 -25. Средние температуры июля +15 +25.  </w:t>
      </w:r>
    </w:p>
    <w:p>
      <w:pPr>
        <w:pStyle w:val="Normal"/>
        <w:rPr/>
      </w:pPr>
      <w:r>
        <w:rPr>
          <w:sz w:val="22"/>
          <w:szCs w:val="22"/>
        </w:rPr>
        <w:t xml:space="preserve">6. </w:t>
      </w:r>
      <w:r>
        <w:rPr>
          <w:i/>
          <w:sz w:val="22"/>
          <w:szCs w:val="22"/>
        </w:rPr>
        <w:t>Какие три из перечисленных рек являются притоками Л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Кама 2)Алдан  3)Ока 4)Ангара  5)Вилюй  6)Олекм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i/>
          <w:sz w:val="22"/>
          <w:szCs w:val="22"/>
        </w:rPr>
        <w:t>Какие три из перечисленных природных зон встречаются на территории Ро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рктические пустыни 2)тайга 3)влажные экваториальные леса 4)полупустыни 5)саванны и редколесья 6)зона тропических пустынь</w:t>
      </w:r>
    </w:p>
    <w:p>
      <w:pPr>
        <w:pStyle w:val="Normal"/>
        <w:rPr/>
      </w:pPr>
      <w:r>
        <w:rPr>
          <w:sz w:val="22"/>
          <w:szCs w:val="22"/>
        </w:rPr>
        <w:t xml:space="preserve">8. </w:t>
      </w:r>
      <w:r>
        <w:rPr>
          <w:i/>
          <w:sz w:val="22"/>
          <w:szCs w:val="22"/>
        </w:rPr>
        <w:t>Определите природную зону Ро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на расположена в высоких широтах. Положительные температуры держатся один-два месяца в году и не превышают +2. Осадков выпадает мало. Так как почвы промерзлые, то растительный покров не богатый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3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Почему территория Восточной Сибири занята многолетней мерзлотой? Укажите не менее двух причи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Почему для территории Ставропольской возвышенности (юг Русской равнины), несмотря на малое количество осадков, характерна водная эрозия почв? Укажите не менее двух причи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49:00Z</dcterms:created>
  <dc:creator>Admin</dc:creator>
  <dc:description/>
  <cp:keywords/>
  <dc:language>en-US</dc:language>
  <cp:lastModifiedBy>1</cp:lastModifiedBy>
  <dcterms:modified xsi:type="dcterms:W3CDTF">2012-03-28T11:24:00Z</dcterms:modified>
  <cp:revision>4</cp:revision>
  <dc:subject/>
  <dc:title>Итоговый тест по географии (8 класс)</dc:title>
</cp:coreProperties>
</file>