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по И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нформационная технология обучения это?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знаний, способов и средств.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ИТ для создания новых возможностей передачи знаний, восприятия знаний, оценки качества обучения.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здания новых электронных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кромиры это?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ые узкоспециализированные программы, позволяющие создать на компьютере специальную среду, предназначенную для исследования некоторой проблемы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жные программные комплексы, манипулирующие специальными, экспертными знаниями в узких предметных областях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синхронная коммуникационная среда, для получения сообщения не требуется согласовывать время и место получения с отправителем, и наоб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пертекстовая система это?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реходов по так называемым гиперссылкам, которые представлены либо в виде специально оформленного текста, либо определенного графического изображения.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 разнообразной информации, которая может распологаться не только в разных файлах, но и на разных комьютерах.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программа моделирования экономики и менеджмента, предназначенная для старшекласс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контрольно-коммуникативный блок  не включает?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б изучаемом курсе или о конкретной теме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ые планы, учебные и рабочие программы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к зачетам и экзамен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 контрольно-коммуникативный блок не включает?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текущего самоконтроля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тем творческих работ по дисцип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зывают HTML -страницами?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ьные документы, выполненные в технологии HTML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зменные страницы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ающие системы, базирующиеся на гипертек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это?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функции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отекстовые курсы лекций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ля преподавателей публиковать научные и учебные материалы в сети Интер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адаптация это?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прерывная интегративная оценка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учебной работы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тест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это?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оценка ситуации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й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и метод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ивация это?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овательная деятельность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нтузиазм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едение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е входит в иерархию потребностей?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безопасности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самоактуализации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мотив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принадлежности это?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стабильности, защищенности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принятию в своей социальной группе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раскрытию своих способ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  <w:tab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самоуважения это?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тенциала личности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достижений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увство собственной знач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тестирование это?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методических и организационных мероприятий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понятий и определений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анализировать различные ситу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урсия это?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действий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иск или создание множества возможных решений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вра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 не включает автоматизированное тестирование?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ые тесты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ние вопросов и адаптивные тесты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ериально-ориентированные тесты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учайный выбор параметров вопро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кому признаку нельзя выделить разновидности тестов?  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труктуре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оличеству испытуемых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автоматизации тестирования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азграничению степени участия в проекте отдельных членов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образовательное пространство это?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системы  полученных знаний с охватом близких предметных областей с помощью современных ИТ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самостоятельной работы, основанная на применении ИТО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формационны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это?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электронно учебного курса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овый файл, который содержит имена и адреса файлов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настройки интерфей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это?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взаимодействующих элементов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дметах, фактах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объ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 это?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именованная область на диске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жество взаимосвязанных элементов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ая управляющая програм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йт это?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электронных книг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Web-страниц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ть, объединяющая компьют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зык HTML это?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й язык, который используется для кодировки Web-страниц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зык моделирования виртуальной реальности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пертекстовая или гипермедиа сист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обучение это?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 расстоянии с использование учебников, ПК и сетей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технология для работы с информацией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высказований, законы, прав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аузер это?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тический диск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тевой узел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о просмотра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работано Дорохиной И.А., Сиденко О.Н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808080"/>
      </w:rPr>
      <w:t>Информационные и коммуникационные технологии                            5 курс, 9 семест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56:00Z</dcterms:created>
  <dc:creator>SamLab.ws</dc:creator>
  <dc:description/>
  <cp:keywords/>
  <dc:language>en-US</dc:language>
  <cp:lastModifiedBy>SamLab.ws</cp:lastModifiedBy>
  <dcterms:modified xsi:type="dcterms:W3CDTF">2009-12-10T16:13:00Z</dcterms:modified>
  <cp:revision>1</cp:revision>
  <dc:subject/>
  <dc:title>Итоговый тест по ИКТ</dc:title>
</cp:coreProperties>
</file>