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bullet2gif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щеобразовательное учреждение среднего профессионального образования Владимирской области «Муромский техникум радиоэлектронного приборостроения»</w:t>
      </w:r>
    </w:p>
    <w:p>
      <w:pPr>
        <w:pStyle w:val="Msonormalbullet2gif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normalbullet2gif"/>
        <w:spacing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normalbullet2gif"/>
        <w:spacing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normalbullet2gif"/>
        <w:spacing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normalbullet2gif"/>
        <w:spacing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normalbullet2gif"/>
        <w:spacing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normalbullet2gif"/>
        <w:spacing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normalbullet2gif"/>
        <w:spacing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normalbullet2gif"/>
        <w:spacing w:before="280" w:after="28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трольно-измерительные материалы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1"/>
          <w:sz w:val="44"/>
          <w:szCs w:val="44"/>
        </w:rPr>
      </w:pPr>
      <w:r>
        <w:rPr>
          <w:rFonts w:cs="Times New Roman" w:ascii="Times New Roman" w:hAnsi="Times New Roman"/>
          <w:b/>
          <w:spacing w:val="-1"/>
          <w:sz w:val="44"/>
          <w:szCs w:val="44"/>
        </w:rPr>
        <w:t>по истории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1"/>
          <w:sz w:val="44"/>
          <w:szCs w:val="44"/>
        </w:rPr>
      </w:pPr>
      <w:r>
        <w:rPr>
          <w:rFonts w:cs="Times New Roman" w:ascii="Times New Roman" w:hAnsi="Times New Roman"/>
          <w:b/>
          <w:spacing w:val="-1"/>
          <w:sz w:val="44"/>
          <w:szCs w:val="44"/>
        </w:rPr>
        <w:t>для студентов 1 курса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1"/>
          <w:sz w:val="44"/>
          <w:szCs w:val="44"/>
        </w:rPr>
      </w:pPr>
      <w:r>
        <w:rPr>
          <w:rFonts w:cs="Times New Roman" w:ascii="Times New Roman" w:hAnsi="Times New Roman"/>
          <w:b/>
          <w:spacing w:val="-1"/>
          <w:sz w:val="44"/>
          <w:szCs w:val="44"/>
        </w:rPr>
        <w:t>по теме «Эпоха АлександраI»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1"/>
          <w:sz w:val="44"/>
          <w:szCs w:val="44"/>
        </w:rPr>
      </w:pPr>
      <w:r>
        <w:rPr>
          <w:rFonts w:cs="Times New Roman" w:ascii="Times New Roman" w:hAnsi="Times New Roman"/>
          <w:b/>
          <w:spacing w:val="-1"/>
          <w:sz w:val="44"/>
          <w:szCs w:val="44"/>
        </w:rPr>
      </w:r>
    </w:p>
    <w:p>
      <w:pPr>
        <w:pStyle w:val="Msonormalbullet2gif"/>
        <w:spacing w:before="280" w:after="280"/>
        <w:contextualSpacing/>
        <w:jc w:val="center"/>
        <w:rPr>
          <w:rFonts w:ascii="Times New Roman" w:hAnsi="Times New Roman" w:cs="Times New Roman"/>
          <w:b/>
          <w:b/>
          <w:spacing w:val="-1"/>
          <w:sz w:val="44"/>
          <w:szCs w:val="44"/>
        </w:rPr>
      </w:pPr>
      <w:r>
        <w:rPr>
          <w:rFonts w:cs="Times New Roman"/>
          <w:b/>
          <w:spacing w:val="-1"/>
          <w:sz w:val="44"/>
          <w:szCs w:val="44"/>
        </w:rPr>
      </w:r>
    </w:p>
    <w:p>
      <w:pPr>
        <w:pStyle w:val="Msonormalbullet2gif"/>
        <w:spacing w:before="280" w:after="280"/>
        <w:contextualSpacing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Msonormalbullet2gif"/>
        <w:spacing w:before="280" w:after="28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Msonormalbullet2gif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Msonormalbullet2gif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280" w:after="28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Msonormalbullet2gif"/>
        <w:spacing w:before="280" w:after="28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аркелова Ирина Степановна</w:t>
      </w:r>
    </w:p>
    <w:p>
      <w:pPr>
        <w:pStyle w:val="Msonormalbullet2gif"/>
        <w:spacing w:before="280" w:after="28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 истории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г.Муром,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012г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тестам «Эпоха Александра 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ы разработаны для студентов 1 курса, обучающихся по специальности «Техническое обслуживание и ремонт радиоаппаратуры», «Технология машиностроения», «Компьютерные сети», «Коммерция», «Экономика и бухгалтерский учет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теста №1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ка усвоения знаний по внешней политике периода правления Александра 1, упор делается на важное историческое событие, которое повлияло на дальнейший ход исторических событий: Отечественная война 181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теста №2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ка усвоения знаний по внутренней политике периода правления Александра 1, упор делается на важные исторические события: создание министерств, Негласного комитета который рассмотрел вопросы деятельности «Непременного совета»,Указ о Сенате. 1803 г. – указ о «Вольных хлебопашцах». Деятельность исторических  личностей: Ф.С. Лагарп, М.М. Сперанский, А.А.Аракчеев, Н.Н.Новосельц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теста №3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ценка усвоения знаний по общественному движению  периода правления Александра 1(После Отечественной войныво1812 г. - политика крайней реакции; - насаждение военных поселений; - муштра, жестокие наказания в армии. Декабристы. 1816 – «Союз Спасения» – Муравьев, Трубецкой, Муравьев-Апостол, Якушкин, Оболенский. - за ограничение самодержавия. 1818 – «Союз Благоденствия» – те же силы. - за введение конституции. - за отмену крепостного права. 1821-1822 Программные документы: Северное Южное Трубецкой Муравьев, Оболенский Конституционная монархия , федеративное устройство, двухпалатный парламент, отмена крепостного права (2 десятины на двор) Пестель, Муравьев-Апостол, Бестужев-Рюмин. «Русская Правда» 1 палатный парламент, всеобщее избирательное право с 18 лет, правительство -«Державная Дума», отмена крепостного права с наделением 50% от всей земли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теста №4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ценка усвоения знаний по всему периоду  правления Александра 1, проведение рубежного контро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выполнению рабо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ущее тестир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работы отводится 30 минут. Работа состоит из 2-х частей. Часть 1 содержит 10 заданий базового уровня. К каждому заданию  приведены 4 варианта ответа, из которых только один верный. При выполнении  этих заданий надо указать номер верного от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содержит задания повышенной сложности. Задания с кратким ответом представлены в следующих формах:</w:t>
      </w:r>
    </w:p>
    <w:p>
      <w:pPr>
        <w:pStyle w:val="Style15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оответствия (ответ должен быть записан в таблицу)</w:t>
      </w:r>
    </w:p>
    <w:p>
      <w:pPr>
        <w:pStyle w:val="Style15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 последовательность событий (ответ должен быть записан в таблицу)</w:t>
      </w:r>
    </w:p>
    <w:p>
      <w:pPr>
        <w:pStyle w:val="Style15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ировка фактов (ответ должен быть записан в таблицу)</w:t>
      </w:r>
    </w:p>
    <w:p>
      <w:pPr>
        <w:pStyle w:val="Style15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 в источни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части 2 ориентировочно отводится 8-10 мину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баллов за выполнение зад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 – балл за каждый верный ответ (максимальное количество баллов – 10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– В1 –В3 по 2 балла, В4 – 1 балл (максимальное количество баллов – 7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баллов за работу – 17 баллов</w:t>
      </w:r>
    </w:p>
    <w:p>
      <w:pPr>
        <w:pStyle w:val="Normal"/>
        <w:jc w:val="both"/>
        <w:rPr/>
      </w:pPr>
      <w:r>
        <w:rPr/>
        <w:t>Таблица перевода текстовых баллов в школьные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й бал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выполнению рабо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бежное тестир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работы отводится 40-45  минут. Работа состоит из 3-х частей и содержит 39 зад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держит 15 заданий базового уровня. К каждому заданию 1-15 приведены 4 варианта ответа, из которых только один верный. При выполнении надо указать номер верного ответа. На выполнение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водится ориентировочно 15-20 мин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держит  4 задания повышенной сложности. Задания с кратким ответом представлены в следующих формах:</w:t>
      </w:r>
    </w:p>
    <w:p>
      <w:pPr>
        <w:pStyle w:val="Style15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оответствия (ответ должен быть записан в таблицу)</w:t>
      </w:r>
    </w:p>
    <w:p>
      <w:pPr>
        <w:pStyle w:val="Style15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 последовательность событий (ответ должен быть записан в таблицу)</w:t>
      </w:r>
    </w:p>
    <w:p>
      <w:pPr>
        <w:pStyle w:val="Style15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ировка фактов (ответ должен быть записан в таблицу)</w:t>
      </w:r>
    </w:p>
    <w:p>
      <w:pPr>
        <w:pStyle w:val="Style15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 в источни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олнение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риентировочно отводится 8-10 мин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держит одно задание высокого уровня сложности, требующего развернутого ответа. На выполнение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риентировочно отводится  10 мину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баллов за выполнение зад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 – балл за каждый верный ответ (максимальное количество баллов – 15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– В1 –В3 по 2 балла, В4 – 1 балл (максимальное количество баллов – 7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3 – 2 балла за полный ответ (максимальное количество баллов – 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баллов за работу – 24  балла</w:t>
      </w:r>
    </w:p>
    <w:p>
      <w:pPr>
        <w:pStyle w:val="Normal"/>
        <w:jc w:val="both"/>
        <w:rPr/>
      </w:pPr>
      <w:r>
        <w:rPr/>
        <w:t>Таблица перевода текстовых баллов в школьные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й бал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ешняя политика Александ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.  В каком году произошло присоединение Финляндии к России 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1801                     2) 1809                       3) 1815                      4)1824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2. На Венском конгрессе решался вопрос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Европы после разгрома войск Наполеона    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оединение России к континентальной блокаде         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ление России в состав Третьей антифранцузской коалиции            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ление России в состав Четвертой антифранцузской коалиции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3. Генеральное сражение Отечественной войны 1812 года состоялось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д Бородино    2) под Смоленском    3) под Малоярославцем     4) под Шевардино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4. Прочтите отрывок из воспоминаний французского военачальника де Коленкура и укажите год события, о котором идет речь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… В Тильзите император Наполеон очень далеко пошел навстречу императору Александру. В своих словах и обещаниях он пошел горазда дальше, чем хотел идти в политике, и был раздосадован, когда встретил педантичного человека, который принял за чистую монету все то, что ему твердили и, как говорил император Наполеон, был вырублен из одного куска». 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1803                     2) 1805                       3) 1807                      4)1814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5. Прочтите отрывок из донесения М.И. Кутузова Александру 1 о сражении при Бородино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Наполеон, видя неудачу всех своих предприятий и все его покушения на левый наш фланг уничтоженными, обратил все свое внимание на центр наш, противу коего, собрав большие силы во множестве колонн пехоты и кавалерии, атаковал Курганную батарею; битва была наикровопролитнейшая, несколько колонн неприятельских были жертвой столь дерзкого предприятия, но, невзирая на сие, умножив силы свои, овладел он батареей…»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то руководил этой батареей?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.Н. Раевский         2) А.А. Аракчеев      3) П.И. Багратион              4) Е.П. Ермолаев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6. Континентальная блокада -  это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мероприятий по подрыву торговых отношений с Англией, проводимая Наполеоном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пятствия. Создаваемые США, для проникновения русских купцов на территорию Аляски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итика английского правительства, направленная на запрет торговли со странами континентальной Европы 4) таможенный устав, принятый в 1810 г. в России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7. На военном совете в Филях было принято решение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вать войска народного ополчения                           2) издать манифест об окончании войны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значить Главнокомандующим армией М. Кутузова  4) Оставить Москву и отступить на юг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8. В.Кожина, Г.Курин, Е.Четвертаков, Д.Давыдов известны тем, что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асли Кремль от взрыва при отступлении из Москвы армии Наполеона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ни первыми записались в Петербургское ополчение под командованием М.Кутузова     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ни возглавляли партизанские отряды 4)первыми получили медали «Народное ополчение»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9. Кто из перечисленных ниже военачальников был героем Отечественной войны 1812 г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П.И. Багратион  Б) Н.Н.Раевский В)Н.П. Криндер Г) И.В.Гурко Д) Д.А. Милютин Е) М.Б. Барклай –де Толли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 верный ответ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В 2) ВДЕ 3) ВГД 4) АБЕ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0. Значение победы в Отечественной войне в том, что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ойна пробудила чувства национального самосознания русского народа и вызвала патриотический подъем в стране     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ыло отменено крепостное право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ыл дан мощный импульс для развития капиталистических отношений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ыло принято решение о введении в России всеобщей воинской повинности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2. Установите соответствие между названиями мирных договоров и годами их подпис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tbl>
      <w:tblPr>
        <w:tblW w:w="97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НЫЕ ДОГОВОРЫ              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арижский ми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Гюлистанский ми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Бухарестский ми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Фридрихсгамский мир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1812</w:t>
            </w:r>
          </w:p>
          <w:p>
            <w:pPr>
              <w:pStyle w:val="Style16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1814 </w:t>
            </w:r>
          </w:p>
          <w:p>
            <w:pPr>
              <w:pStyle w:val="Style16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1813</w:t>
            </w:r>
          </w:p>
          <w:p>
            <w:pPr>
              <w:pStyle w:val="Style16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1810</w:t>
            </w:r>
          </w:p>
          <w:p>
            <w:pPr>
              <w:pStyle w:val="Style16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 1809                      </w:t>
            </w:r>
          </w:p>
        </w:tc>
      </w:tr>
    </w:tbl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 Прочтите отрывок из книги историка Е.В. Тарле «Наполеон»  и назовите сражение, которое описано в нем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полеон лично руководил сражением с начала до конца: почти все его маршалы были налицо. Поражение русских и австрийцев определилось уже в первые утренние часы, но все-таки не погибла бы русская армия так страшно, если бы русские генералы не попали в ту ловушку, которую измыслил и осуществил Наполеон: он угадал, что русские и австрийцы будут стараться отрезать его дороги к Вене и от Дуная, чтобы окружить или загнать к северу, в горы, и именно поэтому он как бы оставил без прикрытия и защиты эту часть своего расположения, отодвигая преднамеренно свой левый фланг». Ответ___________________________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4. Какие события относятся к внешней политике России при Александре 1? Укажите два верных положения из четырех предложенных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швейцарский поход Суворова                        2) Семилетняя война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соединение Финляндии к России            4) участие России в Венском конгресс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61490</wp:posOffset>
                </wp:positionH>
                <wp:positionV relativeFrom="paragraph">
                  <wp:posOffset>165735</wp:posOffset>
                </wp:positionV>
                <wp:extent cx="132905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7.1pt;mso-wrap-distance-left:9pt;mso-wrap-distance-right:9pt;mso-wrap-distance-top:0pt;mso-wrap-distance-bottom:0pt;margin-top:13.05pt;mso-position-vertical-relative:text;margin-left:138.7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134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1- 2;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2- 1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3 -1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4-3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5-1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6-1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7-4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8- 3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9-4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10-1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– ГВАБ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 -  2135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- Аустерлицкое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 34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утренняя политика Александ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1.  Александр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царствовал в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1800-1812                     2) 1804-1816                       3) 1801 – 1825                      4)1808-1868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2. Учреждение министерств в России произошло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8 сентября 1802 г.       2) 12 марта 1801 г.             3) 4 апреля 1826 г.               4)1 января 1810 г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3. Какое событие произошло позже всех остальных?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создание Негласного комитета                 2) создание Государственного совета                    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учреждение министерств                          4)указание указа о «вольных хлебопашцах»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4. Кто из нижеперечисленных государственных деятелей был инициатором и организатором введения военных поселений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.Н.Новосельцев       2) А.А. Аракчеев             3) Г.Г.Орлов              4) А.Х. Бенкендорф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5. «Всесильным временщиком» в годы правления Александ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называли: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.А. Аракчеева         2) А.А. Чарторыйского      3) Ф.С. Лагарпта              4) Н.С. Муравьева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6. Помещики могли отпускать своих крепостных на волю с земельными наделами за выкуп в соответствии с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алованной грамотой дворянству  2) указом о праве мещан и крестьян покупать ненаселенные земли   3) запретом публиковать в газетах объявления о продаже крестьян без земли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азом о «вольных хлебопашцах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7. Высшая судебная инстанция в России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инистерство юстиции        2) Сенат      3) Синод             4) Генеральная прокуратура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8. Особая организация войск в Российской Империи, созданная с целью уменьшения во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ходов и предполагающая совмещение военной службы с занятием сельским хозяйством, - это: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енные поселения       2) внутренние войска      3) военный округ       4) дивизион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9. В 1810 г. был обнародован манифест о создании Государственного совета, который являлся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ысшим судебным органом   2) законодательным органом при императоре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претом публиковать в газетах объявления о продаже крестьян без земли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азом о «вольных хлебопашцах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0. Расположите в хронологической последовательности следующие события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реждение  Государственного совета      2) Указ о «вольных хлебопашцах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Конституции Царства Польского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проектов конституции России Н.Н.Новосельцева «Уставная грамота Российской  Империи»</w:t>
      </w:r>
    </w:p>
    <w:tbl>
      <w:tblPr>
        <w:tblW w:w="308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71"/>
        <w:gridCol w:w="771"/>
        <w:gridCol w:w="772"/>
      </w:tblGrid>
      <w:tr>
        <w:trPr>
          <w:trHeight w:val="15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2. Установите соответствие между фамилиями исторических деятелей и событиями, связанными с их деятельностью</w:t>
      </w:r>
      <w:r>
        <w:rPr>
          <w:rFonts w:cs="Times New Roman" w:ascii="Times New Roman" w:hAnsi="Times New Roman"/>
          <w:sz w:val="28"/>
          <w:szCs w:val="28"/>
        </w:rPr>
        <w:t>.</w:t>
      </w:r>
    </w:p>
    <w:tbl>
      <w:tblPr>
        <w:tblW w:w="97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ЧЕСКИЕ ДЕЯТЕЛИ              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Ф.С. Лагарп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М.М. Сперанск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А.А.Аракчее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Н.Н.Новосельцев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создание военных поселений      </w:t>
            </w:r>
          </w:p>
          <w:p>
            <w:pPr>
              <w:pStyle w:val="Style16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воспитание Александра 1 в духе просветительских идей </w:t>
            </w:r>
          </w:p>
          <w:p>
            <w:pPr>
              <w:pStyle w:val="Style16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работа над проектом «Уставная грамота Российской  Империи»</w:t>
            </w:r>
          </w:p>
          <w:p>
            <w:pPr>
              <w:pStyle w:val="Style16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разработка Манифеста «О всемилостивейшем даровании                                                            крепостным людям прав состояния </w:t>
            </w:r>
          </w:p>
          <w:p>
            <w:pPr>
              <w:pStyle w:val="Style16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ых сельских обывателей и об устройстве их быта»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 Прочтите отрывок из «Записок» И.Д. Якушкина и укажите царя, о котором идет речь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о возвращении императора в 1815 году, он просил у министров на месяц отдыха; потом передал почти все управление государством графу Аракчееву. Душа его была в Европе; в России же более всего он заботился об увеличении числа войск. Царь был всякий день у развода; во всех полках начались учения,  шагистика вошла в полную свою силу». Ответ___________________________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4. Какие события относятся к попыткам решения крестьянского вопроса при Александре I? Укажите 3 верных из 6 предложен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разднение Тайной экспедиции    2) Указ о «вольных хлебопашцах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каз о обязанных крестьянах             4) указ о правах крепостных крестьян выкупа на свободу в случае продажи поместья их владельца за долги   5) отмена крепостного права в Прибалтике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прет публиковать объявления в газетах о продаже крепостных крестьян без зем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61490</wp:posOffset>
                </wp:positionH>
                <wp:positionV relativeFrom="paragraph">
                  <wp:posOffset>165735</wp:posOffset>
                </wp:positionV>
                <wp:extent cx="1958975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134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7.1pt;mso-wrap-distance-left:9pt;mso-wrap-distance-right:9pt;mso-wrap-distance-top:0pt;mso-wrap-distance-bottom:0pt;margin-top:13.05pt;mso-position-vertical-relative:text;margin-left:138.7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134"/>
                        <w:gridCol w:w="992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1- 3;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2- 1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3 -2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4-2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5-4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6-3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7-1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8- 3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9-3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10-3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– БАВГ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 -  2431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- Александр 1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 256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ое движение в годы правления  Александ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.  Какое из перечисленных тайных обществ возникло раньше других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 благоденствия  2) Союз спасения   3) Южное общество  4)Северное общество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2. Восстание на сенатской площади  произошло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декабря 1800 г.       2) 5 декабря  1815 г.             3) 14 декабря  1825 г.               4)15 декабря 1864 г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3. Назовите программу Северного общества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«Зеленая книга»                 2) «Русская правда» П. И. Пестеля                    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Уставная грамота Славяно-русской империи»   4) «Конституция» Н. Муравьева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4. Декабристами называют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восстания 14 декабря 1825 г. на Сенатской площади в Санкт-Петербурге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боев на р. Березине в декабре 1812 г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воренных к смертной казни, замененной в декабре 1849 г. на каторжные работы, петрашевцев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Членов секретного комитета 6 декабря 1826 г. 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6"/>
        <w:ind w:left="-567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5. На роль диктатора восстания на Сенатской площади был назначен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.П. Трубецкой         2) Е.П. Оболенский      3) П.И. Пестель              4) А.Н. Сутгоф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6. В программных документах тайных обществ будущих декабристов предусматривалось: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ить крепостное право                   2) отменить крепостное право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ить самодержавную монархию   4) ликвидировать гражданские свободы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7. Кто из перечисленных ниже исторических деятелей был членом декабристках организаций?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.М. Муравьев   Б) П.И. Пестель  В) А.А. Аракчеев 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.Ф.Рылеев Д) Ф.Ф. Беллинсгаузен Е) Н.Н. Раевский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ДЕ   2) АБД   3) БВГ   4) АБГ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8. Особенность общественного движения в России в первой четверти 19 века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го активными участниками были молодые офицеры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ктивная агитация и распространение своих идей среди народа     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тсутствие организации и программных документов      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сутствие информации у власти о деятельности и планах тайных обществ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9. К предпосылкам возникновения движения декабристов не относятся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господство крепостного права и сохранение самодержавия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триотический подъем, вызванный подъем в Отечественной войне 1812 г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деи французских просветителей  4) создание министерств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0. Историческое значение восстания декабристов состояло в том, что они…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ожили начало освободительному движению в России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бились отмены крепостного права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если присягу на верность Константину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шли единственно верный способ решения назревших в России  проблем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 Расположите в хронологической последовательности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никновение Южного общества   Б) восстание Черниговского полка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восстание на Сенатской площади   Г) роспуск «Союза спасения» </w:t>
      </w:r>
    </w:p>
    <w:tbl>
      <w:tblPr>
        <w:tblW w:w="308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71"/>
        <w:gridCol w:w="771"/>
        <w:gridCol w:w="772"/>
      </w:tblGrid>
      <w:tr>
        <w:trPr>
          <w:trHeight w:val="15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2. Установите соответствие между  событиями и  их дат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tbl>
      <w:tblPr>
        <w:tblW w:w="521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ЫТИЯ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оздание Союза спас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осстание декабрист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образование Южного общест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казнь декабри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1825     </w:t>
            </w:r>
          </w:p>
          <w:p>
            <w:pPr>
              <w:pStyle w:val="Style16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1821</w:t>
            </w:r>
          </w:p>
          <w:p>
            <w:pPr>
              <w:pStyle w:val="Style16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1826</w:t>
            </w:r>
          </w:p>
          <w:p>
            <w:pPr>
              <w:pStyle w:val="Style16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1816</w:t>
            </w:r>
          </w:p>
          <w:p>
            <w:pPr>
              <w:pStyle w:val="Style16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 1824                                                        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 Прочтите отрывок из показаний капитана А.И. Майбороды и назовите общество, о котором идет речь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ясните прямую или истинную цель сего известного вам общества, которое называете опаснейшим в его последствиях для всего государства и составляющим.  По вашему выражению, огромное скопище. А также главные черты законов того общества и других сочинений, составляемых Юншеским, Пестелем…». Ответ___________________________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4. Какие события относятся к восстанию декабристов? Укажите два верных положения из четырех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присяга Николаю 1                   2) выстрел П.Г. Каховского в М.А. Милорадовича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ой за шевардинский редут             4) Морозовская стачк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1329055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7.1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134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1- 2;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2- 3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3 -4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4-1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5-1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6-2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7-4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8- 1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9-4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10 -1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– ГАВД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 -  4123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- Южное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 12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ое тестирование по теме «Россия в годы правления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ександ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.  Какое событие произошло раньше других 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Учреждение Государственного совета               2) создание военных поселений                       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каз о запрете всех тайных организаций           4)принятие указа о «вольных хлебопашцах»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2. Политический строй в России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в. - это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6"/>
        <w:ind w:left="-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парламентская монархия   2) конституционная монархия 3) республика 4) самодержавие 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3. Владение землей и крепостными, сословное самоуправление, освобождение от рекрутской повинности, налогов и телесных наказаний являлось привилегией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дворянства    2) мещанства    3) купечества     4) казачества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4. Неофициальный совещательный орган при императоре Александр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назывался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Тайный совет    2) Ближняя дума    3) Тайная канцелярия     4)Негласный комитет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5. Программный документ Южного общества, написанный П.И. Пестелем, назывался: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вод законов Российской Империи             2) «Русская правда»      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айная канцелярия                                         4) «Зеленая книга»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6. Государственный совет  -  это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законосовещательное учреждение при императоре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ший законодательный представительный орган власти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ший орган надзора и сыска      4) высшее церковное учреждение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7. С событиями отечественной войны 1812 г. было связано понятие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инентальная блокада   2) Тарутинский маневр 3) имамат 4) Тильзитский мир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8. Какие из перечисленных событий произошли в царствование Александра 1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течественная война            Б)  крестьянская война под предводительством Е. Пугачева    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здание военных поселений Г) отмена крепостного гнета Д) второй и третий разделы Речи Посполитой     Е) создание Царскосельского лицея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 верный ответ: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ГЕ    2) БГД    3) АВЕ    4) АГЕ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9. Какие из названных событий связаны с внешнеполитической деятельностью Александра 1?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енский конгресс  Б) Священный союз В) оборона Севастополя  Г) Полтавская битва  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Азовские походы  Е) присоединение Финляндии к Речи Посполитой 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 верный ответ: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ГД     2) БГД     3) АБЕ   4) АВГ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0. Разработку проекта отмены крепостного права Александр 1 поручил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.Н. Новосельцеву      2) П.А. Строганову  3) М. И. Платову     4) А.А. Аракчееву  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1. Известными военачальниками Отечественной войны 1812 г.  были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И. Кутузов, П.И. Багратион      2) А.И. Барятинский, Я. П. Бакланов  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.В. Суворов, Г.А. Потемкин       4) П.С. Нахимов, В.А. Корнилов 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12. Итогом деятельности Северного и Южного общества стало(-а,-и)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ие декабристов на Сенатской площади в Петербурге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замена коллегий министерствами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Конституции Царства Польского                                 4) заграничные походы русской армии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3. С решением восточного вопроса в годы правления Александра 1 связана война России с 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глией       2) Францией   3) Финляндией      4) Турцией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14. Правление Александра 1 в последние годы характеризовалось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олжением реформаторского курса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2) отменой привилегий дворян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держкой тайных обществ со стороны правительства           4) отказом от проведения реформ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14. Главной причиной торможения экономического развития страны в начале 19 в. было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подство феодально-крепостнической системы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развитие внутреннего рынка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явление капиталистых крестьян                                                4) начало промышленного переворота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 Расположите в хронологической последовательности следующие события.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нание наполеоновских войск из Ро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2) учреждение Государственного совета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каз о «вольных хлебопашцах»                                                   4) создание Северного и Южного обществ</w:t>
      </w:r>
    </w:p>
    <w:p>
      <w:pPr>
        <w:pStyle w:val="Style16"/>
        <w:ind w:left="-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2. Установите соответствие между фамилиями исторических деятелей  и разработанными ими программными документами, проект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tbl>
      <w:tblPr>
        <w:tblW w:w="97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19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И КУЛЬТУРЫ               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, ПРОГРАММ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.Н. Новосельце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М.М. Сперанск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А.А. Аракчее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Н.М. Муравьев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«Введение к уложению государственных законов»</w:t>
            </w:r>
          </w:p>
          <w:p>
            <w:pPr>
              <w:pStyle w:val="Style16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«Уставная грамота Российской Империи» </w:t>
            </w:r>
          </w:p>
          <w:p>
            <w:pPr>
              <w:pStyle w:val="Style16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оект освобождения помещичьих крестьян</w:t>
            </w:r>
          </w:p>
          <w:p>
            <w:pPr>
              <w:pStyle w:val="Style16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нституция</w:t>
            </w:r>
          </w:p>
          <w:p>
            <w:pPr>
              <w:pStyle w:val="Style16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 «Предварительные соображения об управлении государственными имуществами»                    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 Прочтите отрывок из документа тайного общества декабристов и укажите фамилию его автора.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ржавная дума состоит из 5 членов, народом выбранных на 5. Ежегодно один из Думы выходит и заменяется другим выбором. Председатель есть член, заседающий последний, или пятый, год. Ежегодно предлагает каждая губерния кандидата. Из числа сих кандидатов выбирает Народная веча окончательно». Ответ___________________________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4. Какие факты препятствовали развитию экономики России в первой половин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в.? Укажите  2 верных положения из 4-х предложенных.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репостное право                                       Б) слабо развитая транспортная сеть  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явление железных дорог                       Г) районная специализац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5295</wp:posOffset>
                </wp:positionH>
                <wp:positionV relativeFrom="paragraph">
                  <wp:posOffset>60960</wp:posOffset>
                </wp:positionV>
                <wp:extent cx="1329055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7.1pt;mso-wrap-distance-left:9pt;mso-wrap-distance-right:9pt;mso-wrap-distance-top:0pt;mso-wrap-distance-bottom:0pt;margin-top:4.8pt;mso-position-vertical-relative:text;margin-left:35.8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134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. Назовите итоги Отечественной войны 1812 года (не менее 3-х итогов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1- 4;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2- 4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3 -1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4-4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5-2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6-1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7-2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8- 3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9-3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10-4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1 – 1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12 – 1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3 – 4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4 –4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15 - 1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– ВБАГ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 -  2134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- Пестель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 АБ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твет (критерии оценивания)</w:t>
      </w:r>
    </w:p>
    <w:tbl>
      <w:tblPr>
        <w:tblW w:w="563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я к оцени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о не менее 3-х ит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ы 2 или    1  ит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не указаны или указаны невер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2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04:00Z</dcterms:created>
  <dc:creator>Survivalism_PC</dc:creator>
  <dc:description/>
  <cp:keywords/>
  <dc:language>en-US</dc:language>
  <cp:lastModifiedBy>Survivalism_PC</cp:lastModifiedBy>
  <dcterms:modified xsi:type="dcterms:W3CDTF">2012-11-05T09:06:00Z</dcterms:modified>
  <cp:revision>1</cp:revision>
  <dc:subject/>
  <dc:title/>
</cp:coreProperties>
</file>