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луб интересных встреч: Пусть говорят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тские травмы в ДОУ и в быту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привлечь внимание общественности (педагогов, родителей, специалистов по охране труда) к проблеме детского травматизма в ДОУ и в быту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 Раскрыть актуальность темы.</w:t>
      </w:r>
    </w:p>
    <w:p>
      <w:pPr>
        <w:pStyle w:val="Normal"/>
        <w:rPr/>
      </w:pPr>
      <w:r>
        <w:rPr>
          <w:sz w:val="28"/>
          <w:szCs w:val="28"/>
        </w:rPr>
        <w:t>2. Выявить причины  травм и обозначить меры профилактики детского травматизма.</w:t>
      </w:r>
    </w:p>
    <w:p>
      <w:pPr>
        <w:pStyle w:val="Normal"/>
        <w:rPr/>
      </w:pPr>
      <w:r>
        <w:rPr>
          <w:sz w:val="28"/>
          <w:szCs w:val="28"/>
        </w:rPr>
        <w:t xml:space="preserve">3. Уточнить процедуру регистрации бытовых травм ребенка на уровне ДОУ и ОД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емонстрировать формы работы ДОУ по профилактике детских трав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работа с документами, периодической печатью области и округа, анкетирование родителей, оформление фотовыставки и места проведения мероприятия, видеосъемка травмоопасных случаев в быту, изготовление пригласительных участникам мероприят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воспитатели, родители, специалист по ОТ, администрация ДОУ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седания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Добрый день</w:t>
      </w:r>
      <w:r>
        <w:rPr>
          <w:sz w:val="28"/>
          <w:szCs w:val="28"/>
        </w:rPr>
        <w:t xml:space="preserve">, уважаемые родители, педагоги и гости. Сегодня мы будем говорить о дошкольном детстве. 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Дети наша надежда, наше будущее. Дети – это самое ценное и дорогое, что есть в нашей жизн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ема сегодняшнего заседания нашего клуба, как вы уже все догадались «Травмы детей </w:t>
      </w:r>
      <w:r>
        <w:rPr>
          <w:color w:val="000000"/>
          <w:sz w:val="28"/>
          <w:szCs w:val="28"/>
        </w:rPr>
        <w:t>в ДОУ и в</w:t>
      </w:r>
      <w:r>
        <w:rPr>
          <w:sz w:val="28"/>
          <w:szCs w:val="28"/>
        </w:rPr>
        <w:t xml:space="preserve"> быту». Тема эта выбрана не случайно. Статистическое исследование детского травматизма в области свидетельствует, что наиболее часто погибают дети дошкольного возраста – около 27 %, а травмируются – 56 % детей ежегодно. Мы провели анкетирование родителей воспитанников нашего ДОУ, и, проанализировав полученные результаты, пришли к выводу, что данная тема важна, интересна и не безразлична для родит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FFFF00"/>
          <w:sz w:val="28"/>
          <w:szCs w:val="28"/>
        </w:rPr>
        <w:t xml:space="preserve">. </w:t>
      </w:r>
      <w:r>
        <w:rPr>
          <w:sz w:val="28"/>
          <w:szCs w:val="28"/>
        </w:rPr>
        <w:t>Анализ травм у детей показывает, что большинство из них происходит закономерно</w:t>
      </w:r>
      <w:r>
        <w:rPr>
          <w:color w:val="000000"/>
          <w:sz w:val="28"/>
          <w:szCs w:val="28"/>
        </w:rPr>
        <w:t>. Один ребенок упал с дивана, другой вылил на себя горячее молоко, третий неудачно скатился с горки, четвертый, пытаясь перейти улицу, несмотря на запрещающий сигнал светофора, был сбит автомобилем. Все это обычно называют несчастными</w:t>
      </w:r>
      <w:r>
        <w:rPr>
          <w:sz w:val="28"/>
          <w:szCs w:val="28"/>
        </w:rPr>
        <w:t xml:space="preserve"> случаями. Однако глубокое изучение причин и обстоятельств подобных происшествий позволяет выявить определенную закономерность при их возникновении. </w:t>
      </w:r>
    </w:p>
    <w:p>
      <w:pPr>
        <w:pStyle w:val="Normal"/>
        <w:rPr>
          <w:color w:val="339966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дни происходят при неблагоприятных стечениях обстоятельств. В основном это недостаточная предусмотрительность взрослых,  непродуманность важных деталей быта, плохая организация детского досуга. </w:t>
      </w:r>
      <w:r>
        <w:rPr>
          <w:sz w:val="28"/>
          <w:szCs w:val="28"/>
        </w:rPr>
        <w:t>Но более подробно мы поговорим об этом поз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отделе детских дошкольных учреждений ведется учет травм произошедших с детьми как в ДОУ, так и в быту. В 2007 году зафиксировано 126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бытовых травм, и в дошкольных образовательных учреждениях  города произошло 10 травм. За 6 месяцев 2008 года в ОДДУ зафиксировано 60 детских бытовых травм и 1 травма, полученная детьми в ДОУ.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ким образом, проблема детского травматизма актуальна, своевременна и бесспорно важ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сейчас, я хочу представить участников и  гостей сегодняшней вст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МДОУ «Гнездышко» - Савинова Н.С.</w:t>
      </w:r>
    </w:p>
    <w:p>
      <w:pPr>
        <w:pStyle w:val="Normal"/>
        <w:rPr/>
      </w:pPr>
      <w:r>
        <w:rPr>
          <w:sz w:val="28"/>
          <w:szCs w:val="28"/>
        </w:rPr>
        <w:t>Старшая медицинская сестра - Титенок Н.Д.</w:t>
      </w:r>
    </w:p>
    <w:p>
      <w:pPr>
        <w:pStyle w:val="Normal"/>
        <w:rPr/>
      </w:pPr>
      <w:r>
        <w:rPr>
          <w:sz w:val="28"/>
          <w:szCs w:val="28"/>
        </w:rPr>
        <w:t>Специалист по охране труда ОДДУ -  Белоусова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и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Ну, а мы продолжим. Особое место в обеспечении хорошего состояния здоровья детей</w:t>
        <w:tab/>
        <w:t xml:space="preserve"> дошкольного возраста занимает предупреждение травматизма. Диапазон исходов различных видов травм чрезвычайно широк: от незначительных мелких повреждений различных органов и тканей до глубокой инвалидности и даже смерт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 </w:t>
      </w:r>
      <w:r>
        <w:rPr>
          <w:i/>
          <w:sz w:val="28"/>
          <w:szCs w:val="28"/>
        </w:rPr>
        <w:t xml:space="preserve">Принято делить травмы детей на несколько видов. Хочу обратиться к педагогам: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скажите, что это за виды:</w:t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u w:val="single"/>
        </w:rPr>
        <w:t>бытовой</w:t>
      </w:r>
      <w:r>
        <w:rPr>
          <w:sz w:val="28"/>
          <w:szCs w:val="28"/>
        </w:rPr>
        <w:t xml:space="preserve"> (повреждения в квартире, на лестничной клетке, во дворе, в саду, в местах отдыха), в том числе транспор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u w:val="single"/>
        </w:rPr>
        <w:t xml:space="preserve">спортивный </w:t>
      </w:r>
      <w:r>
        <w:rPr>
          <w:sz w:val="28"/>
          <w:szCs w:val="28"/>
        </w:rPr>
        <w:t>(при организованных и неорганизованных занятиях  физкультурой и спортом;</w:t>
      </w:r>
    </w:p>
    <w:p>
      <w:pPr>
        <w:pStyle w:val="Normal"/>
        <w:rPr/>
      </w:pPr>
      <w:r>
        <w:rPr>
          <w:sz w:val="28"/>
          <w:szCs w:val="28"/>
          <w:u w:val="single"/>
        </w:rPr>
        <w:t>* дошкольный</w:t>
      </w:r>
      <w:r>
        <w:rPr>
          <w:sz w:val="28"/>
          <w:szCs w:val="28"/>
        </w:rPr>
        <w:t xml:space="preserve"> (повреждения во время пребывания воспитанников в детском сад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- Каковы же причины повреждений детей, например в быту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росим у родителей). Какие травмы  могут случится с ребенком за пределами ДОУ?</w:t>
      </w:r>
    </w:p>
    <w:p>
      <w:pPr>
        <w:pStyle w:val="Normal"/>
        <w:rPr/>
      </w:pPr>
      <w:r>
        <w:rPr>
          <w:sz w:val="28"/>
          <w:szCs w:val="28"/>
        </w:rPr>
        <w:tab/>
        <w:t xml:space="preserve">* Причины бытовых повреждений разнообразны: </w:t>
      </w:r>
      <w:r>
        <w:rPr>
          <w:b/>
          <w:sz w:val="28"/>
          <w:szCs w:val="28"/>
        </w:rPr>
        <w:t xml:space="preserve">падение </w:t>
      </w:r>
      <w:r>
        <w:rPr>
          <w:sz w:val="28"/>
          <w:szCs w:val="28"/>
        </w:rPr>
        <w:t xml:space="preserve">с высоты, воздействие горячих предметов, жидкостей, пламени огня, химических веществ бытового назначения, электрического тока, </w:t>
      </w:r>
      <w:r>
        <w:rPr>
          <w:b/>
          <w:sz w:val="28"/>
          <w:szCs w:val="28"/>
        </w:rPr>
        <w:t>ранения колющими</w:t>
      </w:r>
      <w:r>
        <w:rPr>
          <w:sz w:val="28"/>
          <w:szCs w:val="28"/>
        </w:rPr>
        <w:t xml:space="preserve"> и режущими предметами; значительная часть </w:t>
      </w:r>
      <w:r>
        <w:rPr>
          <w:b/>
          <w:sz w:val="28"/>
          <w:szCs w:val="28"/>
        </w:rPr>
        <w:t xml:space="preserve">отравлений </w:t>
      </w:r>
      <w:r>
        <w:rPr>
          <w:sz w:val="28"/>
          <w:szCs w:val="28"/>
        </w:rPr>
        <w:t xml:space="preserve">происходит из-за бесконтрольного приема лекарственных средств. Маленьким детям свойственно </w:t>
      </w:r>
      <w:r>
        <w:rPr>
          <w:b/>
          <w:sz w:val="28"/>
          <w:szCs w:val="28"/>
        </w:rPr>
        <w:t>засовывать в рот</w:t>
      </w:r>
      <w:r>
        <w:rPr>
          <w:sz w:val="28"/>
          <w:szCs w:val="28"/>
        </w:rPr>
        <w:t xml:space="preserve"> и в пазухи носа мелкие предметы, пуговицы, кнопки. Среди детей раннего возраста много </w:t>
      </w:r>
      <w:r>
        <w:rPr>
          <w:b/>
          <w:sz w:val="28"/>
          <w:szCs w:val="28"/>
        </w:rPr>
        <w:t>травм с ожогами</w:t>
      </w:r>
      <w:r>
        <w:rPr>
          <w:sz w:val="28"/>
          <w:szCs w:val="28"/>
        </w:rPr>
        <w:t xml:space="preserve">. Ожоги дети получают при опрокидывании на себя чашек, тарелок с горячей пищей. Часто в посуде для питья могут находиться растворы паустической соды, уксус, что может вести к тяжелому ожогу пищевода, желудка. В дошкольном возрасте распространены </w:t>
      </w:r>
      <w:r>
        <w:rPr>
          <w:b/>
          <w:sz w:val="28"/>
          <w:szCs w:val="28"/>
        </w:rPr>
        <w:t>повреждения, нанесенные предметами домашнего обихода</w:t>
      </w:r>
      <w:r>
        <w:rPr>
          <w:sz w:val="28"/>
          <w:szCs w:val="28"/>
        </w:rPr>
        <w:t xml:space="preserve">. Ребенку хочется самостоятельно отпилить, смастерить, пришить, что может привести к травме стамеской, рубанком, пилой – нанести глубокую рану. У более старших детей часты </w:t>
      </w:r>
      <w:r>
        <w:rPr>
          <w:b/>
          <w:sz w:val="28"/>
          <w:szCs w:val="28"/>
        </w:rPr>
        <w:t>падения с высоты</w:t>
      </w:r>
      <w:r>
        <w:rPr>
          <w:sz w:val="28"/>
          <w:szCs w:val="28"/>
        </w:rPr>
        <w:t xml:space="preserve"> – с деревьев, крыш. Такие падения чреваты ушибами, кровоизлияниями, переломами и вывихами. Несчастные случаи </w:t>
      </w:r>
      <w:r>
        <w:rPr>
          <w:b/>
          <w:sz w:val="28"/>
          <w:szCs w:val="28"/>
        </w:rPr>
        <w:t>на воде,</w:t>
      </w:r>
      <w:r>
        <w:rPr>
          <w:sz w:val="28"/>
          <w:szCs w:val="28"/>
        </w:rPr>
        <w:t xml:space="preserve"> когда дети остаются без присмотра взрослых. Даже купаясь ребенок в ванне,  – необходим присмотр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, действительно спектр бытовых травм достаточно широк. Соответственно, хочется узнать, каким травмам дети более всего подвержены в дошкольном учреждении (в общем и конкретно нашем ДОУ) попрошу пояснить старшую медицинскую сестру Титенок Н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* Травмы могут произойти на физкультурных занятиях при плохой дисциплине, неправильной методике проведения физкультурных занятий, устаревший, неотремонтированный инвентарь и снаряды, нарушение правил страховки. Дети получают травмы во время игр, в случайных падениях, в играх на открытых площадках. Как  во время катания с горки, так и во время занятий могут быть падения, неудачные дви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опустим, травма уже произошла и необходимо  быстро оказать помощь ребенку. По статистике, наиболее распространен травматизм детей в виде ушибов. Расскажите кратко, как оказать </w:t>
      </w:r>
      <w:r>
        <w:rPr>
          <w:i/>
          <w:sz w:val="28"/>
          <w:szCs w:val="28"/>
          <w:u w:val="single"/>
        </w:rPr>
        <w:t>первую помощь при ушиб</w:t>
      </w:r>
      <w:r>
        <w:rPr>
          <w:i/>
          <w:sz w:val="28"/>
          <w:szCs w:val="28"/>
        </w:rPr>
        <w:t>е, для того чтобы уменьшить последствия трав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ой из наиболее частых причин возникновения ушибов это удар, столкновение с твердым предметом, падение – механическое повреждение. При ушибах, как правило, не нарушается целостность кожных покровов. Для них характерны сильная острая боль в момент получения и в первые часы после травмы, сохранение в течение определенного времени болезненности и затруднения движения в области травмированной части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вую помощь ребенку нужно оказать как можно скорее, так как от этого будет зависеть, как быстро исчезнут последствия травмы. На место ушиба необходимо положить холод (пузырь со льдом, полотенце, смоченное в холодной воде). Пострадавшей части важно создать возвышенное положение, наложить тугую повязку, обеспечить покой и неподвижность ушибленной части тела. При обширном ушибе ребенка следует отвезти в лечебное учрежд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- Давайте рассмотрим конкретный пример – 4 случая бытового травматизма детей, которые произошли  именно с воспитанниками нашего ДОУ и проанализируем их. </w:t>
      </w:r>
      <w:r>
        <w:rPr>
          <w:b/>
          <w:i/>
          <w:color w:val="000000"/>
          <w:sz w:val="28"/>
          <w:szCs w:val="28"/>
        </w:rPr>
        <w:t>Внимание на экран.</w:t>
      </w:r>
    </w:p>
    <w:p>
      <w:pPr>
        <w:pStyle w:val="Normal"/>
        <w:rPr/>
      </w:pPr>
      <w:r>
        <w:rPr>
          <w:sz w:val="28"/>
          <w:szCs w:val="28"/>
        </w:rPr>
        <w:t>В первом случае – Ребенок неудачно спрыгнул с кресла и получил ушиб ноги.</w:t>
      </w:r>
    </w:p>
    <w:p>
      <w:pPr>
        <w:pStyle w:val="Normal"/>
        <w:rPr/>
      </w:pPr>
      <w:r>
        <w:rPr>
          <w:sz w:val="28"/>
          <w:szCs w:val="28"/>
        </w:rPr>
        <w:t>Во втором –  бабушка ошпарила внучку горячей водой, в результате – ожег кожных покровов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тьем – забрав ребенка из детского сада, мама повела ее по высокому поребрику, спрыгнув с которого ребенок ударился головой о бетонное ограждение, в результате  чего  - сотрясение мозга (хочется уточнить, что мама фактически не держала дочь за руку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вертом случае – ребенок наступил на палку с гвозд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очется услышать мнение педагогов, родителей . Чья вин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виноват? Недосмотр родителей или стечение обстоятельств?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то желает высказаться? Есть у кого-то противоположное мнение?  ( родители, педагоги, инспектор по охране труда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ы все солидарны и едины во мнении, что виноваты мамы, бабушка (недосмотрели, не научили, не учли)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Через две минуты к нам присоединится мама, </w:t>
      </w:r>
      <w:r>
        <w:rPr>
          <w:i/>
          <w:sz w:val="28"/>
          <w:szCs w:val="28"/>
        </w:rPr>
        <w:t>, которая выступит с обвинением в адрес детского сада по бытовой травме, произошедшей с ребенком, а сейчас мы прервемся на рекла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ЛАМА (видеоролик «За спиной воспитателя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казали ситуации, которые ни при каких обстоятельствах  не должны возникать ни в одном детском саду. А сейчас встречаем Татьяну Александровну, маму нашей воспитанниц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-Здравствуйте, Татьяна Александровна. Вам слово, расскажите какая бытовая травма произошла с вашим ребенком , где и при каких обстоятельствах.  </w:t>
        <w:br/>
        <w:t>(</w:t>
      </w:r>
      <w:r>
        <w:rPr>
          <w:sz w:val="28"/>
          <w:szCs w:val="28"/>
        </w:rPr>
        <w:t xml:space="preserve">Мама  рассказывает о том, что ее  дочь укусила собака и   обвиняет детский сад в том,  что педагоги призывают детей к гуманности, любить животных, не обижать их , относиться к ним с добротой, а в жизни бывают разные ситуации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Ваша позиция нам ясна, вопрос адресуем руководителю  ДОУ Савиновой Н.С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дежда Станиславовна, Вы согласны, что в данном конкретном случае виноват детский сад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чает заведующа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сейчас было бы логичным задать вопрос педагогу, который работает  по теме: Формирование экологической культуры дошкольников, через ознакомление с животным миром. Крупченко М.Ю.</w:t>
      </w:r>
    </w:p>
    <w:p>
      <w:pPr>
        <w:pStyle w:val="Normal"/>
        <w:rPr/>
      </w:pPr>
      <w:r>
        <w:rPr>
          <w:sz w:val="28"/>
          <w:szCs w:val="28"/>
        </w:rPr>
        <w:t>- Марина Юрьевна, при обучении детей  данной теме, как решается вопрос по профилактике безопасности детей?  (</w:t>
      </w:r>
      <w:r>
        <w:rPr>
          <w:i/>
          <w:sz w:val="28"/>
          <w:szCs w:val="28"/>
        </w:rPr>
        <w:t xml:space="preserve">профилактические мероприятия ведутся не только с детьми, но и с родителями путем бесед, консультации, памяток по ОБЖ, сообщений на родительских собраниях и др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тьяна Александровна, а  как у Вас в семье обстоит дело с воспитанием любви к животным и есть ли они? Вы рассказывали своему ребенку о мерах безопасности при играх с животными, при уходе за ними?</w:t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ктуальность обучения детей дошкольного возраста основам безопасности  жизнедеятельности в наше время не вызывает сомнений. </w:t>
      </w:r>
      <w:r>
        <w:rPr>
          <w:color w:val="000000"/>
          <w:sz w:val="28"/>
          <w:szCs w:val="28"/>
        </w:rPr>
        <w:t>Предупреждение детского травматизма – задача сложная, и она может быть разрешена только комплексно и повсеместно, включая воспитание в семье, в детских учреждениях – практически везде, где могут оказаться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 педагога – систематизировать знания детей о правилах безопасного поведения в бытовых и экстремальных условиях, сформировать конкретные навыки и модели поведения в обществе, а родителям ежедневно закреплять полученные в детском саду знания.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ейчас обращаюсь  к педагогам, специалистам ДОУ: какие эффективные и доступные формы работы в обучении детей правилам ПБ, ПДД, ОБЖ в целом вы использу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т специал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огом успешной работы в этом направлении может стать сочетание разнообразных по содержанию и форме видов  образовательной деятельности: викторины, КВН, вечера досугов, экскурсии в пожарную часть, просмотры фильмов, выставки рисунков.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казано много, но ни один педагог не отметил мероприятия в котором бы принимали участие родители, а ведь это очень важно…В данном вопросе взаимодействие детского сада и семьи просто продиктовано необходимостью и это доказывает разбираемый нами случай. </w:t>
      </w:r>
    </w:p>
    <w:p>
      <w:pPr>
        <w:pStyle w:val="Normal"/>
        <w:rPr/>
      </w:pPr>
      <w:r>
        <w:rPr>
          <w:i/>
          <w:sz w:val="28"/>
          <w:szCs w:val="28"/>
        </w:rPr>
        <w:tab/>
        <w:t>А ведь работа ведется: родители участвуют в конкурсах рисунков «Опасные ситуации в жизни ребенка», «01», «Мой друг светофор» и др. Ходят с нами на экскурсию в пожарную часть, сопровождают нас во время целевых прогулок по городу «Дорожный зигзаг» при этом фотографируют и дарят отличные снимки. Так в детском саду имеется  2 альбома о жизни наших воспитанников. Также посещают развлечения и спортивные соревнования посвященные ОБЖ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одители старшей и подготовительной групп  помогли обшить двух кукол-пожарников- изготовили отличные костюмы. За что большое спасибо.</w:t>
      </w:r>
      <w:r>
        <w:rPr>
          <w:b/>
          <w:i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Таким образом, мы выяснили, что работа по профилактике различных видов травм детей (ПБ, ДД, безопасности при взаимодействии с животными, безопасности на воде, в лесу и т.д.) ведется в детском саду целенаправленно, в системе и при непосредственном участии род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- Пришло время передать  слово родителям: Какие вы используете приемы, для того, чтобы обезопасить ребенка от травм и несчастных случаев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родителей).</w:t>
      </w:r>
    </w:p>
    <w:p>
      <w:pPr>
        <w:pStyle w:val="Normal"/>
        <w:rPr/>
      </w:pPr>
      <w:r>
        <w:rPr>
          <w:sz w:val="28"/>
          <w:szCs w:val="28"/>
        </w:rPr>
        <w:t>- Зачастую после полученной бытовой травмы, как правило, воспитатель просит родителей написать объяснительную и наталкивается на непонимание родителей.  Поэтому каждому родителю, я считаю, следует знать процедуру регистрации травмы с ребенком, произошедшей в быту.</w:t>
      </w:r>
    </w:p>
    <w:p>
      <w:pPr>
        <w:pStyle w:val="Normal"/>
        <w:rPr/>
      </w:pPr>
      <w:r>
        <w:rPr>
          <w:i/>
          <w:sz w:val="28"/>
          <w:szCs w:val="28"/>
        </w:rPr>
        <w:t>-Бытовая  травма с ребенком произошла, Надежда Станиславовна, расскажите о порядке Ваших действий, как руководителя учреждения, которое посещает ребенок, получивший травму? (Н.С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йствительно, существует Приказ Государственного комитета СССР по народному образованию от 1 октября 1990 года № 639, «О введении в действие Положения о расследовании и учете несчастных случаев с учащейся молодежью и воспитанниками в системе Гособразования ССС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Мы адресуем следующий вопрос специалисту по охране труда Белоусовой Вере Михайлов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ера Михайловна, расскажите нам  о порядке  расследования и учета несчастных случаев, произошедших с детьми в быту  на уровне ОД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 специалист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- Можно сделать вывод, что ни одна травма, произошедшая с ребенком в дошкольном учреждении , либо дома (при обращении ребенка в лечебное учреждение) не остается без внимания, напротив очень серьезно рассматривается, фиксируется, анализируется и помогает в осуществлении профилакт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сле нашего обсуждения, Татьяна Александровна, Вы поменяли свой взгляд на детский сад в плане работы по профилактике травматизма, и вашего случая в частности или ваше мнение осталось прежним?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(Ответ) </w:t>
      </w:r>
    </w:p>
    <w:p>
      <w:pPr>
        <w:pStyle w:val="Normal"/>
        <w:rPr/>
      </w:pPr>
      <w:r>
        <w:rPr>
          <w:i/>
          <w:sz w:val="28"/>
          <w:szCs w:val="28"/>
        </w:rPr>
        <w:t>-Таким образом,  работа по профилактике детского травматизма  сотрудниками детского сада  ведется по 3 основным направлениям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мероприятия, направленные на создание травмобезопасной среды в условиях МДОУ</w:t>
      </w:r>
      <w:r>
        <w:rPr>
          <w:i/>
          <w:sz w:val="28"/>
          <w:szCs w:val="28"/>
        </w:rPr>
        <w:t xml:space="preserve"> (крепление мебели и подбор ее с учетом роста ребенка, освещение, аптечки – в недоступных для ребенка местах, заглушки на розетках, несмотря на то, что они находятся высоко и т.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привитие детям травмобезопасного поведе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санитарно-просветительская работа с персоналом и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Хочется отметить, что  ребенка раннего возраста необходимо всемерно оберегать, убирая подальше травмоопасные предметы, а более старших детей с 3 – 4 лет следует постепенно обучать ловкости и умению пользоваться различными предметами быта, некоторыми простыми инструментами. Ребенок должен обучаться шитью, вязанию, столярничанию, вырезыванию под контролем взрослог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циональнее воспитывать детей правильными поступками, своей предусмотрительностью и личным примером, тем меньше будет трав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 Широкое обсуждение вопросов детского травматизма среди родителей, персонала детских садов, основанное на анализе произошедших несчастных случаев и  травм у детей, помогает в осуществлении их профилактике. В этом вопросе требуется ясность и гласность, а не стремление уберечься от неприятной по содержанию информации. Взрослые должны свести к минимуму детский травматизм. Дети должны расти здоровыми, и в этом им надо разумно помогать: прививать навыки безопасного поведения, формировать представления о наиболее частых и опасных ситуациях, чреватых получением травм. И все-таки напрашивается на раздумье   совершенно противоположные по смыслу пословицы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женого Бог береже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 бы где упасть – соломинку подосла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сь на своих ошибках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ость: каждому ребенку суждено свои 40 коробков набрат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И в заключении сегодняшней встречи я прошу вас взять в руки красные и зеленые фишк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считает, что наша беседа была продуктивной, результативной  и в дальнейшем принесет свои положительные плоды, как то, уменьшение  травм детей – прошу поднять красные фишки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считает, что наша беседа прошла впустую и положительных результатов ждать не стоит, прошу поднять зеленые фиш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Если у кого-то из вас есть пожелания, предложения или остался какой-то нераскрытый вопрос, прошу высказать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Я благодарю всех участников клуба интересных встреч за активную работу и пользуясь случаем приглашаю на следующее заседание, которое состоится 11 февраля. Тема обсуждения – Семейные проекты «Родословная – старинная русская традиция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о доброг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Информационно – аналитический вестник  «Без аварий и травм» № 9 , на тему: «Правила дорожного движения»  подготовили сотрудники ДОУ «Гнездышко» от 30.05.2008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6"/>
          <w:szCs w:val="26"/>
        </w:rPr>
        <w:t xml:space="preserve">Информационно – аналитический вестник  «Без аварий и травм» </w:t>
      </w:r>
      <w:r>
        <w:rPr>
          <w:sz w:val="28"/>
          <w:szCs w:val="28"/>
        </w:rPr>
        <w:t>№ 1, подготовили сотрудники ДОУ «Елочка» от 30.09.2006г.</w:t>
      </w:r>
    </w:p>
    <w:p>
      <w:pPr>
        <w:pStyle w:val="Normal"/>
        <w:rPr/>
      </w:pPr>
      <w:r>
        <w:rPr>
          <w:sz w:val="26"/>
          <w:szCs w:val="26"/>
        </w:rPr>
        <w:t xml:space="preserve">3. Информационно – аналитического вестник  «Без аварий и травм» </w:t>
      </w:r>
      <w:r>
        <w:rPr>
          <w:sz w:val="28"/>
          <w:szCs w:val="28"/>
        </w:rPr>
        <w:t>№ 11, подготовили сотрудники ДОУ «Малышок» от 29.072007г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4. Отчеты о травмах детей в ДОУ города и в быту за 2006 год, 2007 год, 2008 (6 мес.) специалиста по охране труда Белоусовой 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клуба интересных встреч - авторская разработка зам. зав. по ВМР. Атливановой О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Уважаемые родители!</w:t>
        <w:br/>
        <w:tab/>
        <w:tab/>
        <w:t>Просим вас принять участие в опросе по теме:</w:t>
        <w:br/>
        <w:t xml:space="preserve"> «Профилактика детского травматизма в ДОУ и в быту».</w:t>
        <w:br/>
        <w:t xml:space="preserve">          Пожалуйста, отметьте вариант ответа, совпадающий</w:t>
        <w:br/>
        <w:t xml:space="preserve">                                с вашей точкой зрения.</w:t>
        <w:b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выявить отношение родителей к проблеме детского травматизма в ДОУ и в б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блему детского травматизма в ДОУ и в быту Вы считаете:</w:t>
      </w:r>
    </w:p>
    <w:p>
      <w:pPr>
        <w:pStyle w:val="Normal"/>
        <w:rPr/>
      </w:pPr>
      <w:r>
        <w:rPr>
          <w:sz w:val="28"/>
          <w:szCs w:val="28"/>
        </w:rPr>
        <w:t>а) считаю важной;</w:t>
      </w:r>
    </w:p>
    <w:p>
      <w:pPr>
        <w:pStyle w:val="Normal"/>
        <w:rPr/>
      </w:pPr>
      <w:r>
        <w:rPr>
          <w:sz w:val="28"/>
          <w:szCs w:val="28"/>
        </w:rPr>
        <w:t xml:space="preserve">б) считаю второстепенной;  </w:t>
      </w:r>
    </w:p>
    <w:p>
      <w:pPr>
        <w:pStyle w:val="Normal"/>
        <w:rPr/>
      </w:pPr>
      <w:r>
        <w:rPr>
          <w:sz w:val="28"/>
          <w:szCs w:val="28"/>
        </w:rPr>
        <w:t>в) не интересует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Вы используете приемы для того, чтобы обезопасить ребенка от травм и несчастных случа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седы об опасн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ение художествен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смотр мультфильмов на данную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бственные правильные поступки (как пример пове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читаю это работой педагогов детского с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другие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ую помощь вы хотели бы получить от детского сада по данной 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вместные праздники, развлечения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нсуль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круглый стол» с участием родителей, педагогов, специалистов в да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одительское собр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другую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асибо, за искренние ответы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анал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важаемые председатель и члены комиссии, мероприятие состоялось – разрешите, я проведу анализ своей деятельност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данного мероприятия я ставила: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привлечь внимание общественности (педагогов, родителей, специалистов по охране труда) к проблеме детского </w:t>
        <w:tab/>
        <w:tab/>
        <w:tab/>
        <w:tab/>
        <w:tab/>
        <w:tab/>
        <w:tab/>
        <w:tab/>
        <w:tab/>
        <w:tab/>
        <w:t>травматизма в ДОУ и в быту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 Раскрыть актуальность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явить причины  травм и обозначить меры профилактики детского травма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точнить процедуру регистрации бытовых травм ребенка на уровне ДОУ и ОДДУ. </w:t>
      </w:r>
    </w:p>
    <w:p>
      <w:pPr>
        <w:pStyle w:val="Normal"/>
        <w:rPr/>
      </w:pPr>
      <w:r>
        <w:rPr>
          <w:sz w:val="28"/>
          <w:szCs w:val="28"/>
        </w:rPr>
        <w:t>4. Продемонстрировать формы работы ДОУ по профилактике детских травм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ля решения данных задач мною была проведена  </w:t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работа с документами, периодической печатью области и округа, анкетирование родителей, оформление фотовыставки и место проведения мероприятия, видеосъемка травмоопасных случаев в быту, изготовление пригласительных участникам меро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ма выбрана исходя из результатов анкетирования родителей и количества бытовых травм, зарегистрированных в нашем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вы успели заметить, больше внимания было уделено бытовым травмам, так как в 2008 году в нашем ДОУ было зафиксировано 6 бытовых травм  и это не мало. Хочется отметить, что травмы разнообразные – ни одной повторяющейся трав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 возникла идея сделать видеосъемку именно этих случаев, чтобы показать родителям наглядно, что казалось бы в самых безобидных ситуациях ребенок может получить травму. </w:t>
      </w:r>
    </w:p>
    <w:p>
      <w:pPr>
        <w:pStyle w:val="Normal"/>
        <w:rPr/>
      </w:pPr>
      <w:r>
        <w:rPr>
          <w:sz w:val="28"/>
          <w:szCs w:val="28"/>
        </w:rPr>
        <w:tab/>
        <w:t>Мы постарались раскрыть причины детских травм и проанализировать их.  Продемонстрировали работу ДОУ по профилактике детского травматизма, прослушали, какую работу в свою очередь проводят родители в данном направлении. Познакомили родителей с процедурой оформления документов по бытовым травмам на уровне ДОУ и ОД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читаю, что мероприятие удалось, поставленные задачи выполнены, цель достигнута. Если у членов комиссии есть вопросы, то я с удовольствием отвечу на н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луб интересных встреч «Пусть говорят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е травмы в ДОУ и в быту»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данного мероприятия мы ставили: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влечь внимание общественности (педагогов, родителей, специалистов по охране труда) к проблеме детского травматизма в ДОУ и в быту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/>
        <w:t>1. Раскрыть актуальность темы.</w:t>
      </w:r>
    </w:p>
    <w:p>
      <w:pPr>
        <w:pStyle w:val="Normal"/>
        <w:rPr/>
      </w:pPr>
      <w:r>
        <w:rPr/>
        <w:t>2. Выявить причины  травм и обозначить меры профилактики детского травматизма.</w:t>
      </w:r>
    </w:p>
    <w:p>
      <w:pPr>
        <w:pStyle w:val="Normal"/>
        <w:rPr/>
      </w:pPr>
      <w:r>
        <w:rPr/>
        <w:t xml:space="preserve">3. Уточнить процедуру регистрации бытовых травм ребенка на уровне ДОУ и ОДДУ. </w:t>
      </w:r>
    </w:p>
    <w:p>
      <w:pPr>
        <w:pStyle w:val="Normal"/>
        <w:rPr/>
      </w:pPr>
      <w:r>
        <w:rPr/>
        <w:t>4. Продемонстрировать формы работы ДОУ по профилактике детских травм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Для решения данных задач  была проведена 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 готового сценария не было  - авторская разработка, что потребовал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с документами: </w:t>
      </w:r>
    </w:p>
    <w:p>
      <w:pPr>
        <w:pStyle w:val="Normal"/>
        <w:rPr>
          <w:b/>
          <w:b/>
        </w:rPr>
      </w:pPr>
      <w:r>
        <w:rPr/>
        <w:t>1.  Информационно – аналитический вестник  «Без аварий и травм» (три номера)</w:t>
      </w:r>
    </w:p>
    <w:p>
      <w:pPr>
        <w:pStyle w:val="Normal"/>
        <w:rPr/>
      </w:pPr>
      <w:r>
        <w:rPr/>
        <w:t>2. Отчеты о травмах детей в ДОУ города и в быту за 2006 год, 2007 год, 2008</w:t>
      </w:r>
      <w:r>
        <w:rPr>
          <w:sz w:val="28"/>
          <w:szCs w:val="28"/>
        </w:rPr>
        <w:t xml:space="preserve"> (6 мес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/>
        <w:t>Периодическая печать области и округа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Было проведено анкетирование родителей с целью выявления отношения родителей к проблеме детского травматизма, оформлена фотовыставка, отражающая работу ДОУ по профилактике детского травматизма, произведена видеосъемка травмоопасных случаев в быту, изготовление пригласительных участникам меро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ма выбрана исходя из результатов анкетирования родителей и количества бытовых травм, зарегистрированных в нашем ДОУ. За 2008г их было 6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Хочется отметить, что травмы разнообразные – ни одной повторяющейся травмы. Поэтому возникла идея сделать видеосъемку именно этих случаев, чтобы показать родителям наглядно, что казалось бы в самых безобидных ситуациях ребенок может получить трав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стреча была организована в форме круглого стола + зрители. (Как в программе Андрея Малахова «Пусть говорят!»). На импровизированной сцене лицом к зрителям (зрители - педагоги и родители всех возрастных групп) находились главные герои (зав. ДОУ, ст. медсестра, специалист по охране труда Белоусова В.М. и три мамы наших воспитанников), ведущая – зам. зав. по ВМ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роприятие проходило в форме полноценного диалога и при активном участии всех присутствующих.</w:t>
      </w:r>
    </w:p>
    <w:p>
      <w:pPr>
        <w:pStyle w:val="Normal"/>
        <w:rPr/>
      </w:pPr>
      <w:r>
        <w:rPr>
          <w:sz w:val="28"/>
          <w:szCs w:val="28"/>
        </w:rPr>
        <w:tab/>
        <w:t>Мы постарались раскрыть причины детских травм на конкретных примерах и проанализировать их.  Продемонстрировали работу ДОУ по профилактике детского травматизма, прослушали, какую работу в свою очередь проводят родители в данном направлении. Познакомили родителей с процедурой оформления документов по бытовым травмам на уровне ДОУ и ОДДУ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ришли к выводу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преждение детского травматизма – задача сложная, и она может быть разрешена только комплексно и повсеместно, включая воспитание в семье, в детских учреждениях – практически везде, где могут оказаться дети. </w:t>
      </w:r>
      <w:r>
        <w:rPr>
          <w:sz w:val="28"/>
          <w:szCs w:val="28"/>
        </w:rPr>
        <w:t>Широкое обсуждение вопросов детского травматизма среди родителей, персонала детских садов, основанное на анализе произошедших несчастных случаев и  травм у детей, помогает в осуществлении их профилактике. В этом вопросе требуется ясность и гласность.</w:t>
      </w:r>
    </w:p>
    <w:p>
      <w:pPr>
        <w:pStyle w:val="Normal"/>
        <w:ind w:firstLine="708"/>
        <w:rPr/>
      </w:pPr>
      <w:r>
        <w:rPr/>
        <w:t>Считаю, что мероприятие удалось, поставленные задачи выполнены, это подтверждает голосование участников мероприятия, которое проводилось при помощи фишек разного цвета отзывов о мероприятии в книге «Отзывов и предложений».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ще на двух, достойных внимания мероприятиях остановлюсь крат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Завершал год Семьи  Голубой огонек: «Отдыхаем всей семьей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дети, родители, педагоги старшей группы, специалисты ДОУ) с чаепитием – самоварами, пирог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Суть этого мероприятия состояла в том, чтобы семьи познакомились поближе, подружились и поделились секретами своего семейного счасть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ая семья подготовила «визитку», то есть рассказ отражающий духовный мир семьи. «Аллея знакомств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мьи представляли себя по разному: генеалогическое древо, герб семьи, рассказывали и демонстрировали хобби и семейные увлечения (кто-то пел частушки, кто-то испек сладкие пирожки, кто-то использовал слайд-шоу из фото-архива семьи и сопровождал показ сочиненными стихами, кто-то представил демонстрацию мод, кто-то перевоплощался в сказочных герое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этот вечер было много трогающих душу стихов, песен, конкурсов. Удалось создать очень теплую, дружескую, душевную атмосферу. Были счастливы дети и еще более счастливы их родит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о отметить, что родители очень быстро откликнулись на наше предложение провести вечер и творчески подготовились. Группа присутствовала в полном составе  и прозвучали пожелания родителей – собирать их чащ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книге отзывов и предложений ДОУ имеется запись родителей о проведенном мероприят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очень кратко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Праздник воинов отважных» при участием пап. Спортивно-музыкальный праздник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нкурсы были разнообразные – отдельно для пап  - кто быстрее почистит картошку. И совместно с детьми. Имеется фотовыставка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Все участники мероприятия получили огромное удовольствие от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Мама  рассказывает о том, что ее ребенок (дочь) находилась у бабушки. После прогулки они пошли домой. Девочка шла первой и, зайдя в подъезд, увидела собаку и решила ее погладить. Собака в ответ на это укусила ребенка за руку (в область подмышечной впадины). Все произошло  настолько мгновенно, что  бабушка, идущая следом за внучкой не успела предотвратить несчастный случай. Я вобщем то не обвиняю детский сад, но хочу высказаться -  педагоги призывают детей к гуманности, любить животных, не обижать их , относиться к ним с добротой, может быть поэтому моя дочь и не испугалась собаки, не почувствовала опасности, а в жизни бывают разные ситуац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22:00Z</dcterms:created>
  <dc:creator>COMP</dc:creator>
  <dc:description/>
  <cp:keywords/>
  <dc:language>en-US</dc:language>
  <cp:lastModifiedBy>COMP</cp:lastModifiedBy>
  <cp:lastPrinted>2009-03-17T16:53:00Z</cp:lastPrinted>
  <dcterms:modified xsi:type="dcterms:W3CDTF">2010-05-11T12:59:00Z</dcterms:modified>
  <cp:revision>21</cp:revision>
  <dc:subject/>
  <dc:title>Клуб интересных встреч: Пусть говорят</dc:title>
</cp:coreProperties>
</file>