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45 компенсирующего вида Невск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физкультурного досу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 Играем в джунгл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нестандартным оборудованием)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 Елистратова Светлана Иванов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детей быстроте ориентировки в двигательных ситуациях, стремлению найти способы воплощения двигательного замысл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творческое    само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ащ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лобус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бумаги поделки: бабочки, птицы, паль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мблемы: апельсин, бан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пахи-подуш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ч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шени с тиграм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косы воздушные шар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физкультурного дос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(держит в руках глобус, звучит му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бы мы могли облететь земной шар над экватором, то увидели бы сплошные зелёные просторы, самые могучие и пышные леса- джунгли. Здесь круглый год буйная зелень и совсем нет зимы. Джунгли есть в Африке и Америке. Давайте совершим путешествие в джунгли Африки. Но вещи брать не нужно - мы совершим его мысленн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подходят к стене с изображением животных, растений, в зале стоят пальмы из стоек, развешаны бабочки, птицы из бума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ите, в какую чащу мы зашли. Это сплошная стена из пальм, лиан, огромных цветов, зарослей кустарников. Теперь вы превращаетесь в коренных жителей Африки - племена Умбу и Юмбу. Мы выбираем Африку и играем в джунгл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ходят к месту начала иг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: Опасностей много, когда обитатели джунглей выходят на охоту, но племена умеют избегать любых опасностей. Мы совершим путешествие на черепахах, огибая пальмы, а на обратном пути, взяв черепах в руки, ловко пробежим между уда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садятся на черепаху – подушку)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оревнуются, преодолевая препятствия.5-10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: Если встретите раненую обезьянку или другого безобидного зверька - помогите 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е детей держат палки, между палками кладется игрушка обезьянка (можно мяч) её несут в корзинке, палки передают следующим дет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у лежит большая змея из ткани, разграничивая дорогу, и в беспорядке лежат игрушки (крокодилы, львы и др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их обходить.10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: Чтобы не попасть в беду, о вас должен позаботится самый мудрый человек в племени - вождь (командир команды). Нужно назвать животных, которые водятся в джунглях и они «змейкой» проводят команду между пальм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ущая: Догадайтесь, кого мы будем ловить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чаться наперегонки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ою вниз веся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ыркаются и звонко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ещат, пищат, кричат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ьно обезья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ве стойки надевают матерчатые головки мартышек (плоские аппликации из ткани, наклеенные на карто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накидывают на этих «обезьянок» обручи, затем садя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ущая: Тетива в руке тугая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Лук сгибается в дугу.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Убегай, тигрица злая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одстрелить тебя могу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 теперь самая волнующая часть соревнования - охота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вешиваются две поролоновые мишени, на которых нарисованы тигры. Нужно «мягким» мячиком попасть в цель-тиг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едущая: Жители джунглей не только охотятся, но и добывают себе растительную пищу.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 xml:space="preserve">С высокой стройной пальмы,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Когда пора придет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ревшие кокосы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Каждый достаё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ак-то просто достать плоды с высокой пальмы, но у вас обязательно получится. Нужно сбить кокос. Воздушный шарик с бумажными листочками, разрисованный под кокос, помещается в половинку резинового мяча, закрепленную на верхушке стойки. Сбивают его маленьким мяч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ущая: Для подведения итогов всем собраться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 прежде, чем объявить итоги, хочу напомнить, что, охота приносит больше вреда, чем пользы, поэтому лучше устраивать не на настоящих животных. 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Их мало осталось на свете-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Проворных, жестоких, смешных.</w:t>
      </w:r>
    </w:p>
    <w:p>
      <w:pPr>
        <w:pStyle w:val="Normal"/>
        <w:ind w:firstLine="2700"/>
        <w:jc w:val="both"/>
        <w:rPr/>
      </w:pPr>
      <w:r>
        <w:rPr>
          <w:sz w:val="28"/>
          <w:szCs w:val="28"/>
        </w:rPr>
        <w:t>Пожалуйста, помните, дети, заботиться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Надо о них.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Физкультура- это радость!» Спортивные игры с нестандартным оборудованием – Л.И. Сивичева; Спб. «Детство-Пресс»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Спортивные игры для детей»- О.Е. Громова; Творческий центр Москва, 2008 г.</w:t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59:00Z</dcterms:created>
  <dc:creator>Lena</dc:creator>
  <dc:description/>
  <cp:keywords/>
  <dc:language>en-US</dc:language>
  <cp:lastModifiedBy>user</cp:lastModifiedBy>
  <cp:lastPrinted>2005-02-20T23:11:00Z</cp:lastPrinted>
  <dcterms:modified xsi:type="dcterms:W3CDTF">2012-09-23T16:04:00Z</dcterms:modified>
  <cp:revision>3</cp:revision>
  <dc:subject/>
  <dc:title>  Цель :Учить детей быстроте ориентировки</dc:title>
</cp:coreProperties>
</file>