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МБ ДОУ «Детский сад № 17»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 спортивного праздника в подготовительной групп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нструктор по физкультуре Пунда Л.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вокузне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формление  бассейн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но с олимпийскими кольц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писи на стенах бассейна: молодцы, чемпио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зиновые мячи по количеству участник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дали для двух груп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Магнитофон, касс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навык всплывания и лежания на воде на груд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ять в скольжении и вращению по поверхности вод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вторить и запомнить названия разных видов спор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ять в плавании кролем на груди и брассом в полной координ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мулировать самостоятельную творческую деятельность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доброжелательные отношения друг с друг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на суш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ычная ходьба в чередовании с бегом – 2 ми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едания – 1 ми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лоны в стороны – 1 ми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ые упражнения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Стрела» на груди – одну руку наложить на другую, вытянуть вперёд над головой, правую ногу согнуть для толчка, вдох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Стрела» на спине –  руки подняты вверх над головой, толчок, вдох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ерия упражнений на одном вдохе: «поплавок, медуза, звезда»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Винт» – руки вверх наложены одна на другую, поворот, ноги заходят одна за другую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Звезда» на спине – руки и ноги разведены в стороны, вдох,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роль на груди – работа рук, ног, кролем, дыхание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сс - работа рук, ног, брассом, дыхание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дущий говорит детям о том, что 08. 08. 2008г. в китайском городе Пекине открывается всемирная спортивная олимпиада. Много спортсменов из разных стран будут принимать участие в ней, в том числе и наша страна Россия. А сегодня в нашем Д/с проводится весёлая олимпиада по плаванию среди двух подготовительных групп. Участники гр.№ 8 – команда «Звезд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. № 10 – команда «Дельфины». Ребята покажут нам, что они умеют, какие они сильные, ловкие, выносли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иветствие команды «Звезд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 – стройся в ря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ята все подря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ая, правая – прыгаем, плав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стаем смел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олнце загорелы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иветствие команды «Дельфин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есёлые дельф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бою непобед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ть мечтаем пр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, противник, берегис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мы совсем мал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чились на м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от года мы ро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перь мы в глубь пош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Нам в бассейне занимать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чень – очень нра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се кому рекорды сня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ортом увлек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 нам плечи расправля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у, ловкость нам даё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нам мышцы укреп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екорды нас зов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Будем мы на радость ма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 детства закалённым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коро вырастем и с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танем чемпионам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ад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рела» на  груди.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плавок» - «медуза» - «звезда».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/у «Переправь мячи».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со зрителями.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 Кроль на груди.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  «Винт».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 Игра – зарядка со зрител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«Стрела» на  спине.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 Брас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«Карусель».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заряд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и к пяткам и ушам,                       Раз – в ладоши хлопнули,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лени и к плечам,                        Два ногою топн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ороны, на пояс, вверх,                 Три, четыре – подтя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есёлый смех:                      Дружно за руки вз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 – ха – ха, хи – хи – хи,                   Вместе все мы приседаем</w:t>
      </w:r>
    </w:p>
    <w:p>
      <w:pPr>
        <w:pStyle w:val="Normal"/>
        <w:rPr/>
      </w:pPr>
      <w:r>
        <w:rPr>
          <w:sz w:val="28"/>
          <w:szCs w:val="28"/>
        </w:rPr>
        <w:t>До чего ж мы хороши!                        И зарядку завер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их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ие спортсм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юду впе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тят у них ме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ёзды на гру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се звёзды и мед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ни завое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о все спортсмены н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сё в детстве начи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спортсменом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 всех бежать и пл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горам ходить легк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, дале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Надо сильным, смелым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Чтобы Родине служ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месте с ней шагать 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Далеко, дале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зрител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у нас одна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понравится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 спорта много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всех не пере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мы сейчас играть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спорта наз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3"/>
        <w:gridCol w:w="810"/>
        <w:gridCol w:w="810"/>
        <w:gridCol w:w="48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упражн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З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Д»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ла»  на груд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, дальность сколь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лавок»    «Медуза»  «Звезда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нность, вынослив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/у «Переправь мячи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ья команда быстрее переправит мячи.</w:t>
            </w:r>
          </w:p>
        </w:tc>
      </w:tr>
      <w:tr>
        <w:trPr/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ЛОВО      СУДЬ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о зрителями «Назовите виды спорта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группа назовёт больше видов спор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оль» на груд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сть движений рук, ног, дых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нт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 в воду грудью, да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жения, 2-3 вращения.</w:t>
            </w:r>
          </w:p>
        </w:tc>
      </w:tr>
      <w:tr>
        <w:trPr/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ЛОВО      СУДЬ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зарядка со зрителями и коман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нность выполнения зад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ла»  на спин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ость скольжения, прямое положение тела на во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асс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сть движений рук, ног, дых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усель»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ое выступление для зрителей.</w:t>
            </w:r>
          </w:p>
        </w:tc>
      </w:tr>
      <w:tr>
        <w:trPr/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итог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     СУДЬЕ</w:t>
            </w:r>
            <w:r>
              <w:rPr>
                <w:sz w:val="28"/>
                <w:szCs w:val="28"/>
              </w:rPr>
              <w:t xml:space="preserve">,   </w:t>
            </w:r>
            <w:r>
              <w:rPr>
                <w:b/>
                <w:sz w:val="28"/>
                <w:szCs w:val="28"/>
              </w:rPr>
              <w:t>ИТОГ,   НАГРАЖДЕНИ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42:00Z</dcterms:created>
  <dc:creator>Людмила</dc:creator>
  <dc:description/>
  <cp:keywords/>
  <dc:language>en-US</dc:language>
  <cp:lastModifiedBy>Admin</cp:lastModifiedBy>
  <dcterms:modified xsi:type="dcterms:W3CDTF">2012-11-05T10:42:00Z</dcterms:modified>
  <cp:revision>2</cp:revision>
  <dc:subject/>
  <dc:title/>
</cp:coreProperties>
</file>