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урока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использованием информационно-коммуникационных технологий и интерактивного оборудования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 Математика. Урок открытия нового знания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Римские циф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:</w:t>
      </w:r>
      <w:r>
        <w:rPr>
          <w:rFonts w:cs="Times New Roman" w:ascii="Times New Roman" w:hAnsi="Times New Roman"/>
          <w:sz w:val="24"/>
          <w:szCs w:val="24"/>
        </w:rPr>
        <w:t xml:space="preserve"> 1 урок  -  45 минут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3 класс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терактивной  дос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тест-программой, созданной в </w:t>
      </w:r>
      <w:r>
        <w:rPr>
          <w:rFonts w:cs="Times New Roman" w:ascii="Times New Roman" w:hAnsi="Times New Roman"/>
          <w:sz w:val="24"/>
          <w:szCs w:val="24"/>
          <w:lang w:val="en-US"/>
        </w:rPr>
        <w:t>CTV</w:t>
      </w:r>
      <w:r>
        <w:rPr>
          <w:rFonts w:cs="Times New Roman" w:ascii="Times New Roman" w:hAnsi="Times New Roman"/>
          <w:sz w:val="24"/>
          <w:szCs w:val="24"/>
        </w:rPr>
        <w:t xml:space="preserve"> генератор тестов (автор Трушев О.Ю.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заранее созданной презентации (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) для замены классной доски (изображение на экране монитора отображается на большом экране с помощью мультимедийного проектора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учебных цифровых модулей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за персональными компьютерами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рок ориентирован преимущественно на усвоение новых знаний, понят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проведения урока у учащихся сформированы понятия число и цифра, вычислительные навыки сложения и вычитания, а также умножения и деления. Учащиеся владеют приемами работы на персональных компьютерах. Актуализация знаний проводится в форме фронтального опрос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 уроке демонстрационных средств (слайды, картины, анимации, тестовая программа, цифровые модули) способствуют формированию у детей образных представлений, а на их основе - понятий. Чтобы эффективность работы со слайдами на уроке становилась намного выше, следует  дополнить ее самостоятельной  работой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нный урок поможет сформировать представление о  числах и цифрах, систематизировать и обобщить их; сформировать представление о римских числах и цифрах. Выполнение учащимися цифровых модулей повышает уровень развития младших школьников, повышает компьютерную грамотность ребят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усвоения материала проверяется с помощью тест – программы (тестирующая оболочка  </w:t>
      </w:r>
      <w:r>
        <w:rPr>
          <w:rFonts w:cs="Times New Roman" w:ascii="Times New Roman" w:hAnsi="Times New Roman"/>
          <w:sz w:val="24"/>
          <w:szCs w:val="24"/>
          <w:lang w:val="en-US"/>
        </w:rPr>
        <w:t>tes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1.2),результаты которого высвечиваются на мониторах компьютеров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рока используется интерактивные формы обучения, направленные на то, чтобы ученик научился самостоятельно мыслить, искать нужную информацию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зыв зам. директора по информатизации МОУ «СОШ №7» Воеводиной Н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роке математики учителя начальных классов Григорьевой Т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имские цифры» с использованием И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рок, проведённый учителем начальных классов первой квалификационной категории Григорьевой Т.М., прошёл на высоком методическом уровне. Данный урок относится к уроку изучения нового материала. В урок были включены такие основные этапы, как: Актуализация знаний и мотивация, работа в парах с взаимопроверкой, постановка учебной задачи, “открытие” детьми новых  знаний,  итог уро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 отметить, что каждый этап урока сопровождался использованием информационных компьютерных технологий.  Например, на этапе актуализации знаний и мотивации устный счет проводился с использованием интерактивной доски, учащиеся, подсчитав в уме пример, результат записывали  на доске. Надо отметить, что урок проходил в классе, где нет обычной меловой доски и вся работа выполняется только на интерактивной, которая сильно повышает мотивацию к работе. Ребята показали хорошее умение использования интерактивной доски. На этапе изучения нового материала учитель использовал мультимедийную презентацию, одновременно   работая на интерактивной доске, что значительно увеличивает контакт учителя с классо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уроке математики четко просматриваются и межпредметные связи. Во время объяснения нового материала были показаны познавательные материалы о  Древнем Риме. Учащиеся сами определили тему урока, после того как Татьяна Михайловна поставила перед ними проблему, показав часы с римскими цифрами: «Как же узнать время, которое показывают эти часы». Постановка проблемы также активизировала  деятельность учеников на урок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ригорьева Т. М. использовала различные формы применения программного обеспечения. Здесь можно отметить использование составленной тест-программы (Тестирующая оболочка-</w:t>
      </w:r>
      <w:r>
        <w:rPr>
          <w:rFonts w:cs="Times New Roman" w:ascii="Times New Roman" w:hAnsi="Times New Roman"/>
          <w:sz w:val="24"/>
          <w:szCs w:val="24"/>
          <w:lang w:val="en-US"/>
        </w:rPr>
        <w:t>tes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.2), компьютерной презентации (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), учебных модулей цифровых образовательных ресурсов взятых с сай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ci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итель Григорьева Т. М.   умело организовала работу учащихся за компьютерами, управляя их учебной деятельностью. Задание на выполнение теста в тестирующей оболочке не вызвало затруднений у учащихся, что говорит о системном использовании данной методики в работе учител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ых технологий целесообразно при проведении данного урока. В соответствии с поставленной целью урока эффективным было использование презентации, что обеспечило наглядное представление теоретических сведений по данной теме.  Проведение уроков с использованием ИКТ Григорьевой Т. М является свойственным учителю, соответствует системе её рабо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е математики «Римские цифры»  были соблюдены все санитарно-гигиенические требования к учебным занятиям: правила техники безопасности, воздушно-тепловой режим. В течение урока чередовались различные виды деятельности учащихся. Проводилась физкультминутка в игровой форме. Использование информационных технологий эффективно повлияло на результативность урока: мотивацию учащихся, отразило итоги работы учащихся на уроке (тест был выполнен с выставлением оценки программой ), тем самым доказав достижение поставленных целей уро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информатизации МОУ «СОШ№7»                     Воеводина Н.Д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      </w:t>
      </w:r>
      <w:r>
        <w:rPr/>
        <w:t>17 апреля 2010 год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зыв учителя  начальных классов МОУ «СОШ № 7» Перфиловой Т.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роке учителя начальных классов Григорьевой Т.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имские цифры» с использованием ИК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математики был проведён в форме урока изучения  нового материала с использованием компьютерных технологий. На уроке были использованы различные программные продукты: учебные модули, раздаточный материал, тест-программы, компьютерная презентац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оответствует требованиям урока с использованием ИКТ. Следует отметить большой опыт учителя начальных классов при проведении таких уроков. Учитель владеет навыками работы с компьютером, сканером, мультимедийным проектором. Были продемонстрированы умения учителя и учеников при работе с компьютерами, интерактивной доской. Подтверждением этому  является работа учителя с интерактивной доской и выполнение различных заданий детьми на этой дос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следовательно подвел учащихся к восприятию новой темы. Учащиеся сами назвали новую тему урока, к которой их подвела учитель, поставив проблемный вопрос перед детьми. Новый материал был изложен доступно, интересно, с использованием достижений науки и техники. Особенно впечатляет работа учащихся на интерактивной доске, с которой они уже знако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нтерактивные формы работы, используемые на уроке, позволяют организовать самоаттестацию, т.е. проверить знания учащихся без участия преподавателя. Таким образом, каждый ученик имеет полную и объективную информацию о ходе процесса освоения знаний по данной теме. Демонстрация компьютерных программ, подготовленных учителем, обеспечивает высокий уровень наглядности, эффективное использование времени на уро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чередовались самые разнообразные виды и формы активизации деятельности учеников: работа на интерактивной доске, индивидуальный опрос, тестовая проверка, работа с дидактическим материалом, выполнение цифровых моду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вид учителя, его педагогическая культура и такт способствовали созданию благоприятного психологического климата и деловой рабочей обстанов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были соблюдены все санитарно-гигиенические требования к учебным занятиям: правила техники безопасности, воздушно-тепловой режим. В течение урока чередовались различные виды деятельности учащих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рок советую использовать учителям начальных классов в своей рабо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МОУ «СОШ № 7», </w:t>
      </w:r>
    </w:p>
    <w:p>
      <w:pPr>
        <w:pStyle w:val="Normal"/>
        <w:tabs>
          <w:tab w:val="clear" w:pos="708"/>
          <w:tab w:val="left" w:pos="7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ый работник Общественного Образования</w:t>
        <w:tab/>
        <w:t xml:space="preserve">Перфилова Т.О. </w:t>
      </w:r>
    </w:p>
    <w:p>
      <w:pPr>
        <w:pStyle w:val="Normal"/>
        <w:tabs>
          <w:tab w:val="clear" w:pos="708"/>
          <w:tab w:val="left" w:pos="7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апреля  2010 г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спект урока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по математике в 3 В классе по теме «Римские цифры»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представление о числах и цифрах,систематизировать и обобщить знания детей о цифрах и числах; сформировать представление о римских числах и цифра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а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умений наблюдать, выделять главное, анализировать, обобщать, сравнивать; развивать внимание, логическое мышление; развивать математическую речь, память; развивать познавательную активность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доброжелательность, дружбу, взаимопомощь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новыми, неизвестными системами счис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римскими цифрами и их написанием, дать представление об использовании их на практи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к открытия нового зн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ое и методическое оснащение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тематика 3 класс  М.И.Моро, М.А.Бантова,  Г.В.Бельтюк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вещение», 2000 г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ая литерату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тные материал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ейзер Г.И. История математики в школе . Москва «Просвещение»,1981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врин И.И., Фрибус Е.А. Занимательные задачи по математике. «ВЛАДОС» 199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вин А.П. Математические миниатюры. М. «Детская литература» 199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 ресурс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everyday.com.ua/digilet/digirome.ht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sci.aha.ru/ALL/a1.ht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raskraska.ru/azbuka/lat/index.html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fcio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hcool</w:t>
      </w:r>
      <w:r>
        <w:rPr>
          <w:rFonts w:cs="Times New Roman" w:ascii="Times New Roman" w:hAnsi="Times New Roman"/>
          <w:sz w:val="24"/>
          <w:szCs w:val="24"/>
        </w:rPr>
        <w:t>.е</w:t>
      </w:r>
      <w:r>
        <w:rPr>
          <w:rFonts w:cs="Times New Roman" w:ascii="Times New Roman" w:hAnsi="Times New Roman"/>
          <w:sz w:val="24"/>
          <w:szCs w:val="24"/>
          <w:lang w:val="en-US"/>
        </w:rPr>
        <w:t>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аточный материа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 – программы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ый проекто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ая доск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ный сч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бщение темы и целей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учение новой те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бота  по учебнику и в тет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изкультмину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гра «Живые числ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рупповая  работа на компьютерах в программе Тесте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амостоятельная работа с цифровыми модул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верка самостоятельной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Домашнее зад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дведение итогов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Ход уро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74"/>
        <w:gridCol w:w="21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№ 1-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урок у нас сейчас науке посвящаетс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атематикой всегда в школе называет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поможет воспитать такую точность мысл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в нашей жизни все познать, измерить и исчислить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Самоопределение  деятельности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№ 1-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очень хочу, чтобы урок получился интересным, познавательным, и вы постарались открыть новые секреты математик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Актуализация опорных знаний и мотивация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ого чтобы открыть новую математическую тайну, начнем работу с “гимнастики ума” 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читайте десятками от 10 до 100. 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читайте сотнями от 100 до 10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ожите трехзначное число на сумму разрядных слагаемы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 215, 608, 560, 23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делите с остатком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4, 34:5, 42:10, 61:6, 23:6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 вами хорошо размялись, провели “гимнастику для ума” и можем работать дальше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интерактивной дос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олучившихся ответов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Актуализация знаний и мотивац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 на доску и скажите, какое слово лишне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час секунда месяц сутки минута литр в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? (Остальные - величины времени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х еще величин времени не хватает в списке? (недел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из них самая большая величина? (век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будем работать в парах, у вас на партах конверты. Вам необходимо вместе восстановить таблицу мер врем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м свою работу, сверим ответы, напишем на интерактивной доске. Спасибо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врем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на интерактивной доске 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остановка проблемного вопрос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еперь отгадайте загад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сегда иде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 места не сойдет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циферблат и определите врем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оказывает часы с циферблатом из римских цифр и просит определить врем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торый сейчас час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же возникло затруднени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может кто–нибудь знает эти цифр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, какая сегодня тема урока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, мы узнаем, что это за числа и познакомимся с их построение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, 10.10,13.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жем ответить на данный в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м, какими цифрами записаны чис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 Это римские цифр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е числа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“Открытие” детьми нового зна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 слайд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«Римские цифр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знаете ли вы, почему цифры назвали римскими? (Они появились в Риме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ы знаете про это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головок “Римские цифры”. Древний храм в Риме, построенный в 1 веке до н.э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д древнего г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знь г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ирема – военное судно римля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ак выглядели древние римля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ьте, что вы древние римляне и не знаете цифр. С помощью чего изобразили бы число 2? (С помощью пальцев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, действительно пальцы сыграли немалую роль в истории счета. Вам понятны цифры римской нумерации I, II, III. А как дальше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уке человека 5 пальцев. Чтобы не писать 5 палочек, стали изображать руку. Однако рисунки руки делали очень простыми. Догадалис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о того чтобы рисовать всю руку, ее изображали знаком V , и этот значок стал обозначать цифру 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йте из палочек цифру 5. Прибавьте 1 палочку справа. Какое число получилось? (6), две палочки (7). А сколько палочек надо прибавить, чтобы получилось 8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, а как короче записать число 4? Ведь 4 палочки долго пересчитыват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до записать V и слева поставить палочку 5-1=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записать число 10? Мы знаем, что 10 состоит из двух пятерок, поэтому 10 в римской нумерации изображали двумя пятерками: одна пятерка стоит как обычно, а другая перевернута вниз - X . Иначе 10 можно записать двумя пересекающимися палоч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йте 10 с помощью палочек. Поставьте рядом еще одну палочку, получилось число 11, а если поставить слева палочку, получиться число 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- какую особенность римской нумерации нужно запомнит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еньшая цифра, стоящая справа от большей, прибавляется к ней, стоящая слева – отнимается.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имляне изобрели свои числа более 2500 лет назад. Они и сейчас служат на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ы можем встретиться с ними? (нумерация глав в книгах, в дневнике нумеруются четверти, нумерация собраний сочинений писател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действительно они служат для нумерации книг собраний сочинений писателей. Восстановите номера выданных книг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ащихся со счетными палоч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ют на парте римские циф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ют циф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ют нумерацию книг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йся дружно класс, это – раз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утилась голова, это два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, вперед смотри, это три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стороны, пошире, развернули на четыре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илой их к плечам прижать, это пять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ребятам тихо сесть, это шесть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1 ребенком, остальные выполняют движения 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- А теперь поиграем в игру “Живые числа”. Она покажет, как вы запомнили римские чис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уду давать задания на вычисления, а вы, сосчитав ответ, покажите его римскими числами.   Ребята с помощью карточек покажут получившийся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будет, если 18 : 6 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равно произведение 5 и 2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ног у двух петухов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задумала число, отняла 2, получилось 6. Какое число я задумал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ответ всегда будет, если число разделить на самого себя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– Сколько дней в недел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– 3 умножить на 4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– 81 уменьшить в 9 раз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– Какое число на один больше 10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– Частное 25 и 5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) – 60 разделить 10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казывают карточки с римскими числ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 Работа в тетрад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выполним письменные упражнения с римскими числ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ные римские числа записать арабскими цифр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арабских чисел на интерактивной доске.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Знакомство с новыми цифрам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цифрами. Их запис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ы знаете ,как записать число 55, 100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римлян есть еще цифры, это – 50, 100. 500.Давайте познакомимся с их обознач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- 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- D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Самостоятельная работа в парах с взаимопроверкой 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I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XX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CLXX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XXIV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IX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Закрепление полученных знани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 тест. Включаем компьютеры, находим на рабочем столе значок теста(сердечко), открываем его и начинаем работать, результат будет на ваших компьютер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прошлую тему «Многозначные числа» поработаем, открыв цифровые модули на рабочем столе компьютер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 на компьютерах. Оценка высветится на компьютер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цифровых цорах.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Рефлексия деятельност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мы узна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способом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де используются римские числа? Сколько цифр узнали?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е числ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Домашнее зада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озраст членов своей семьи, используя римские циф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йте занимательное задание для своих одноклассников, используя правило записи римских чис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* Узнайте, как записывали римляне многозначные числа и что означает это число - MDCCLVI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омашнего задания в днев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 методики использования ИКТ во время занят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й парадигмой учебного процесса становится более тесное сочетание и взаимодействие технической и естественной составляющей. Соединение математического  материала с компьютерными технологиями позволяет активизировать аналитическую деятельность обучаемых, углубить демократизацию методики преподавания, раскрепостить творческие возможности учащих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обучения с применением средств ИКТ в значительной степени зависит от правильного выбора приёмов их использования. Даже с самым совершенным программным продуктом ученик работает  с истинным удовольствием лишь до тех пор, пока присутствует элемент новизны. Поэтому процесс обучения не может быть реализован без интеллектуального контакта между учеником и учителе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ки презентаций 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, позволяет подготовить материалы к уроку, комбинируя различные средства наглядности, максимально используя достоинства каждого сред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Федеральном компоненте государственного стандарта подчеркивается необходимость создания качественно новой ориентированной развивающей модели начальной школы. Широкое распространение получают личностно – ориентированные педагогические техн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 в своем уроке использовала личностно-ориентированную технологию, основой которой является деятельностный метод. Основная особенность ее в том, что новые математические понятия и отношения между ними не даются детям в готовом виде. Дети открывают их сами в процессе самостоятельной исследовательской деятельности. Учитель лишь направляет эту деятельность и в завершении подводит итог, давая точную формулировку установленных алгоритмов действия и знакомя с общепринятой системой обозначения. Таким образом, дети строят свою математику, поэтому математические понятия приобретают для них личностную значимость и становятся интересными не с внешней стороны, а по сути. При этом в процессе обучения эффективно включаются все компоненты учебной деятельности: учебные задачи, способы действий, операции самоконтроля и самооцен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ая технология увеличивает прочность знаний и темп изучения материала без перегрузки детей, т. к. обеспечивает прохождение всех необходимых этапов глубокого и прочного усвоения пон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ьзуя модули  для работы с математическими терминами и понятиями, ребята на практике изучают новый материал, закрепляют полученные навы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 с интерактивной доской позволяет шире раскрыть данный материал, учащиеся активно сами работают на ней, так как уже практические навыки работы с доской уже и них ес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– программа предназначена для проверки знаний учащихся. Использование этой программы предполагает, что теоретический материал детьми уже усвоен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учебного процесса я учитываю, что оптимальная длительность работы за компьютером не должна превышать 10-20 минут. При разработке собственных программных продуктов к уроку учитываю, что возникающие у школьников во время работы за компьютером нервно-эмоциональное напряжение снимается  достижением положительного результата и, напротив, неэффективность действий школьника приводит к возрастанию такого напряже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едагогический опыт показывает, что наиболее приемлемы уроки, на которых предусматривается смена форм обучения и деятельности обучаемых. Достаточно эффективны на уроках такие из них, как: объяснение нового материала, работа с интерактивной доской, работа с математическими модулями, работа за компьютером индивидуально и в группах, демонстрация презентации всему классу, обсуждение материала всем классом и последующее индивидуальное выполнение зада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.raskraska.ru/azbuka/lat/index.html" TargetMode="External"/><Relationship Id="rId4" Type="http://schemas.openxmlformats.org/officeDocument/2006/relationships/hyperlink" Target="http://www.fcior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07:00Z</dcterms:created>
  <dc:creator>Григорьева Татьяна</dc:creator>
  <dc:description/>
  <cp:keywords/>
  <dc:language>en-US</dc:language>
  <cp:lastModifiedBy>школа</cp:lastModifiedBy>
  <cp:lastPrinted>2010-04-20T15:28:00Z</cp:lastPrinted>
  <dcterms:modified xsi:type="dcterms:W3CDTF">2011-05-11T06:25:00Z</dcterms:modified>
  <cp:revision>6</cp:revision>
  <dc:subject/>
  <dc:title/>
</cp:coreProperties>
</file>