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ПЛАН-КОНСПЕКТ УРОКА </w:t>
        <w:br/>
      </w:r>
      <w:r>
        <w:rPr/>
        <w:t>«Теорема Виета»</w:t>
      </w:r>
    </w:p>
    <w:tbl>
      <w:tblPr>
        <w:tblW w:w="16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65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right="-3492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ФИО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Широбокова Ольга Александ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  <w:r>
              <w:rPr>
                <w:sz w:val="24"/>
                <w:szCs w:val="24"/>
              </w:rPr>
              <w:t xml:space="preserve"> МБОУ Якшкр-Бодьинская гимназ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  <w:r>
              <w:rPr>
                <w:sz w:val="24"/>
                <w:szCs w:val="24"/>
              </w:rPr>
              <w:t xml:space="preserve"> учитель математики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  <w:r>
              <w:rPr>
                <w:sz w:val="24"/>
              </w:rPr>
              <w:t xml:space="preserve"> алгебр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Класс </w:t>
            </w:r>
            <w:r>
              <w:rPr>
                <w:sz w:val="24"/>
              </w:rPr>
              <w:t>8 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Тема и номер урока в теме </w:t>
            </w:r>
            <w:r>
              <w:rPr>
                <w:sz w:val="24"/>
                <w:szCs w:val="24"/>
              </w:rPr>
              <w:t>«Теорема Виета», 1 уро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6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Базовый учебник </w:t>
            </w:r>
            <w:r>
              <w:rPr>
                <w:sz w:val="24"/>
                <w:szCs w:val="24"/>
              </w:rPr>
              <w:t>«Алгебра. 8 класс», автор А. Г. Мордкович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  <w:szCs w:val="24"/>
        </w:rPr>
        <w:t>изучение методов решения квадратных уравнений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учающие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изученные методы решения квадратных уравнений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зависимость между коэффициентами и корнями приведенного квадратного уравнения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применять теорему, обратную теореме Виета при решении приведенных квадратных уравнений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памяти, внимания, умения сравнивать и обобщать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-воспитательные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взаимопомощи, математической куль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</w:t>
      </w:r>
      <w:r>
        <w:rPr>
          <w:sz w:val="24"/>
          <w:szCs w:val="24"/>
        </w:rPr>
        <w:t>урок изучения нового материала и первичного закрепления зн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</w:rPr>
        <w:t>индивидуальная работа по карточкам, групповая работа, фронтальная работа, индивидуальная работа на П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  <w:r>
        <w:rPr>
          <w:sz w:val="24"/>
        </w:rPr>
        <w:t>мобильный компьютерный класс, мультимедийный проектор, интерактивная доска, презентация, карточки с заданиями для индивидуальной и групповой работы, индивидуальный оценочный лист учащихся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48"/>
        <w:gridCol w:w="2908"/>
        <w:gridCol w:w="3211"/>
        <w:gridCol w:w="2877"/>
        <w:gridCol w:w="1295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1, 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целей и задач урока. Настрой на урок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опорных зна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3, 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задания трем ученикам по карточкам на применение формул корней квадратны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с учащимися (вопросы и задания к слайду №3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вать коэффици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вать полные, неполные, приведенные квадратные урав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во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оски решают по карточкам три ученика и отвечают после фронтального опроса, ставят оценку в оценочных лис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льные устно выполняют задания и отвечают на вопросы учителя и делают вывод о квадратном уравнении, неполном, приведенном квадратном уравнении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5-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вадратных уравнений по его корням: теория №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ель дает задания для работы в группах и двум ученикам индивидуальные задания для работы по карточкам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улируют теорему для приведенного квадратного уравнения и предлагает прочитать сведения о Ф. Ви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дает наводящие вопросы, чтобы сделать вывод о знаках корней квадратного урав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 могут быть знаки корней приведенного квадратного уравнения, е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ободный член положи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ободный член отрица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ченики выполняют в группе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Один представитель группы вносит результаты в сводную таблицу на интерактивной до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ыдвигают гипотезу о связи коэффициентов и корней приведенного квадратного урав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казательство этой гипотезы приводят ученики, работавшие у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На компьютере читают о Ф. Вие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твечают на вопросы учителя и делают вывод о знаках корней приведенного квадратного урав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Заполняют опорный конспек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збирают примеры,  приготовленные на интерактивной доске (один человек у доски остальные вписывают ответы в карточ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ми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вадратных уравнений по его корням: практика №4, №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на П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нажер)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ение квадратных уравнений по его корн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знаков корней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ждение корней квадратного уравнения и разложения на множители квадратного трехчл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(обучающего характер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лайд №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тест с выбором ответа затем само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ответы на слайде презент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оценочный лис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задание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по карточкам: решить квадратные уравнения и по полученным точкам построить фигуру в системе координа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урока. Рефлексия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15, 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выяснили зависимость между корнями  приведенного квадратного уравнения и его коэффициентами. А есть ли  такая зависимость  для не приведенного квадратного уравнения, мы узнаем на следующем уро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ставим общую оценку за урок в оценочном лист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ыберите высказывание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своена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своена недостаточно, обращусь к учит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ценочном  листе ставят себе итоговую оценку за урок. На этапе рефлексии делают вывод о усвоении темы уро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Теорема Виет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75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23"/>
        <w:gridCol w:w="1046"/>
        <w:gridCol w:w="2067"/>
        <w:gridCol w:w="4664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вадратных уравнений по его корн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school-collection.edu.ru/catalog/res/eb39645d-105b-494a-8977-a7cdb6c77080/view/</w:t>
              </w:r>
            </w:hyperlink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вадратных уравнений по его корн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ажер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school-collection.edu.ru/catalog/res/eb39645d-105b-494a-8977-a7cdb6c77080/view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kern w:val="2"/>
      <w:sz w:val="28"/>
      <w:szCs w:val="28"/>
    </w:rPr>
  </w:style>
  <w:style w:type="character" w:styleId="Style16">
    <w:name w:val="Нижний колонтитул Знак"/>
    <w:basedOn w:val="Style14"/>
    <w:qFormat/>
    <w:rPr>
      <w:kern w:val="2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eb39645d-105b-494a-8977-a7cdb6c77080/view/" TargetMode="External"/><Relationship Id="rId3" Type="http://schemas.openxmlformats.org/officeDocument/2006/relationships/hyperlink" Target="http://school-collection.edu.ru/catalog/res/eb39645d-105b-494a-8977-a7cdb6c77080/view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22:00Z</dcterms:created>
  <dc:creator>gala</dc:creator>
  <dc:description/>
  <cp:keywords/>
  <dc:language>en-US</dc:language>
  <cp:lastModifiedBy>Анастасия</cp:lastModifiedBy>
  <dcterms:modified xsi:type="dcterms:W3CDTF">2012-11-05T13:05:00Z</dcterms:modified>
  <cp:revision>10</cp:revision>
  <dc:subject/>
  <dc:title>ФОРМА ПЛАНА-КОНСПЕКТА УРОКА</dc:title>
</cp:coreProperties>
</file>