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«Растровое кодирование графической информации» 6 класс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болева Галин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У Старская СОШ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ител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, 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3/9. Растровое кодирование графической информации (§1.3)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нформатика»  6 класс, Босова Л.Л. 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360" w:before="280" w:after="280"/>
        <w:ind w:left="539" w:firstLine="2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</w:p>
    <w:p>
      <w:pPr>
        <w:pStyle w:val="Normal"/>
        <w:shd w:fill="FFFFFF" w:val="clear"/>
        <w:spacing w:lineRule="auto" w:line="360" w:before="0" w:after="280"/>
        <w:ind w:left="210" w:hanging="0"/>
        <w:jc w:val="both"/>
        <w:rPr/>
      </w:pPr>
      <w:r>
        <w:rPr>
          <w:sz w:val="24"/>
          <w:szCs w:val="24"/>
        </w:rPr>
        <w:t>познакомить учащихся с видами графических изображений; с методом растрового кодирования графической информации, как способом кодирования графической информации, усвоить понятие пиксель, освоить основные приемы представления изображений в памяти компьюте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Тип урока </w:t>
      </w:r>
      <w:r>
        <w:rPr>
          <w:sz w:val="24"/>
          <w:szCs w:val="24"/>
        </w:rPr>
        <w:t xml:space="preserve">- урок изучения нового материала (теория и применение). </w:t>
      </w:r>
    </w:p>
    <w:p>
      <w:pPr>
        <w:pStyle w:val="Style13"/>
        <w:spacing w:lineRule="auto" w:line="360" w:before="0" w:after="0"/>
        <w:rPr/>
      </w:pPr>
      <w:r>
        <w:rPr/>
        <w:t>Основные этапы: получение знаний,  закрепление и контроль усвоения, выполнение практической рабо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 </w:t>
      </w:r>
      <w:r>
        <w:rPr>
          <w:sz w:val="24"/>
          <w:szCs w:val="24"/>
        </w:rPr>
        <w:t>- фронтальная беседа, работа с книгой, самостоятельная работа, применение предыдущих знаний в новой ситуации, практическая рабо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ьютер, проектор, экран, набор ЦОРов из Единой коллекции ЦО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26"/>
        <w:gridCol w:w="1239"/>
        <w:gridCol w:w="4552"/>
        <w:gridCol w:w="1681"/>
        <w:gridCol w:w="604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u w:val="single"/>
              </w:rPr>
              <w:t>Организационный момент.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проверка готовности к уроку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еник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ктуализация зн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ти числа 195, 198, 220, 240, 248, 206, 195 из десятичной системы счисления в двоичну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лученных результатов</w:t>
            </w:r>
          </w:p>
          <w:p>
            <w:pPr>
              <w:pStyle w:val="Style1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полняют задания следующим образ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ученика работают с приложением Калькулятор (числа 248, 206. 195), оста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 самостоятельно с последующей провер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вариант (195, 19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вариант (220, 248). В ходе проверки учащиеся записывают все результаты себе в тетрадь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становка целей урока, мотивация деятельности учащихс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акую тему мы изучали на предыдущих уроках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Как кодируются эти виды информации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Какие виды информации, кроме названных, вам ещё известны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Как вы считаете, можно ли графическую информацию закодировать последовательностью нулей и единиц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А хотите научиться кодировать графическую информацию?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Я постараюсь вам в этом помочь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Сформулируйте тему сегодняшнего урока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И не просто кодирование, растровое кодирование графической информаци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, изучая тему “Растровое кодирование информации”, мы узнаем, что такое растр и пиксель, научимся кодировать графическую информацию и наоборот, научимся создавать картинку, зная её код.  Знания, полученные на уроке, помогут нам лучше понять принцип работы компьютер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числовой и текстовой информаци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ледовательностью нулей и единиц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ая, звуковая…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ащиеся высказывают свои предположе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 учащихс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дирование графической информаци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писывают тему в тетрад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*Д/з - заранее §1.3(3) (вопросы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16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ъяснение новых знан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исунок «Пиксель» (1)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акое новое слово встретилось вам в названии темы урока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то означает данное слово? Попытаемся в этом разобраться вместе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исунке, который вы видите, представлен фрагмент изображения с экрана монитора в увеличенном виде. Объясните, что для вас на этом рисунке необычно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ействительно, рисунок как бы состоит из квадратиков, напоминая мозаику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Каждый такой квадратик называют «пиксель». Этот квадратик появился в результате деления рисунка вертикальными и горизонтальными линиями. Цвет каждого пикселя кодируется двоичным числом. Такой способ кодирования называется </w:t>
            </w:r>
            <w:r>
              <w:rPr>
                <w:i/>
              </w:rPr>
              <w:t>растровым кодированием</w:t>
            </w:r>
            <w:r>
              <w:rPr/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тровое. </w:t>
            </w:r>
          </w:p>
          <w:p>
            <w:pPr>
              <w:pStyle w:val="Style1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чащиеся высказывают свои мнения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аблюдаю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652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исунок «Растр» (2)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Рассмотрим черно-белую картинку. Подумайте, как закодировать этот двухцветный рисунок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Принято каждую пустую (белую) клеточку рисунка кодировать нулем, а закрашенную (черную) – единицей. Давайте так и сделаем в наших тетрадях. Но сначала посчитаем, сколько всего клеточек занимает рисунок.</w:t>
              <w:b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чащиеся высказывают свои предположения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твечают на вопрос и записывают код изображения в тетрадь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0100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1110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11111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1111111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111111111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1111111111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1110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1110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1110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11100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00001110000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пробуем решить обратную задачу – восстановить рисунок по его коду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ыпишем в столбик двоичные числа, полученные в результате самостоятельного выполнения в начале урока в следующем порядке: 195,198,220,240,248,206,195,195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дсчитайте, сколько нулей и единиц в каждом из чисел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Сколько всего чисел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ачертите в тетради квадрат со стороной 8 клеток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акрасьте клеточки, соответствующие 1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кое изображение вы видите на своем рисунке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Сверимся с учебником на 24 страниц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Записывают числ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8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Чертя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Выполняют</w:t>
            </w:r>
          </w:p>
          <w:p>
            <w:pPr>
              <w:pStyle w:val="Style13"/>
              <w:jc w:val="both"/>
              <w:rPr/>
            </w:pPr>
            <w:r>
              <w:rPr/>
              <w:t>Буква «К»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"Модель системы цветопередачи </w:t>
            </w:r>
            <w:r>
              <w:rPr>
                <w:b/>
                <w:bCs/>
                <w:lang w:val="en-US"/>
              </w:rPr>
              <w:t>RGB</w:t>
            </w:r>
            <w:r>
              <w:rPr>
                <w:b/>
                <w:bCs/>
              </w:rPr>
              <w:t>"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Мы рассматривали черно – белые картинки, где каждая точка рисунка могла быть закрашена или нет. В этом случае для одного пикселя нужно всего лишь один бит памяти. Запишем это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А как же быть с цветными изображениями?  При цифровом представлении цветных изображений каждый пиксель кодируется цепочкой из 24 нулей и единиц. Это позволяет различать более 16 миллионов цветов оттенков.</w:t>
              <w:br/>
              <w:t>Богатая палитра цветов современных компьютеров, телевизоров получается смешением взятых в определенной пропорции трех основных цветов: красного, синего и зеленого. На кодирование каждого из них отводится по 8 битов, в которых можно записать двоичные коды 256 различных оттенков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смотрим, как это происходит. (демонстрация модели)</w:t>
              <w:b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Записывают: в черно-белом изображении 1 пиксель – 1 бит.</w:t>
            </w:r>
          </w:p>
          <w:p>
            <w:pPr>
              <w:pStyle w:val="Style13"/>
              <w:jc w:val="both"/>
              <w:rPr/>
            </w:pPr>
            <w:r>
              <w:rPr/>
              <w:t>Слушают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Наблюдают, участвуют в формировании цветов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Физминут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</w:rPr>
              <w:t>Чтобы отдохнули глаза, упражнения сопровождаются стихотворным текстом.</w:t>
            </w:r>
            <w:r>
              <w:rPr>
                <w:sz w:val="24"/>
                <w:szCs w:val="24"/>
              </w:rPr>
              <w:br/>
              <w:br/>
            </w:r>
            <w:r>
              <w:rPr>
                <w:rStyle w:val="Applestylespan"/>
                <w:sz w:val="24"/>
                <w:szCs w:val="24"/>
              </w:rPr>
              <w:t>Глазки видят всё вокруг,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rStyle w:val="Applestylespan"/>
                <w:sz w:val="24"/>
                <w:szCs w:val="24"/>
              </w:rPr>
              <w:t>Обведу я ими круг.</w:t>
            </w:r>
            <w:r>
              <w:rPr>
                <w:sz w:val="24"/>
                <w:szCs w:val="24"/>
              </w:rPr>
              <w:br/>
            </w:r>
            <w:r>
              <w:rPr>
                <w:rStyle w:val="Applestylespan"/>
                <w:sz w:val="24"/>
                <w:szCs w:val="24"/>
              </w:rPr>
              <w:t>Глазкам видеть всё дано-</w:t>
            </w:r>
            <w:r>
              <w:rPr>
                <w:sz w:val="24"/>
                <w:szCs w:val="24"/>
              </w:rPr>
              <w:br/>
            </w:r>
            <w:r>
              <w:rPr>
                <w:rStyle w:val="Applestylespan"/>
                <w:sz w:val="24"/>
                <w:szCs w:val="24"/>
              </w:rPr>
              <w:t>Где окно, а где кино.</w:t>
            </w:r>
            <w:r>
              <w:rPr>
                <w:sz w:val="24"/>
                <w:szCs w:val="24"/>
              </w:rPr>
              <w:br/>
            </w:r>
            <w:r>
              <w:rPr>
                <w:rStyle w:val="Applestylespan"/>
                <w:sz w:val="24"/>
                <w:szCs w:val="24"/>
              </w:rPr>
              <w:t>Обведу я ими круг,</w:t>
            </w:r>
            <w:r>
              <w:rPr>
                <w:sz w:val="24"/>
                <w:szCs w:val="24"/>
              </w:rPr>
              <w:br/>
            </w:r>
            <w:r>
              <w:rPr>
                <w:rStyle w:val="Applestylespan"/>
                <w:sz w:val="24"/>
                <w:szCs w:val="24"/>
              </w:rPr>
              <w:t>Погляжу на мир вокруг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ют упражн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применение знаний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оведем эксперименты: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Эксперимент №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ind w:left="45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устите графический редактор GIMP (KDE – Графика – растровый графический редактор GIMP).  Выполните команду: Файл – Диалоги – Цвета и нажмите на кнопку Шкала.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 Попробуйте вводить различные значения счетчика основных цветов. Какие при этом получаются цвета?      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316" w:leader="none"/>
              </w:tabs>
              <w:spacing w:before="0" w:after="280"/>
              <w:ind w:left="45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ите таблицу (см. таблица основных цветов. docx) </w:t>
            </w:r>
          </w:p>
          <w:p>
            <w:pPr>
              <w:pStyle w:val="Normal"/>
              <w:shd w:fill="FFFFFF" w:val="clear"/>
              <w:spacing w:before="280" w:after="28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Эксперимент №2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устите графический редактор Kolor Paint (KDE – Прочие – Графика – графический редактор Kolor Paint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ойте файл </w:t>
            </w:r>
            <w:r>
              <w:rPr>
                <w:b/>
                <w:bCs/>
                <w:color w:val="000000"/>
                <w:sz w:val="24"/>
                <w:szCs w:val="24"/>
              </w:rPr>
              <w:t>Образец.gif</w:t>
            </w:r>
            <w:r>
              <w:rPr>
                <w:color w:val="000000"/>
                <w:sz w:val="24"/>
                <w:szCs w:val="24"/>
              </w:rPr>
              <w:t xml:space="preserve"> из папки своего класса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ьте масштаб, поставив галочку на 400% в пункте меню Вид – Масштаб. 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ьте исходный рисунок в 8 раз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е: Вид – Показать сетку. Что стало с рисунком? (разбился на квадратики)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инструмент Карандаш и с его помощью попробуйте сделать цвет глаз вместо голубых зелеными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ите масштаб до 200% и проследите за вашими изменениями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йдите из программы, не сохраняя документ, для этого нажмите кнопку Отклонить.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вспоминают основные правила работы за компьютером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ем выполняют работу за компьютером, используя заготовки с описанием выполнения практической работы.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Рефлек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научились сегодня на урок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иксел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астр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равилось ли вам кодировать графическую информацию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но ли было вам восстанавливать картинку по её код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хочет дома самостоятельно поработать с эти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чту ваши желания в домашнем задан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ют на вопросы, высказывают своё мнение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Подведение итогов уро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одит итоги урока, отмечает наиболее актив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домашнее задание: кто хочет, создает рисунок и записывает его двоичный код. (задание выполнить на отдельных листах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 эти задания можно использовать на следующем уроке для индивидуальных зад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08"/>
        <w:gridCol w:w="1714"/>
        <w:gridCol w:w="1254"/>
        <w:gridCol w:w="4686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а предъявления информации </w:t>
            </w:r>
            <w:r>
              <w:rPr>
                <w:i/>
                <w:sz w:val="16"/>
                <w:szCs w:val="16"/>
              </w:rPr>
              <w:t>(иллюстрация, презентация, видеофрагменты, тест, модель и т.д.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иксель»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к понят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унок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lcdnet.ru/data/41232.jpg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Растр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ллюстрация к понят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rudocs.exdat.com/pars_docs/tw_refs/203/202344/202344_html_a21cf9c.png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"Модель системы цветопередачи </w:t>
            </w:r>
            <w:r>
              <w:rPr>
                <w:b/>
                <w:bCs/>
                <w:sz w:val="24"/>
                <w:szCs w:val="24"/>
                <w:lang w:val="en-US"/>
              </w:rPr>
              <w:t>RGB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активная мод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л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://files.school-collection.edu.ru/dlrstore/0de7456c-3141-407c-aba4-c4ec647d8982/DswMedia/rgb.swf</w:t>
              </w:r>
            </w:hyperlink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6699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99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b/>
      <w:bCs/>
      <w:color w:val="006699"/>
      <w:kern w:val="2"/>
      <w:sz w:val="23"/>
      <w:szCs w:val="23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cdnet.ru/data/41232.jpg" TargetMode="External"/><Relationship Id="rId3" Type="http://schemas.openxmlformats.org/officeDocument/2006/relationships/hyperlink" Target="http://rudocs.exdat.com/pars_docs/tw_refs/203/202344/202344_html_a21cf9c.png" TargetMode="External"/><Relationship Id="rId4" Type="http://schemas.openxmlformats.org/officeDocument/2006/relationships/hyperlink" Target="http://files.school-collection.edu.ru/dlrstore/0de7456c-3141-407c-aba4-c4ec647d8982/DswMedia/rgb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6:00Z</dcterms:created>
  <dc:creator>Соболева</dc:creator>
  <dc:description/>
  <cp:keywords/>
  <dc:language>en-US</dc:language>
  <cp:lastModifiedBy>Галина</cp:lastModifiedBy>
  <dcterms:modified xsi:type="dcterms:W3CDTF">2012-11-05T11:46:00Z</dcterms:modified>
  <cp:revision>2</cp:revision>
  <dc:subject/>
  <dc:title>ПЛАН-КОНСПЕКТ УРОКА </dc:title>
</cp:coreProperties>
</file>