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ивания.</w:t>
      </w:r>
    </w:p>
    <w:p>
      <w:pPr>
        <w:pStyle w:val="Style15"/>
        <w:numPr>
          <w:ilvl w:val="0"/>
          <w:numId w:val="1"/>
        </w:numPr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Точность выполнения работы учащимися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Творческий подход при выполнении работы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Творческий вклад родителей учащихся в раскрытие темы, оригинальность используемых выразительных средств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Соответствие подобранного с помощью родителей материала возрастным особенностям детей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color w:val="000000"/>
        </w:rPr>
        <w:t>Практическая ценность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iCs/>
        </w:rPr>
      </w:pPr>
      <w:r>
        <w:rPr>
          <w:iCs/>
        </w:rPr>
        <w:t>Оригинальность оформления работ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iCs/>
        </w:rPr>
      </w:pPr>
      <w:r>
        <w:rPr>
          <w:iCs/>
        </w:rPr>
        <w:t>Степень самостоятельности ребенка при выполнении работы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iCs/>
        </w:rPr>
        <w:t>Качество выполненной работы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iCs/>
        </w:rPr>
        <w:t xml:space="preserve">Информативность, законченность, соответствие поставленным задачам. </w:t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0:13:00Z</dcterms:created>
  <dc:creator>home</dc:creator>
  <dc:description/>
  <cp:keywords/>
  <dc:language>en-US</dc:language>
  <cp:lastModifiedBy>admin</cp:lastModifiedBy>
  <dcterms:modified xsi:type="dcterms:W3CDTF">2010-11-27T14:21:00Z</dcterms:modified>
  <cp:revision>2</cp:revision>
  <dc:subject/>
  <dc:title>Критерии оценивания</dc:title>
</cp:coreProperties>
</file>