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52"/>
          <w:szCs w:val="52"/>
        </w:rPr>
        <w:t xml:space="preserve">    </w:t>
      </w:r>
    </w:p>
    <w:p>
      <w:pPr>
        <w:pStyle w:val="Normal"/>
        <w:ind w:left="-540" w:hanging="0"/>
        <w:rPr>
          <w:b/>
          <w:b/>
          <w:i/>
          <w:i/>
          <w:color w:val="333399"/>
          <w:sz w:val="32"/>
          <w:szCs w:val="32"/>
        </w:rPr>
      </w:pPr>
      <w:r>
        <w:rPr>
          <w:b/>
          <w:i/>
          <w:color w:val="333399"/>
          <w:sz w:val="32"/>
          <w:szCs w:val="32"/>
        </w:rPr>
        <w:t xml:space="preserve">          </w:t>
      </w:r>
      <w:r>
        <w:rPr>
          <w:b/>
          <w:i/>
          <w:color w:val="333399"/>
          <w:sz w:val="32"/>
          <w:szCs w:val="32"/>
        </w:rPr>
        <w:t xml:space="preserve">Круглый стол </w:t>
      </w:r>
    </w:p>
    <w:p>
      <w:pPr>
        <w:pStyle w:val="Normal"/>
        <w:ind w:left="-540" w:hanging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 xml:space="preserve">         </w:t>
      </w:r>
      <w:r>
        <w:rPr>
          <w:b/>
          <w:i/>
          <w:color w:val="FF0000"/>
          <w:sz w:val="32"/>
          <w:szCs w:val="32"/>
        </w:rPr>
        <w:t>«Школа и детский сад: лицом друг к другу»</w:t>
      </w:r>
    </w:p>
    <w:p>
      <w:pPr>
        <w:pStyle w:val="Normal"/>
        <w:ind w:left="-540" w:hanging="0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  <w:t xml:space="preserve">  </w:t>
      </w:r>
    </w:p>
    <w:p>
      <w:pPr>
        <w:pStyle w:val="Normal"/>
        <w:ind w:left="-540" w:hanging="0"/>
        <w:rPr/>
      </w:pPr>
      <w:r>
        <w:rPr>
          <w:i/>
          <w:color w:val="333399"/>
          <w:sz w:val="40"/>
          <w:szCs w:val="40"/>
        </w:rPr>
        <w:t xml:space="preserve">       </w:t>
      </w:r>
      <w:r>
        <w:rPr>
          <w:i/>
          <w:color w:val="333399"/>
          <w:sz w:val="32"/>
          <w:szCs w:val="32"/>
        </w:rPr>
        <w:t>Повестка дня.</w:t>
      </w:r>
    </w:p>
    <w:p>
      <w:pPr>
        <w:pStyle w:val="Normal"/>
        <w:ind w:left="-540" w:hanging="0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1. Выступление завуча начальной школы МОУ СОШ №1 Савчук З.С.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2. Выступление учителей 1 классов: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рудности, возникающие у первоклассников на этапе адаптации к школе (Сарайкина В.В.)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учебные навыки по развитию речи (Сапожникова Т.В.)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программа «Школа 2100» (Казеннова Т.А.);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- развитие математических навыков в    традиционной программе (Дельникова Г.А.)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- развитие кругозора учащихся (Степанова Е.Н.)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3. Выступление методиста МДОУ №5 Сергеевой Н.Ю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4. Подведение итогов работы круглого стола и утверждение перспективного      плана работы по преемственности в работе сад-школа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П. 1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Завучем начальной школы №1 Савчук З.С. были озвучены результаты адаптации учеников 1-х классов к учебной деятельности и успеваемость  учеников 2-х классов.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А) первые классы (на начало года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1 «А» - 52%                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1 «Б» - 53%                                                                    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1 «В» - 63%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1 «Г» - 61%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1 «Д» - 56%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Б) вторые классы (2 год обучения на начало года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9%    -  высокая успеваемость (отлично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78%  -  средняя успеваемость  (хорошо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3%    -  низкая успеваемость    (удовлетворительно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С одной 3-кой в четверти закончили следующие дети (5 человек):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Орлова Женя           (математика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Царегородцев Илья (русский язык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Соболев Дима          (русский язык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Курдюков Дима       (математика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Березенко Андрей    (русский язык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Школьные учителя удовлетворены  подготовкой детей к школе, работой воспитателей детских садов №2 и №5 и №17. Отметили тот факт, что особо хорошо подготовлены дети в области математики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П. 2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Учитель  1«А» класса Сарайкина В.В. рассказала о трудностях, возникающих у первоклассников на этапе адаптации к школе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зическое и психологическое развитие: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умение управлять собой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формирование мотивов, побуждений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циальное развит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емление установить позитивные отношения с учителями и сверстникам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Проявить себя» - оценивать свою работу и себ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ктивный, познавательный интерес к разным видам деятельности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Школьным педагогом Сапожниковой Т.В (учитель 1«Б») были озвучены необходимые для первоклассника учебные навыки по развитию речи: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произношение всех звуков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умение произносить слова разной силой голоса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умение выразительно читать стихи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умение не перебивать взрослого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смотреть в глаза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умение вести диалог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умение пересказывать сказки, рассказы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понимать смысл пословиц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производить звуковой анализ слов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называть гласные и согласные буквы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твёрдые и мягкие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читать по слогам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Дельникова Г.А. (учитель 1«В») рассказала о  развитии математических навыков при подготовке детей к школьному обучению, выделила основные задачи: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развитие логики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развитие памяти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развитие воображения;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развитие внимания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ориентировке в пространстве и времени;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- ориентировке на листе бумаги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умение сравнивать, обобщать, анализировать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ориентироваться в числовом ряду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Учителем Степановой Е.Н (1«Г»)  также были  озвучены задачи, необходимые при знакомстве детей с окружающим миром в школе: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знание  своего имени, фамилии и отчества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знание названий цветов (ириса)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умение различать растения, называть их внешние признаки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свой возраст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знание  имени, фамилии и отчеств родителей, место работы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знание домашнего адреса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узнавание и называние птиц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владеть навыком обобщения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владеть навыком исключения из ряда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называть сезонные изменения в природе, времена года, месяцы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выявлять сходства и различия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знать, что бывает раньше?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знать диких и домашних животных, называть их детёнышей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Казеннова Т.А (учитель 1«Д») поведала о программе «Школа 2100».По данной программе успешно работают педагоги детского сада №5. Проблемы, возникающие при овладении данной программой: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умение правильно держать ручку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умение резать ножницами, вырезать округлые формы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умение работать с таблицами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П. 3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ыло заслушано выступление методиста МДОУ №5 Сергеевой Н.Ю. о    проблемах, возникающих при подготовке детей к школе в условиях детского сада. Основная проблема - это нехватка педагогических работников, часто меняющийся персонал на группах, юным специалистам подчас не хватает опыта, родители  не хотят интересоваться педагогическим процессом в детском саду, успехами и достижениями своих детей, их развитием, не занимаются семейным воспитанием, редко принимают участие в совместных мероприятиях.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П. 4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ходе круглого стола, учителя  и воспитатели утвердили перспективный план работы по  преемственности в работе сад - школа. Было организовано чаепитие и просмотр видеофильма  о педагогах школы, достижениях учеников школы, проведении  школьных мероприятий, уроков.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98470</wp:posOffset>
            </wp:positionH>
            <wp:positionV relativeFrom="paragraph">
              <wp:posOffset>22225</wp:posOffset>
            </wp:positionV>
            <wp:extent cx="2834640" cy="1884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/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6:46:00Z</dcterms:created>
  <dc:creator>Пронина Ирина Владимировна</dc:creator>
  <dc:description/>
  <cp:keywords/>
  <dc:language>en-US</dc:language>
  <cp:lastModifiedBy>Пронина Ирина Владимировна</cp:lastModifiedBy>
  <cp:lastPrinted>2009-11-19T16:49:00Z</cp:lastPrinted>
  <dcterms:modified xsi:type="dcterms:W3CDTF">2012-11-05T14:56:00Z</dcterms:modified>
  <cp:revision>16</cp:revision>
  <dc:subject/>
  <dc:title>Круглый стол «Школа и детский сад лицом друг к другу</dc:title>
</cp:coreProperties>
</file>