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95"/>
        <w:gridCol w:w="520"/>
        <w:gridCol w:w="1959"/>
        <w:gridCol w:w="423"/>
        <w:gridCol w:w="800"/>
        <w:gridCol w:w="15"/>
        <w:gridCol w:w="15"/>
        <w:gridCol w:w="606"/>
        <w:gridCol w:w="11"/>
        <w:gridCol w:w="2450"/>
        <w:gridCol w:w="2340"/>
        <w:gridCol w:w="2268"/>
        <w:gridCol w:w="2220"/>
      </w:tblGrid>
      <w:tr>
        <w:trPr>
          <w:trHeight w:val="2111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ситуац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Section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ind w:left="188" w:hanging="188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аемый раздел, тема учебного материал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сроки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ические сроки 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Планируемые результат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измерительные материалы</w:t>
            </w:r>
          </w:p>
        </w:tc>
      </w:tr>
      <w:tr>
        <w:trPr>
          <w:trHeight w:val="2004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Общие учебные умения, навыки и способы </w:t>
            </w:r>
          </w:p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деятельности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четверть.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ч.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чебно-трудовая сфера. Школа и школьная жизнь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бно-трудовая сфера. </w:t>
            </w:r>
            <w:r>
              <w:rPr>
                <w:rFonts w:cs="Times New Roman" w:ascii="Times New Roman" w:hAnsi="Times New Roman"/>
              </w:rPr>
              <w:t>Тема: Школа и школьная жиз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– обзорное 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ки  в уст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.3 стр.7 письмен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чтения: Обучение в школах Великобритан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Present Simple vs. Present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Continuou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овое и поисковое чтение – отрывки из личного днев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сообщение (письмо другу о своем расписании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 стр.7письменн</w:t>
            </w:r>
          </w:p>
        </w:tc>
      </w:tr>
      <w:tr>
        <w:trPr>
          <w:trHeight w:val="2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Развитие навыков чтения: Школьное образование в России и Британ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Значение лексических 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поисковое чтение – диалог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ение уровня образ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 стр.7письменн</w:t>
            </w:r>
          </w:p>
        </w:tc>
      </w:tr>
      <w:tr>
        <w:trPr>
          <w:trHeight w:val="57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крепление лексико-грамматических навык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ние содержания текста; изучающее чт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любимого места в городе – высказывание на основе прочитанн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6 стр.7письменн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устной речи: Учебные предметы - распис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:  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ки в диа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7 р.т.письменн</w:t>
            </w:r>
          </w:p>
        </w:tc>
      </w:tr>
      <w:tr>
        <w:trPr>
          <w:trHeight w:val="1706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-трудовая сфера. Школьная жизнь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рамматических навыков, употребление настоящего времени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resent Simple vs. Present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ontinuou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– обзорное 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– подростки о своей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тельное высказывание; обсуждение текс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лексико-грамматических навык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лексико-грамматических единиц по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чтения с полным содержание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 стр.20письменн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Развитие навыков чтения: Учеба в школе – мое отношение к учеб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 по невербальным опорам; ознакомительное чтение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на основе прочитанного о своей школе   (по плану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исьменных ответов по образцуписьмен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а сказ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устной речи: Описание классной комна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илагательного для описания предм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воего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исьменных ответов по образц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ать свой класс</w:t>
            </w:r>
          </w:p>
        </w:tc>
      </w:tr>
      <w:tr>
        <w:trPr>
          <w:trHeight w:val="2097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навыков аудирования:  Мой клас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лексических 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полного понимания прослушан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10 стр.20письменн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письменной речи: Письмо любимой учительниц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чение лексики для написания письм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и письменного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стных ответов по образц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ть письмо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Развитие навыков чтения: Идеальный учени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лексических единиц по тем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, поисковое, изучающее чтение – рассказ о реальных собы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исьменных ответов  по образц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2 р.т.письменн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оотношения учащихся и учител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азвитие навыков чтения: Правила поведения учащихся в школ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лексических единиц по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 по вербальным и невербальным опорам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полученной информ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0 р.т.письменн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чтения: Мой любимый учител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 чтение – отрывок из художествен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устных ответов по образцу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5 стр.21письменн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диалогической  речи:  Моя школ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, изучающее чтение – диа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исьменных ответов по образц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диалог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ктивизация лексики по теме : Школ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рогнозирование содержания текста по невербальным опора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знакомительное, поисковое чтение – художественный текст: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ее навыка поискового чт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ее языковой догад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слова на диктант</w:t>
            </w:r>
          </w:p>
        </w:tc>
      </w:tr>
      <w:tr>
        <w:trPr>
          <w:trHeight w:val="665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азвитие навыков чтения: Каникулы в международном летнем лагер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е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ауд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стных ответов по образц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грамматических упражнений 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диалогической  речи :  Каникулы за город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ениц для составления раз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поисково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7 стр.22письменн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4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аникулы. Проект – Школа моей мечты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 – культурная сф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аудирования – Каникулы в город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Relativ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ronoun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dverb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тносительные местоимения и нареч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просмотровое, изучающее чтение – статья из молодежного журн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об интересном сверстнике 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8 стр.22письменн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Развитие навыков диалогической  речи :  Как я провел лет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ed</w:t>
            </w:r>
            <w:r>
              <w:rPr>
                <w:rFonts w:cs="Times New Roman" w:ascii="Times New Roman" w:hAnsi="Times New Roman"/>
                <w:i/>
                <w:iCs/>
              </w:rPr>
              <w:t>/-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ng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articiples</w:t>
            </w:r>
            <w:r>
              <w:rPr>
                <w:rFonts w:cs="Times New Roman" w:ascii="Times New Roman" w:hAnsi="Times New Roman"/>
              </w:rPr>
              <w:t xml:space="preserve"> (Причастия настоящего и прошедшего времени.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: описание летних каник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летнего месяц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эссе</w:t>
            </w:r>
          </w:p>
        </w:tc>
      </w:tr>
      <w:tr>
        <w:trPr>
          <w:trHeight w:val="79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письменных навыков по тем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, изучающе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ние письма зарубежному друг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исьмо</w:t>
            </w:r>
          </w:p>
        </w:tc>
      </w:tr>
      <w:tr>
        <w:trPr>
          <w:trHeight w:val="28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Активизация лексико-грамматического материала по тем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ко-грамматических единиц по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-расспрос на основе прочитанног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1 стр.18письменн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ольная работа №1 по теме Школа моей меч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лексику</w:t>
            </w:r>
          </w:p>
        </w:tc>
      </w:tr>
      <w:tr>
        <w:trPr>
          <w:trHeight w:val="10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грамматику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1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4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диалогической  речи:  по теме: «Школа моей мечты»</w:t>
            </w:r>
          </w:p>
          <w:p>
            <w:pPr>
              <w:pStyle w:val="Normal"/>
              <w:ind w:right="5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ениц для составления раз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-расспрос на основе прочитанног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стных ответов по образц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4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письменной речи: Письмо другу</w:t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, изучающе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исьма зарубежному друг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896"/>
        <w:gridCol w:w="520"/>
        <w:gridCol w:w="1960"/>
        <w:gridCol w:w="828"/>
        <w:gridCol w:w="6"/>
        <w:gridCol w:w="15"/>
        <w:gridCol w:w="699"/>
        <w:gridCol w:w="9"/>
        <w:gridCol w:w="552"/>
        <w:gridCol w:w="1559"/>
        <w:gridCol w:w="1982"/>
        <w:gridCol w:w="3137"/>
        <w:gridCol w:w="251"/>
        <w:gridCol w:w="16"/>
        <w:gridCol w:w="1528"/>
      </w:tblGrid>
      <w:tr>
        <w:trPr>
          <w:trHeight w:val="86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ситуац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Sect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ind w:left="188" w:hanging="18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аемый раздел, тема учебного материа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сро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е с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Планируемые результаты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измерительные материалы</w:t>
            </w:r>
          </w:p>
        </w:tc>
      </w:tr>
      <w:tr>
        <w:trPr>
          <w:trHeight w:val="200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Общие учебные умения, навыки и способы </w:t>
            </w:r>
          </w:p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деятельности</w:t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четверть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о – трудовая сфера. Здоровье и личная гигиена. Защита окружающей среды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щита окружающей сре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чебно-трудовая сфера: Письмо-приглашение из Англ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общих и альтернативных вопрос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 по заголовку; ознакомительное чтени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ство с английскими традициями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1 стр.3письменно</w:t>
            </w:r>
          </w:p>
        </w:tc>
      </w:tr>
      <w:tr>
        <w:trPr>
          <w:trHeight w:val="109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Развитие навыков диалогической речи: Обсуждение приглашения из Англ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пециальных вопросо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, поисковое чтени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южет популярной английской сказки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 стр.36письменн</w:t>
            </w:r>
          </w:p>
        </w:tc>
      </w:tr>
      <w:tr>
        <w:trPr>
          <w:trHeight w:val="22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грамматических навыков: Разделитель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разделительных вопросов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ag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Question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 и изучающее чт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льзоваться грамматическими таблицами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 стр36письменно</w:t>
            </w:r>
          </w:p>
        </w:tc>
      </w:tr>
      <w:tr>
        <w:trPr>
          <w:trHeight w:val="572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Развитие навыков чтения: Подготовка к школьному обмен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овое, изучающее чтение – текст о британских  школа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ки в диалогической реч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4 р.т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</w:t>
            </w:r>
          </w:p>
        </w:tc>
      </w:tr>
      <w:tr>
        <w:trPr>
          <w:trHeight w:val="38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ктивизация лексико-грамматических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лексико-грамматичес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– стать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ный перевод или стихотворение собственного сочинения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редложения</w:t>
            </w:r>
          </w:p>
        </w:tc>
      </w:tr>
      <w:tr>
        <w:trPr>
          <w:trHeight w:val="27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Развитие грамматических навыков: Конструкция </w:t>
            </w:r>
            <w:r>
              <w:rPr>
                <w:i/>
                <w:iCs/>
                <w:lang w:val="en-US"/>
              </w:rPr>
              <w:t>t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going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кци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to be going to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, поисковое чтени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-побуждение к действию 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7 стр.36письменн</w:t>
            </w:r>
          </w:p>
        </w:tc>
      </w:tr>
      <w:tr>
        <w:trPr>
          <w:trHeight w:val="144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Составляем план на недел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–  план на неделю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 стр.136письменн</w:t>
            </w:r>
          </w:p>
        </w:tc>
      </w:tr>
      <w:tr>
        <w:trPr>
          <w:trHeight w:val="121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звитие навыков диалогической речи по теме : Школьный обме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лексических единиц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ки в диалогической реч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ить диалог</w:t>
            </w:r>
          </w:p>
        </w:tc>
      </w:tr>
      <w:tr>
        <w:trPr>
          <w:trHeight w:val="13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звитие навыков чтения: Правила речевого этик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опросительных конструкц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е текс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– традиции семьи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вои правила</w:t>
            </w:r>
          </w:p>
        </w:tc>
      </w:tr>
      <w:tr>
        <w:trPr>
          <w:trHeight w:val="13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бсуждение планов на выходной день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нач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orms</w:t>
            </w:r>
            <w:r>
              <w:rPr>
                <w:rFonts w:cs="Times New Roman" w:ascii="Times New Roman" w:hAnsi="Times New Roman"/>
              </w:rPr>
              <w:t xml:space="preserve"> (Формы для выражения будущего времени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, просмотровое, чтение – тексты детей о будущих планах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-расспрос на базе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1 стр.37письменн</w:t>
            </w:r>
          </w:p>
        </w:tc>
      </w:tr>
      <w:tr>
        <w:trPr>
          <w:trHeight w:val="24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Развитие навыков чтения: Выходной день Мэри Поппинс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начение будущего времени </w:t>
            </w:r>
            <w:r>
              <w:rPr>
                <w:rFonts w:cs="Times New Roman" w:ascii="Times New Roman" w:hAnsi="Times New Roman"/>
              </w:rPr>
              <w:t>(Формы для выражения будущего времени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ы разного типа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план выходного дн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0 стр.32письменн</w:t>
            </w:r>
          </w:p>
        </w:tc>
      </w:tr>
      <w:tr>
        <w:trPr>
          <w:trHeight w:val="24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rFonts w:eastAsia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Развитие навыков диалогической речи: Как моя семья проводит выходные дни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чение их текста необходимой информации и использование ее в собственном высказыва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ссе как моя семья проводит выходны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6 стр.19письменн</w:t>
            </w:r>
          </w:p>
        </w:tc>
      </w:tr>
      <w:tr>
        <w:trPr>
          <w:trHeight w:val="28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циально-культурная сфера.  Досуг и увлечен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Развитие навыков устной речи: Планирование совместных мероприятий с друзьями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ически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 (с опорой на диаграмму); ознакомительное и поисковое чтение 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кеты-опросника по проблеме  Где провести выходны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3 стр.37письменн</w:t>
            </w:r>
          </w:p>
        </w:tc>
      </w:tr>
      <w:tr>
        <w:trPr>
          <w:trHeight w:val="79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Развитие навыков чтения:  Правила поведения в гостях и дома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– статья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ние плана на предстоящую недел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4 стр.33письменн</w:t>
            </w:r>
          </w:p>
        </w:tc>
      </w:tr>
      <w:tr>
        <w:trPr>
          <w:trHeight w:val="802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: Наши добрые традиции и обыча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начение лексических единиц по те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 (с опорой на диаграмму); ознакомительное и поисковое чтение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о наших традиция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9 стр.35</w:t>
            </w:r>
          </w:p>
        </w:tc>
      </w:tr>
      <w:tr>
        <w:trPr>
          <w:trHeight w:val="95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Досуг и увл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5 стр.19письменн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7 стр.19</w:t>
            </w:r>
          </w:p>
        </w:tc>
      </w:tr>
      <w:tr>
        <w:trPr>
          <w:trHeight w:val="135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техники чт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чтения с полным пониманием текс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 и изучающее чтение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 планы на недел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роект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Развитие навыков чтения: Возвращайся Амелия-Беделия часть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 (с опорой на диаграмму); ознакомительное и поисковое чт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формации в своих целях. Развитие языковой догадк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167-168</w:t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</w:t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р.169-170уст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922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навыков чтения: Возвращайся Амелия-Беделия часть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 (с опорой на диаграмму); ознакомительное и поисковое чт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формации в своих целях. Развитие языковой догадк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ассказа Возвращайся Амелия!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чтения с полным пониманием текст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формации в своих целях. Развитие языковой догадк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текста</w:t>
            </w:r>
          </w:p>
        </w:tc>
      </w:tr>
      <w:tr>
        <w:trPr>
          <w:trHeight w:val="733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грамматических навыков, употребление 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чение чтения с полным пониманием текст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формации в своих целях. Развитие языковой догадк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10 предложени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894"/>
        <w:gridCol w:w="520"/>
        <w:gridCol w:w="1964"/>
        <w:gridCol w:w="426"/>
        <w:gridCol w:w="162"/>
        <w:gridCol w:w="6"/>
        <w:gridCol w:w="639"/>
        <w:gridCol w:w="15"/>
        <w:gridCol w:w="15"/>
        <w:gridCol w:w="610"/>
        <w:gridCol w:w="1560"/>
        <w:gridCol w:w="1982"/>
        <w:gridCol w:w="3387"/>
        <w:gridCol w:w="17"/>
        <w:gridCol w:w="1530"/>
      </w:tblGrid>
      <w:tr>
        <w:trPr>
          <w:trHeight w:val="86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ситуац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Section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ind w:left="188" w:hanging="188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аемый раздел, тема учебного матери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сроки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сческие срок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Планируемые результат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измерительные материалы</w:t>
            </w:r>
          </w:p>
        </w:tc>
      </w:tr>
      <w:tr>
        <w:trPr>
          <w:trHeight w:val="1104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Общие учебные умения, навыки и способы </w:t>
            </w:r>
          </w:p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деятельности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111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</w:rPr>
              <w:t>четверть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-бытовая сфера.</w:t>
            </w:r>
          </w:p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и друзья. Взаимоотношения в семье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заимоотношения в семь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: Я и мои друзья. Знакомство с Линдой Сильвес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модальных глаголов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ство с формами речевого и неречевого этикет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 стр.55письменн</w:t>
            </w:r>
          </w:p>
        </w:tc>
      </w:tr>
      <w:tr>
        <w:trPr>
          <w:trHeight w:val="109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ктивизация лексических единиц: Интернациональные сл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4 типов вопросительных предложени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изучающее чтение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ание характера человек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 стр.55письмен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устной речи: Моя визитная карточ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специальных вопрос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 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зитка для конкур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визитку</w:t>
            </w:r>
          </w:p>
        </w:tc>
      </w:tr>
      <w:tr>
        <w:trPr>
          <w:trHeight w:val="57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ктивизация лексических единиц:  Слова -омони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ловообразование:  </w:t>
            </w:r>
            <w:r>
              <w:rPr>
                <w:rFonts w:cs="Times New Roman" w:ascii="Times New Roman" w:hAnsi="Times New Roman"/>
                <w:lang w:val="en-US"/>
              </w:rPr>
              <w:t>to change - chang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овое чтение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-расспрос на основе прочитанного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описывать своего кум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7 стр.21письменно</w:t>
            </w:r>
          </w:p>
        </w:tc>
      </w:tr>
      <w:tr>
        <w:trPr>
          <w:trHeight w:val="381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лекико – грамматических навы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ко-грамматических единиц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зучающее чтение – стать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полученную информац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 стр.20 письменно</w:t>
            </w:r>
          </w:p>
        </w:tc>
      </w:tr>
      <w:tr>
        <w:trPr>
          <w:trHeight w:val="27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навыков чтения: Знакомство с семьей Линды Сильвес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 этикетного характер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0 стр.27 письменно</w:t>
            </w:r>
          </w:p>
        </w:tc>
      </w:tr>
      <w:tr>
        <w:trPr>
          <w:trHeight w:val="25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знакомление с новой лексикой  по теме : Сем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 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евая игра – беседа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слова на диктант</w:t>
            </w:r>
          </w:p>
        </w:tc>
      </w:tr>
      <w:tr>
        <w:trPr>
          <w:trHeight w:val="13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навыков чтения: Черты характер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графического образа со звуковы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с пониманием основного содержа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10 р.т. письменно</w:t>
            </w:r>
          </w:p>
        </w:tc>
      </w:tr>
      <w:tr>
        <w:trPr>
          <w:trHeight w:val="13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навыков чтения: Моя семь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 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ценария рекламного рол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7 р.т. письменно</w:t>
            </w:r>
          </w:p>
        </w:tc>
      </w:tr>
      <w:tr>
        <w:trPr>
          <w:trHeight w:val="1561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учаи употребления выражен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rry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разова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нструкции  в английском язык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ответы на вопросы викторины 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е в новых условиях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4 р.т письменно</w:t>
            </w:r>
          </w:p>
        </w:tc>
      </w:tr>
      <w:tr>
        <w:trPr>
          <w:trHeight w:val="131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720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15"/>
              <w:ind w:left="720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ind w:left="720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циально-бытовая сфера – Я и моя семь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720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: Взаимоотношения в семь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Present t Simple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>. 5, 6, 7, 8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ние содержания текста; поисковое, изучающее чтение 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предпочтений: упр. 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3р.т. письменно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письменной речи  по теме: Семья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Прилагательные: синонимы и антонимы:  написать письм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ое чтение –  письмо по тем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льзоваться гр. таблиц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исьмо другу о семье</w:t>
            </w:r>
          </w:p>
        </w:tc>
      </w:tr>
      <w:tr>
        <w:trPr>
          <w:trHeight w:val="98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знакомление с новой лексикой  новой лексикой по теме – Хобби и увлеч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смотровое и поисковое чтени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пропусков в текст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е знаний в новых условиях 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слова на диктант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ё хобб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навыков чтения: Мои хобби и увлеч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– статья  о хобби других людей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, высказывания на основе прочитанн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 р.т. письменно</w:t>
            </w:r>
          </w:p>
        </w:tc>
      </w:tr>
      <w:tr>
        <w:trPr>
          <w:trHeight w:val="70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грамматических  навыков Словообразовательные префиксы –</w:t>
            </w:r>
            <w:r>
              <w:rPr>
                <w:rFonts w:cs="Times New Roman" w:ascii="Times New Roman" w:hAnsi="Times New Roman"/>
                <w:lang w:val="en-US"/>
              </w:rPr>
              <w:t>un</w:t>
            </w:r>
            <w:r>
              <w:rPr>
                <w:rFonts w:cs="Times New Roman" w:ascii="Times New Roman" w:hAnsi="Times New Roman"/>
              </w:rPr>
              <w:t>,-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,-</w:t>
            </w:r>
            <w:r>
              <w:rPr>
                <w:rFonts w:cs="Times New Roman" w:ascii="Times New Roman" w:hAnsi="Times New Roman"/>
                <w:lang w:val="en-US"/>
              </w:rPr>
              <w:t>im</w:t>
            </w:r>
            <w:r>
              <w:rPr>
                <w:rFonts w:cs="Times New Roman" w:ascii="Times New Roman" w:hAnsi="Times New Roman"/>
              </w:rPr>
              <w:t>,-</w:t>
            </w:r>
            <w:r>
              <w:rPr>
                <w:rFonts w:cs="Times New Roman" w:ascii="Times New Roman" w:hAnsi="Times New Roman"/>
                <w:lang w:val="en-US"/>
              </w:rPr>
              <w:t>non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агательных при описан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, текста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стных ответов по образц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 стр.56 письменно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Ознакомление с новой лексикой по теме – Многообразный мирпрофессий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поисковое чтение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 описания эпизода (по иллюстрации) в сопровождении музыкального фрагмен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слова на диктант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крепление лексико – грамматических навыков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овое чтение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льзоваться словарё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5 р.т. письменно</w:t>
            </w:r>
          </w:p>
        </w:tc>
      </w:tr>
      <w:tr>
        <w:trPr>
          <w:trHeight w:val="151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Развитие навыков чтения: Женские и мужские професси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овое чтение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льзоваться словарё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пр.17 р.т.</w:t>
            </w:r>
            <w:r>
              <w:rPr>
                <w:rFonts w:cs="Times New Roman" w:ascii="Times New Roman" w:hAnsi="Times New Roman"/>
              </w:rPr>
              <w:t xml:space="preserve"> письмен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навыков чтения:  Опасные профессии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Simple+to be+</w:t>
            </w: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прос партнера о его досуг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исать характер челове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0 стр.56 письменно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Развитие диалогической речи по теме Моя будущая профессия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лексических единиц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ние содержания текста; ознакомительное, изучающее чтение. 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 в новых услов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 стр.56 письменно</w:t>
            </w:r>
          </w:p>
        </w:tc>
      </w:tr>
      <w:tr>
        <w:trPr>
          <w:trHeight w:val="1032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Социально-бытовая сфера.  Помощь по дому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грамматических  навыков Настоящее продолженное врем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ious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ние содержания текста; поисковое, изучающее чтение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9 стр.57 письменно</w:t>
            </w:r>
          </w:p>
        </w:tc>
      </w:tr>
      <w:tr>
        <w:trPr>
          <w:trHeight w:val="101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грамматических  навыков Сравнение настоящего  времени и настоящего продолженного времени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ious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поисковое, изучающее чтени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10 предложений.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грамматического материал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грамматичсе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 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грамматическим словаре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6 стр.58 письменно</w:t>
            </w:r>
          </w:p>
        </w:tc>
      </w:tr>
      <w:tr>
        <w:trPr>
          <w:trHeight w:val="1068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навыков чтения: Помощь родителям по дому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ме.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ние содержания текста; просмотровое и поисковое чтение.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исьменных ответов по образцу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2 стр.57 письмен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3 стр.57 письменно</w:t>
            </w:r>
          </w:p>
        </w:tc>
      </w:tr>
      <w:tr>
        <w:trPr>
          <w:trHeight w:val="856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звитие диалогической речи по теме Уход за домашними животным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</w:rPr>
              <w:t>Развитие навыков чтения:  Сценарий для рекламного ролик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– текст о значении рекламы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ссоциативного мыш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оект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</w:rPr>
              <w:t>Развитие диалогической речи:  Сценарий для рекламного ролик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 лексическиз единиц по те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, изучающее чтение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творческих способносте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4 стр.57 письменно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ктивизация лексических и грамматических навыков по теме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ительное и изучающее чтение 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систематизировать полученную информац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диалог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3 по теме Моя будущая профессия.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Повторить лексику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рамматику</w:t>
            </w:r>
          </w:p>
        </w:tc>
      </w:tr>
      <w:tr>
        <w:trPr>
          <w:trHeight w:val="2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звитие диалогической  речи по теме: Домашние животные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текста по содержанию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стных ответов по образц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2 р.т. письмен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77"/>
        <w:gridCol w:w="567"/>
        <w:gridCol w:w="1591"/>
        <w:gridCol w:w="535"/>
        <w:gridCol w:w="851"/>
        <w:gridCol w:w="708"/>
        <w:gridCol w:w="1863"/>
        <w:gridCol w:w="14"/>
        <w:gridCol w:w="2438"/>
        <w:gridCol w:w="19"/>
        <w:gridCol w:w="3402"/>
        <w:gridCol w:w="1439"/>
        <w:gridCol w:w="81"/>
      </w:tblGrid>
      <w:tr>
        <w:trPr>
          <w:trHeight w:val="86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ситуация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Sect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ind w:left="188" w:hanging="18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аемый раздел, тема учебного материал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с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е сроки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Планируемые результаты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измерительные материалы</w:t>
            </w:r>
          </w:p>
        </w:tc>
      </w:tr>
      <w:tr>
        <w:trPr>
          <w:trHeight w:val="1352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Общие учебные умения, навыки и способы </w:t>
            </w:r>
          </w:p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деятельности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четверть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циально –культурная сфера. Страна изучаемого языка и родная страна. 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изучаемого язы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Страна изучаемого языка. Лондон – столица Великобритан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лексических единиц по тем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–  текст о Лонд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 с 72 письменно</w:t>
            </w:r>
          </w:p>
        </w:tc>
      </w:tr>
      <w:tr>
        <w:trPr>
          <w:trHeight w:val="109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Развитие навыков чтения: Что бы ты хотел посетить в Лондон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Present Simple. Presentt Continuous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поисковое 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расспрос, этикетные диалоги по т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 с 72 письменно</w:t>
            </w:r>
          </w:p>
        </w:tc>
      </w:tr>
      <w:tr>
        <w:trPr>
          <w:trHeight w:val="27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диалогической речи по теме: Лондон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Значение специальных вопросо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поисковое и изучающе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логически связанные высказывания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0 с 30 р.т письменно</w:t>
            </w:r>
          </w:p>
        </w:tc>
      </w:tr>
      <w:tr>
        <w:trPr>
          <w:trHeight w:val="112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витие навыков чтения:  В городе и за городо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– словарные статьи об идиомах и поговорк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ользовать грамматические таблицы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карточках</w:t>
            </w:r>
          </w:p>
        </w:tc>
      </w:tr>
      <w:tr>
        <w:trPr>
          <w:trHeight w:val="38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рамматических навыков : Настоящее простое и настоящее продолженное врем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Present Simple. Presentt Continuous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а поискового чт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анализировать прочитанную информацию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упражнения в тетради</w:t>
            </w:r>
          </w:p>
        </w:tc>
      </w:tr>
      <w:tr>
        <w:trPr>
          <w:trHeight w:val="27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рамматических навыков :  Глаголы, не используемые в продолженных временах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/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 с правилами этике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 этикетного характера: упр. 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 стр.73 письменно</w:t>
            </w:r>
          </w:p>
        </w:tc>
      </w:tr>
      <w:tr>
        <w:trPr>
          <w:trHeight w:val="25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азвитие навыков чтения:  Достопримечательности Лондон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 Лондон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ос друга о Лондоне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7 стр.73 письменно</w:t>
            </w:r>
          </w:p>
        </w:tc>
      </w:tr>
      <w:tr>
        <w:trPr>
          <w:trHeight w:val="1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чтения:  Карта Лондон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 Лондон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Уметь спросить </w:t>
            </w:r>
            <w:r>
              <w:rPr>
                <w:rFonts w:cs="Times New Roman" w:ascii="Times New Roman" w:hAnsi="Times New Roman"/>
                <w:lang w:val="en-US"/>
              </w:rPr>
              <w:t>the way to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ать карту маршрута</w:t>
            </w:r>
          </w:p>
        </w:tc>
      </w:tr>
      <w:tr>
        <w:trPr>
          <w:trHeight w:val="13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рана изучаемого языка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диалогической речи: Экскурсия по Лондону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ксических единиц по теме Лондон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 достопримечательностей Лондон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11 стр.74 письменно  </w:t>
            </w:r>
          </w:p>
        </w:tc>
      </w:tr>
      <w:tr>
        <w:trPr>
          <w:trHeight w:val="1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знакомление с фразовыми глаголами : </w:t>
            </w:r>
            <w:r>
              <w:rPr>
                <w:rFonts w:cs="Times New Roman" w:ascii="Times New Roman" w:hAnsi="Times New Roman"/>
                <w:lang w:val="en-US"/>
              </w:rPr>
              <w:t>tak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take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ние содержания текста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языковой догадки 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4 р.т. письменно</w:t>
            </w:r>
          </w:p>
        </w:tc>
      </w:tr>
      <w:tr>
        <w:trPr>
          <w:trHeight w:val="1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знакомление с наречия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irs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irst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наречий в английской реч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расспрос этикетные диалог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8" w:hanging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и на слух лексических единиц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6 р.т. письменно</w:t>
            </w:r>
          </w:p>
        </w:tc>
      </w:tr>
      <w:tr>
        <w:trPr>
          <w:trHeight w:val="1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чтения:  Ориентация в город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Present Simple. Presentt Continuous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знакомительное, поисковое чтение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-совет по вопросам ориентации в городе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5 стр.75 письменно</w:t>
            </w:r>
          </w:p>
        </w:tc>
      </w:tr>
      <w:tr>
        <w:trPr>
          <w:trHeight w:val="108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азвитие навыков чтения:  Москва – столица нашей родин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 лексических единиц по тем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, поисково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12 стр.74 письменно</w:t>
            </w:r>
          </w:p>
        </w:tc>
      </w:tr>
      <w:tr>
        <w:trPr>
          <w:trHeight w:val="48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навыков диалогической речи:Описание города Москв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 лексических единиц по тем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, поисковое чт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кста, сообщение на основе прочитанного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ассказ</w:t>
            </w:r>
          </w:p>
        </w:tc>
      </w:tr>
      <w:tr>
        <w:trPr>
          <w:trHeight w:val="104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грамматических навыков: Причастия настоящего времен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articiple I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rticiple II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articiple I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rticiple 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кста, сообщение на основе прочитанного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пр.34 р.т. письменно</w:t>
            </w:r>
          </w:p>
        </w:tc>
      </w:tr>
      <w:tr>
        <w:trPr>
          <w:trHeight w:val="98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тие грамматических навыков: Причастия прошедшего времен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articiple I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rticiple II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articiple I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rticiple 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кста, сообщение на основе прочитанного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5 р.т. письменно</w:t>
            </w:r>
          </w:p>
        </w:tc>
      </w:tr>
      <w:tr>
        <w:trPr>
          <w:trHeight w:val="118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чтения:  Город герой  Волгоград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 лексических единиц по тем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шение графического образа со звуковым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проект</w:t>
            </w:r>
          </w:p>
        </w:tc>
      </w:tr>
      <w:tr>
        <w:trPr>
          <w:trHeight w:val="118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тие навыков диалогической речи: Добро пожаловать в город герой  Волгоград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 лексических единиц по тем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кста, сообщение на основе прочитанного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диалог</w:t>
            </w:r>
          </w:p>
        </w:tc>
      </w:tr>
      <w:tr>
        <w:trPr>
          <w:trHeight w:val="7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Развитие навыков диалогической речи: </w:t>
            </w:r>
            <w:r>
              <w:rPr>
                <w:rFonts w:cs="Times New Roman" w:ascii="Times New Roman" w:hAnsi="Times New Roman"/>
              </w:rPr>
              <w:t>Экскурсия по моему город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ка по теме: Город. Путешествия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5 р.т письменно.</w:t>
            </w:r>
          </w:p>
        </w:tc>
      </w:tr>
      <w:tr>
        <w:trPr>
          <w:trHeight w:val="135" w:hRule="atLeast"/>
        </w:trPr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дение в различных ситуациях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диалогической речи: Экскурсия по столице Татарстана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ка по теме: Город. Путешествия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ко-грамматического материала в устной и письменной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личного письма по образцу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навыков чтения:  Казань- столица Татарстана.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 лексических единиц по теме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кста, сообщение на основе прочитанн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ко-грамматических навыков по теме: времена глаголов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 лексических единиц по тем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кста, сообщение на основе прочитанного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5 р.т.письменно</w:t>
            </w:r>
          </w:p>
        </w:tc>
      </w:tr>
      <w:tr>
        <w:trPr>
          <w:trHeight w:val="1580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4 </w:t>
            </w:r>
            <w:r>
              <w:rPr>
                <w:rFonts w:cs="Times New Roman" w:ascii="Times New Roman" w:hAnsi="Times New Roman"/>
                <w:i/>
              </w:rPr>
              <w:t>по теме Путешеств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рамматик</w:t>
            </w:r>
          </w:p>
        </w:tc>
      </w:tr>
      <w:tr>
        <w:trPr>
          <w:trHeight w:val="625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лексику</w:t>
            </w:r>
          </w:p>
        </w:tc>
      </w:tr>
      <w:tr>
        <w:trPr>
          <w:trHeight w:val="1095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устной речи: Описание города Набережные Челныю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  лексических единиц по тем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кста, сообщение на основе прочитанного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10 предложений</w:t>
            </w:r>
          </w:p>
        </w:tc>
      </w:tr>
      <w:tr>
        <w:trPr>
          <w:trHeight w:val="1585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лексико-грамматических навыков по теме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Continuous, will, be going to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il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для выражения будущего времени в устной и письменной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льзоваться грамматическим справочником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устной речи по теме: Город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Continuous, will, be going to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обственного письма на основе прочитанного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53:00Z</dcterms:created>
  <dc:creator>XP GAME 2007</dc:creator>
  <dc:description/>
  <cp:keywords/>
  <dc:language>en-US</dc:language>
  <cp:lastModifiedBy>Админ</cp:lastModifiedBy>
  <cp:lastPrinted>2012-09-12T14:28:00Z</cp:lastPrinted>
  <dcterms:modified xsi:type="dcterms:W3CDTF">2012-11-04T18:38:00Z</dcterms:modified>
  <cp:revision>44</cp:revision>
  <dc:subject/>
  <dc:title>Учебная ситуация</dc:title>
</cp:coreProperties>
</file>