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ОУ СОШ   Селихинского  с/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 проведения месячника по пожарной безопас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0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1277"/>
        <w:gridCol w:w="35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Береги лес от пожар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И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мертная О.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чины лесных пожаров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работниками Гурского леснич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мертная О.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 Д.А.(леснич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по обучению детей мерам пожарной безопас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и по эвакуации учащихся из зданий образовательных учре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мертная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 Колокола тревог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.- 10.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мертная О.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Агитбрига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против пожаров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мертная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 ( спортивные соревнова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Л.Н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 С.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курс листовок </w:t>
            </w:r>
            <w:r>
              <w:rPr>
                <w:sz w:val="22"/>
                <w:szCs w:val="22"/>
              </w:rPr>
              <w:t>«</w:t>
            </w:r>
            <w:r>
              <w:rPr/>
              <w:t>К чему приводят пожар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ая выставка кни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рина О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-шо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ледствия лесных пожаров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И.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директо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ВР                                                                Бессмертная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7:13:00Z</dcterms:created>
  <dc:creator>БОА</dc:creator>
  <dc:description/>
  <cp:keywords/>
  <dc:language>en-US</dc:language>
  <cp:lastModifiedBy>школа</cp:lastModifiedBy>
  <dcterms:modified xsi:type="dcterms:W3CDTF">2010-10-02T07:13:00Z</dcterms:modified>
  <cp:revision>2</cp:revision>
  <dc:subject/>
  <dc:title/>
</cp:coreProperties>
</file>