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Метод проектов на уроках английского языка с использованием интернет-технологий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1. Введение: проектная методика на уроках иностранного языка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тод проектов – это комплексный обучающий метод, который позволяет индивидуализировать учебный процесс, дает возможность учащемуся проявлять самостоятельность в планировании, организации и контроле своей деятельности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тод проектов позволяет учащимся проявить самостоятельность в выборе темы, источников информации, способе ее изложения и презентации. Проектная методика позволяет вести индивидуальную работу над темой, которая вызывает наибольший интерес у каждого участника проекта, что, несомненно, влечет за собой повышенную мотивированную активность учащегося. Он сам выбирает объект исследования, сам для себя решает: ограничиться ли учебником по английскому языку (просто выполнив очередное упражнение), или почитать другие учебники, предусмотренные школьной программой. Однако, зачастую ребята обращаются к дополнительным источникам информации (к специальной литературе, энциклопедиям), анализируют, сравнивают, оставляя самое важное и занимательное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чальный этап работы над проектом – введение и обсуждение темы предлагается на обычном уроке, параллельно дается базовая лексика, грамматика, дети осваивают простые предложения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актическая работа над проектом начинается на стадии “Закрепления материала” и “Повторение” и становится гармоничной частью единого процесса обучения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дной из главных особенностей проектной деятельности, на наш взгляд, является ориентация на достижение конкретной практической цели – наглядное представление результата, будь это рисунок, аппликация или сочинение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обучении английскому языку метод проектов предоставляет возможность учащимся использовать язык в ситуациях реальной повседневной жизни, что, несомненно, способствует лучшему усвоению и закреплению знаний иностранного языка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2. Интернет-проект “Welcome to Akademgorodok!” – “Добро пожаловать в Академгородок!”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>2.1. Организационный этап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обучении английскому языку метод проектов можно использовать в тесном контакте с учебной программой. В нашем лицее обучение английскому языку в начальной школе ведется по учебникам УМК для школ с углубленным изучением английского языка авторов И.Н. Верещагиной и Т.А. Притыкиной. Учитывая высокую загруженность учащихся, мы разрабатываем школьные проекты по темам, которые предлагаются учебной программой. Следует отметить, что тема проекта должна не только входить в общий контекст обучения языку, но и быть достаточно интересной для учащихся. Выбор темы проектной работы очень важен, зачастую именно тема проекта, в конечном счете, может определить успешность и результативность проектной работы в целом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к, например УМК для 5-го класса во 2-й четверти предлагает темы “Town Life” – ”Жизнь в городе”, “Preposition of Place” – ”Предлоги места”, “How to get to my place” – ”Как добраться”. Тематика очень близка школьникам, ребята с большим энтузиазмом воспринимают предложение рассказать о своем любимом городе, о любимом уголке Академгородка, о своем дворе. Так ненавязчиво идет обсуждение темы творческих работ, в конечном итоге формулируется обобщающая тема проекта. Ребята с увлечением начинают работать над проектом, который мы назвали ‘’Welcome to Akademgorodok!’’ – ”Добро пожаловать в Академгородок!”. Школьники при участии учителя обсуждают содержание и характер проекта, его цели. Конечной целью нашего проекта было создание электронной версии энциклопедии-путеводителя по Академгородку. Таким образом, содержание проектной работы оказывается, основано на логическом продолжении содержания тематики учебника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начальном этапе (организационном) очень важно, не только сформулировать тему и конечную цель проекта, необходимо подготовить проведение проекта необходимо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зумно определить временные рамки (здесь необходимо учесть, что школьники очень загружены в школе и быстро утомляются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думать какие материалы и источники могут использовать учащиес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бсудить план написания сочинения и создания иллюстраци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брать оптимальную форму презентации результатов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ставить и обсудить примерный план работы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>2.2. Выполнение проекта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лее наступает самый трудоемкий и продолжительный по времени этап работы над проектом – это сбор информации – обращение к уже имеющимся знаниям, работа с различными источниками информации, поиск новых знаний, формирование собственного мнения и взгляда на предмет исследования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ледует отметить, что не все ученики сразу и легко включаются в работу над проектом. Нельзя предлагать задание, которое тот или иной ученик не может выполнить. Задания должны соответствовать индивидуальному уровню, на котором находится каждый участник проекта. Необходимо помочь каждому определиться с конкретной темой, посоветовать, на что обратить внимание и как представить свои результаты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менно здесь происходит основная работа учителей английского языка со своими учениками, обсуждаются промежуточные результаты, корректируются ошибки в употреблении языковых единиц. У ребят исчезает страх перед английским языком, они лучше усваивают его логическую систему. Работа подобного рода дает множество возможностей применить пройденные грамматические явления и структуры. Несомненно, отработанные в такой ситуации грамматические единицы английского языка надежнее закрепляются в памяти учащегося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работе над проектом "Welcome to Akademgorodok!" – ”Добро пожаловать в Академгородок!” на начальных этапах дети осваивают лексико-грамматический материал в рамках учебника (см. Таблицу 1).</w:t>
      </w:r>
    </w:p>
    <w:p>
      <w:pPr>
        <w:pStyle w:val="Style14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Таблица 1</w:t>
      </w:r>
    </w:p>
    <w:tbl>
      <w:tblPr>
        <w:tblW w:w="764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52"/>
        <w:gridCol w:w="3453"/>
        <w:gridCol w:w="2642"/>
      </w:tblGrid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wn life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positions of place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ow to get to my place: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wn</w:t>
              <w:br/>
              <w:t>city</w:t>
              <w:br/>
              <w:t>square</w:t>
              <w:br/>
              <w:t>main</w:t>
              <w:br/>
              <w:t>cinema</w:t>
              <w:br/>
              <w:t>theatre</w:t>
              <w:br/>
              <w:t>church</w:t>
              <w:br/>
              <w:t>street</w:t>
              <w:br/>
              <w:t>roadtraffic light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 the country/a big city/a small town</w:t>
              <w:br/>
              <w:t>near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  <w:t>not far from/far from</w:t>
              <w:br/>
              <w:t>opposite</w:t>
              <w:br/>
              <w:t>behind</w:t>
              <w:br/>
              <w:t>next to</w:t>
              <w:br/>
              <w:t>in front of</w:t>
              <w:br/>
              <w:t>in the middle of</w:t>
              <w:br/>
              <w:t>on the right/left</w:t>
              <w:br/>
              <w:t>between, at, on, in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turn to the right/left</w:t>
              <w:br/>
              <w:t>to walk along the stree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  <w:t>to get to the traffic lights</w:t>
              <w:br/>
              <w:t>It takes you … to get there.</w:t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ишут коротенькие сочинения, которые надо составить в рамках учебной программы. Затем работают над собственным сочинением о своем любимом уголке Академгородка. Детям предлагается вопросы, по которым можно написать сочинение (см. таблицу 2). Следует отметить, что и сами вопросы, их важность и последовательность также обсуждаются с учащимися.</w:t>
      </w:r>
    </w:p>
    <w:p>
      <w:pPr>
        <w:pStyle w:val="Style14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Таблица 2</w:t>
      </w:r>
    </w:p>
    <w:tbl>
      <w:tblPr>
        <w:tblW w:w="695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55"/>
      </w:tblGrid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Introduction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 myself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 my family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lace I live in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Main body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cribe your favorite place in Akademgorodok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can you get to your place from The Scientist’s House?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rite as mush as you can about your place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. Conclusion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Why do you like this place?</w:t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должается совершенствование и расширение лексического запаса. Здесь развиваются навыки написания сочинений на английском языке, улучшаются и закрепляются основные языковые категории: грамматические времена, лексический запас, синтаксическое построение предложений для передачи своей идеи любому человеку, владеющему английским языком. Именно на этом этапе идет индивидуальная работа учителя с учеником. Обсуждаются достоинства и недостатки по каждому конкретному сочинению. Даются советы, ставятся наводящие вопросы учителя, на что следует обратить внимание, какие моменты дополнить, обсуждаются предложения что-то изменить, может быть, что-то добавить или убрать… В итоге ребенок приходит к осознанию того, как много он знает и как много уже он может рассказать своим друзьям на английском языке.</w:t>
      </w:r>
    </w:p>
    <w:p>
      <w:pPr>
        <w:pStyle w:val="Style14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810000" cy="285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Рисунок 1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к, в рамках работы над проектом "Welcome to Akademgorodok!" – ”Добро пожаловать в Академгородок!”, появились сочинения с иллюстрациями о Доме Ученых (см. Рисунок 1 и Таблицу 3), районной библиотеке, нашем лицее, Сибирском ботаническом саде, спортивном комплексе, торговом центре и о многих других местах нашего небольшого городка. И теперь, вместе с ними, на страничках нашего путеводителя, вы сможете узнать много интересного и удивительного о Новосибирском Академгородке.</w:t>
      </w:r>
    </w:p>
    <w:p>
      <w:pPr>
        <w:pStyle w:val="Style14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Таблица 3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 HOUSE OF SCIENTISTS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llo! My name is Maria. I live in Novosibirsk, in Akademgorodok. I am ten. I have not got sisters and brothers. I live in a block of flats. I have got two pets: a dog and a cat. They are very funny. I like reading books, listening to music and playing the piano. I like Novosibirsk and Akademgorodok. I want to tell you about the House of Scientists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House of Scientists is my favorite place in Akademgorodok. It is situated in the center of Akademgorodok. The House of Scientists has got a famous “Winter Garden” with fountains and beautiful armchairs made of roots of the trees. There is a very big tree and it grows just from the ground in the “Winter Garden”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e are different exhibitions in the “Winter Garden” and in the gallery in the House of Scientists. There is the garden , fountains and a restaurant, and near the restaurant there is a Sport Hall. On the second floor there is a Small Hall. In the Small Hall scientists can see films and have some talk. There are three International clubs: English, German and French. On the second floor there are many rooms for the lessons in different clubs too: Music, Art and Photo. In the right wing of the building there is a theatre. Between the right and the left wings there is a long hall: this is the place for the exhibitions. On the second floor there is a balcony from which you may see the whole street. People call the House of Scientists the “visiting card“ of Akademgorodok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like the House of Scientists because it is a very interesting place. We often go there to see the films and exhibitions. Once I was at the children summer camp there. So you can understand why it is my favorite place in my town.</w:t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ажным условием эффективной работы над проектом является поддержание доброжелательной обстановки, располагающей к общению и позволяющей детям испытывать чувство успеха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>2.3. Презентация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третьем этапе работы в рамках проектной деятельности (этап презентации) учащиеся работают собственно над техническим выполнением проекта. Использование компьютера придает проекту больший динамизм. Ребята сами набирают тексты своих сочинений на компьютерах, учатся работать с текстовыми и графическими редакторами, совершенствуют навыки работы на компьютере, осваивают использование электронных версий англо-русских и русско-английских словарей. У учащихся появляется практическая возможность использовать знания и навыки, полученные на уроках информатики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чень важным моментом в процессе подготовки презентации своего сочинения для ребят была необходимость создать иллюстрацию к своему сочинению. Но не просто, а с учетом требований для дальнейшего компьютерного сканирования – рисунок должен был быть ярким, четким и красочным. Большинство работ было выполнено традиционными способами, с использованием цветных карандашей, акварельных красок или гуаши.</w:t>
      </w:r>
    </w:p>
    <w:p>
      <w:pPr>
        <w:pStyle w:val="Style14"/>
        <w:rPr/>
      </w:pPr>
      <w:r>
        <w:rPr>
          <w:rFonts w:cs="Arial" w:ascii="Arial" w:hAnsi="Arial"/>
          <w:color w:val="000000"/>
          <w:sz w:val="23"/>
          <w:szCs w:val="23"/>
        </w:rPr>
        <w:t>В 2003/2004 учебном году результатом проектной деятельности учащихся 5 классов является сайт ‘’Welcome to Akademgorodok!’’ – ”Добро пожаловать в Академгородок!”, &lt;</w:t>
      </w:r>
      <w:hyperlink r:id="rId3">
        <w:r>
          <w:rPr>
            <w:rStyle w:val="InternetLink"/>
            <w:rFonts w:cs="Arial" w:ascii="Arial" w:hAnsi="Arial"/>
            <w:color w:val="000000"/>
            <w:sz w:val="23"/>
            <w:szCs w:val="23"/>
          </w:rPr>
          <w:t>http://www.sch130.nsc.ru/~eva/akademgorodok/</w:t>
        </w:r>
      </w:hyperlink>
      <w:r>
        <w:rPr>
          <w:rFonts w:cs="Arial" w:ascii="Arial" w:hAnsi="Arial"/>
          <w:color w:val="000000"/>
          <w:sz w:val="23"/>
          <w:szCs w:val="23"/>
        </w:rPr>
        <w:t>&gt;, который расположен на сервере Новосибирского лицея N130 имени академика М.А. Лаврентьева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3. Заключение: метод проектов – актуальность и результативность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Цель обучения иностранному языку – это коммуникативная деятельность учащихся, т.е. практическое владение иностранным языком. Задача учителя активизировать деятельность каждого учащегося, создать ситуации для их творческой активности в процессе обучения. Использование новых информационных технологий не только оживляет и разнообразит учебный процесс, но и открывает большие возможности для расширения образовательных рамок, несомненно, несет в себе огромный мотивационный потенциал и способствует принципам индивидуализации обучения. Проектная деятельность позволяет учащимся выступать в роли авторов, созидателей, повышает творческий потенциал, расширяет не только общий кругозор, но и способствует расширению языковых знаний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астие в Интернет-проектах повышает уровень практического владения английским языком и компьютером, а главное формирует навыки самостоятельной деятельности, инициативность. В процессе проектной работы ответственность возлагается на самого ученика как индивида. Самое важное то, что ребенок, а не учитель, определяет, что будет содержать проект, в какой форме и как пройдет его презентация. Проект – это возможность учащихся выразить собственные идеи в удобной для них, творчески продуманной форме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менение проектной методики на занятиях английского языка даже в рамках школьной программы показало, что учащиес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стигают хороших результатов в изучении иностранного языка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меют практическую возможность применить навыки, полученные на уроках информатики,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нимают необходимость междисциплинарных связей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тод проектов обладает рядом преимуществ перед традиционными методами обучения. Основными преимуществами являются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вышение мотивации учащихся при изучении английского языка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глядная интеграция знаний по различным предметам школьной программы,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стор для творческой и созидательной деятельности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йт проектной работы является презентацией мировой общественности через Интернет творческих возможностей ребят не только в области иностранного языка, но и литературы, изобразительного искусства.</w:t>
      </w:r>
    </w:p>
    <w:p>
      <w:pPr>
        <w:pStyle w:val="Style1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4. Список литературы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Часовникова О.Б., Гибина Ю.И., Лисица А.Б., Гусельникова Е.В.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Использование новых информационных технологий обучения в школе”. Материалы Региональной Научно-практической конференции “Английский язык в системе “Школа – Вуз”, Новосибирск, 20 июня 2003 г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Гусельникова Е.В.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Как работает школьный Интернет-класс”, Москва, РАО, 200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Коптюг Н.М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Интернет-проект как дополнительный источник мотивации учащихся”. Иностранные языки в школе, 2003, № 3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борник “На урок в Интернет”, материалы Всероссийского конкурса “Дистанционный учитель года”, Москва, РАО, 2000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Подопригорова Л.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Использование интернета в обучении иностранным языкам”. ИЯШ, 2003, № 5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Душеина Т.В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Проектная методика на уроках иностранного языка”. ИЯШ, 2003, № 5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Павленко И.Н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Использование проектной методики в обучении детей старшего дошкольного возраста”. ИЯШ, 2003, № 5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Галиулина Т.Н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Обучение иностранному языку с помощью новых информационных технологий”. Материалы Региональной Научно-практической конференции “Английский язык в системе “Школа – Вуз”, Новосибирск, 20 июня 2003 г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Кочетурова Н.А.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Метод проектов в обучении иностранному языку”. Материалы Региональной Научно-практической конференции “Английский язык в системе “Школа – Вуз”, Новосибирск, 20 июня 2003 г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Чернобай С.Б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“Организация международных проектов по электронной почте: Проблемы и преимущества”. Материалы Региональной Научно-практической конференции “Английский язык в системе “Школа – Вуз”, Новосибирск, 20 июня 2003 г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130.nsc.ru/~eva/akademgorodo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5:00Z</dcterms:created>
  <dc:creator>admin</dc:creator>
  <dc:description/>
  <cp:keywords/>
  <dc:language>en-US</dc:language>
  <cp:lastModifiedBy>Customer</cp:lastModifiedBy>
  <dcterms:modified xsi:type="dcterms:W3CDTF">2012-11-05T10:45:00Z</dcterms:modified>
  <cp:revision>3</cp:revision>
  <dc:subject/>
  <dc:title>Метод проектов на уроках английского языка с использованием интернет-технологий</dc:title>
</cp:coreProperties>
</file>