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Метод проектов на уроках иностранного языка</w:t>
        <w:br/>
        <w:br/>
        <w:br/>
        <w:br/>
        <w:t>1 Отличительные особенности проектов на уроках иностранного языка</w:t>
      </w:r>
    </w:p>
    <w:p>
      <w:pPr>
        <w:pStyle w:val="Normal"/>
        <w:rPr/>
      </w:pPr>
      <w:r>
        <w:rPr>
          <w:bCs/>
          <w:color w:val="000000"/>
          <w:sz w:val="27"/>
          <w:szCs w:val="27"/>
          <w:shd w:fill="FFFFFF" w:val="clear"/>
        </w:rPr>
        <w:br/>
        <w:t>В обучении языку метод проектов стал особенно активно применяться в конце 80- х годов ХХ века. Начиная с этого времени, ведущие издательства США и Европы выпускают методические пособия по использованию проектов в преподавании иностранных языков. Наиболее известное ресурсное пособие для преподавателей -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D. L. Fried-Booth "Project Work" (OUP, 1986)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- в настоящее время готовится к переизданию. В отечественной практике преподавания иностранных языков метод проектов начал активно использоваться с конца 90-х годов прошлого века, и сейчас получает все большее распространение. Особенное внимание в рамках данного метода уделяется сейчас телекоммуникационным проектам.</w:t>
        <w:br/>
        <w:br/>
        <w:t>Проекты, предназначенные для обучения языку, обладают как общими для всех проектов чертами, так и отличительными особенностями, среди которых главными являются следующие: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использование языка в ситуациях, максимально приближенных к условиям реального общения;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акцент на самостоятельной работе учащихся (индивидуальной и групповой);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выбор темы, вызывающей большой интерес для учащихся и непосредственно связанной с условиями, в которых выполняется проект;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отбор языкового материала, видов заданий и последовательности работы в соответствии с темой и целью проекта;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наглядное представление результата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В своей статье в журнале « Иностранные языки в школе», посвящённой методу проектов на уроках иностранного языка Е. С. Полат обращает наше внимание на специфику использования метода на занятия по языку. Она призывает обратиться к языку и его специфике. И постараться ответить на вопрос: Какие проблемы можно решать доступными учащимся языковыми средствами? Учитель иностранного языка обучает детей способам речевой деятельности, поэтому мы говорим о коммуникативной компетенции как одной из основных целей обучения иностранному языку, отдавая отчёт в том, что коммуникативная компетенция может быть сформирована лишь на основе лингвистической компетенции определённого уровня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Н.Д.Гальскова определяет цель обучения языку во всех типах школ « не систему языка, а иноязычная речевая деятельность, причём не сама по себе, а как средство межкультурного взаимодействия. « Язык- элемент культуры»- продолжает в своей статье Е.С.Полат- «он функционирует в рамках определённой культуры. Следовательно, мы должны быть знакомы с особенностями этой культуры, особенностями функционирования языка в этой культуре. Речь идёт о необходимости формирования страноведческой компетенции. Предметом речевой деятельности является мысль. Язык же – средство формирования и формулирования мысли. Отсюда следуют методические выводы, существенные для предмета нашего обсуждения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Чтобы сформировать у школьников необходимые умения и навыки в том или ином виде речевой деятельности, а так же лингвистическую компетенцию на уровне , определённом программой и стандартом, необходима активная устная практика для каждого ученика группы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·   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Чтобы сформировать коммуникативную компетенцию вне языкового окружения, недостаточно насытить урок условно- коммуникативными или коммуникативными упражнениями, позволяющими решать коммуникативные задачи. Важно предоставить учащимся возможность мыслить, решать какие- либо проблемы, которые порождают мысли, рассуждать над возможными путями решения этих проблем , с тем, что бы дети акцентировали своё внимание на содержании своего высказывания, чтобы в центре была мысль, а язык выступал в своей прямой функции- формирования и формулирования этих мыслей.</w:t>
        <w:br/>
        <w:t>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Чтобы учащиеся воспринимали язык как средство межкультурного взаимодействия, необходимое не только знакомить их со страноведческой тематикой, но и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искать способы включения их в активный диалог культур, чтобы они на практике могли познавать особенности функционировании языка в новой для них культуре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Таким образом, основная идея подобного подхода к обучению иностранного языка заключается в том, что бы перенести акцент с различного вида упражнений на активную мыслительную деятельность учащихся, требующую для своего оформления владения определёнными языковыми средствами. Вот почему мы обратились к методу проектов на этапе творческого применения языкового материала. Только метод проектов может позволить решить эту дидактическую задачу и соответственно превратить уроки иностранного языка в дискуссионный, исследовательский клуб, в котором решаются действительно интересные, практически значимые и доступные учащимся проблемы с учётом особенностей культуры страны и по возможности на основе межкультурного взаимодействия»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2 Основные принципы проектной работы</w:t>
        <w:br/>
      </w:r>
      <w:r>
        <w:rPr>
          <w:bCs/>
          <w:color w:val="000000"/>
          <w:sz w:val="27"/>
          <w:szCs w:val="27"/>
          <w:shd w:fill="FFFFFF" w:val="clear"/>
        </w:rPr>
        <w:br/>
        <w:t>Российские преподаватели очень активно публикуют свои работы и обсуждают тему проектной методики в различных журналах. Я бы хотела обратиться в своей работе к Т.В. Душеиной, преподавательницы из города Выборг, что в Ленинградской области. В своей статье в журнале «Иностранные языки в школе» она даёт свои комментарии по заданной теме. « Применение проектной методики повышает интерес учащихся к изучению ИЯ путём развития внутренней мотивации при помощи переноса центра процесса обучения с учителя на ученика. А позитивная мотивация – это ключ к успешному изучению ИЯ. Современные подходы у обучению языку подчёркивают важность сотрудничества и взаимодействия между учениками как мотивирующего фактора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Так что же такое проект? Проект- это возможность учащимся выразить свои собственные идеи в удобной для них творчески продуманной форме: изготовление коллажей, афиш и объявления, проведение интервью и исследований( с последующим оформлением), демонстрация моделей с необходимыми комментариями, составление планов посещения различных мест с иллюстрациями, картой и т.д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В процессе проектной работы ответственность за обучение возлагается на самого ученика, как индивида и как члена проектной группы. Самое важное то, что ребёнок, а не учитель определяет, что будет содержать проект, в какой форме и как пройдёт его презентация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К основным принципам проектной работы, по мнению Т.В. Душеиной, относятся:</w:t>
        <w:br/>
        <w:br/>
        <w:t>   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Вариативность. </w:t>
      </w:r>
      <w:r>
        <w:rPr>
          <w:bCs/>
          <w:color w:val="000000"/>
          <w:sz w:val="27"/>
          <w:szCs w:val="27"/>
          <w:shd w:fill="FFFFFF" w:val="clear"/>
        </w:rPr>
        <w:t>Вариативность деятельности на уроке предполагает индивидуальную, парную и групповую формы работы. Что касается текстов, то это могут быть: диалоги, письма, таблицы, описания, диаграммы, карты, комиксы. Необходимы различные варианты тем и типов упражнений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  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Решение проблем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Процесс изучения языка осуществляется более эффективно, когда мы используем ИЯ для решения проблем. Проблемы заставляют детей думать, а, думая, они учатся.</w:t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Когнитивный подход к грамматике.</w:t>
      </w:r>
      <w:r>
        <w:rPr>
          <w:bCs/>
          <w:color w:val="000000"/>
          <w:sz w:val="27"/>
          <w:szCs w:val="27"/>
          <w:shd w:fill="FFFFFF" w:val="clear"/>
        </w:rPr>
        <w:t xml:space="preserve"> Не все ученики легко усваивают правила или структуры. Проекты помогают ученикам самостоятельно поработать над ними. Таким образом, у ребят исчезает страх перед грамматикой, и они лучше усваивают её логическую систему. Но так как главная задача - научиться пользоваться ИЯ, школьникам предлагается множество возможностей применить пройденные грамматические структуры и явления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 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Учение с увлечением.</w:t>
      </w:r>
      <w:r>
        <w:rPr>
          <w:bCs/>
          <w:color w:val="000000"/>
          <w:sz w:val="27"/>
          <w:szCs w:val="27"/>
          <w:shd w:fill="FFFFFF" w:val="clear"/>
        </w:rPr>
        <w:t xml:space="preserve"> Учащиеся много усваивают, когда им нравиться процесс обучения. Получение удовольствия- это одно из главных условий эффективности обучения, поэтому важно включать в учебный процесс игры, шутки, загадки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  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Личностный фактор</w:t>
      </w:r>
      <w:r>
        <w:rPr>
          <w:bCs/>
          <w:color w:val="000000"/>
          <w:sz w:val="27"/>
          <w:szCs w:val="27"/>
          <w:shd w:fill="FFFFFF" w:val="clear"/>
        </w:rPr>
        <w:t>.  Посредством проектной работы ребятам предоставляется много возможностей думать и говорить о себе, своей жизни, интересах, увлечениях.</w:t>
        <w:br/>
        <w:br/>
        <w:t> 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Адаптация заданий.</w:t>
      </w:r>
      <w:r>
        <w:rPr>
          <w:bCs/>
          <w:color w:val="000000"/>
          <w:sz w:val="27"/>
          <w:szCs w:val="27"/>
          <w:shd w:fill="FFFFFF" w:val="clear"/>
        </w:rPr>
        <w:t xml:space="preserve"> Нельзя предлагать ученику задание, которое он не может выполнить. Задания должны соответствовать уровню, на котором находится обучаемый. Проектная работа может быть использована на любом уровне, в любом возрасте. Выбор темы зависит от множества факторов, включая возраст, уровень знаний, интересы учащихся, материалы, которые доступны обучаемым, временные рамки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t>5.3 Этапы проектной работы</w:t>
        <w:br/>
        <w:t>Главное отличие между обычной и проектной работой состоит в том, что при обычной работе основная деятельность ограничена рамками класса, а при проектной работе она выходит за его пределы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Полномасштабный проект включает три стадии:</w:t>
        <w:br/>
        <w:br/>
        <w:t xml:space="preserve">1. Планирование в классе. </w:t>
      </w:r>
      <w:r>
        <w:rPr>
          <w:bCs/>
          <w:color w:val="000000"/>
          <w:sz w:val="27"/>
          <w:szCs w:val="27"/>
          <w:shd w:fill="FFFFFF" w:val="clear"/>
        </w:rPr>
        <w:t>Школьники при участии учителя обсуждают содержание и характер проекта; составление интервью, способы сбора и вид необходимой информации ( статьи, брошюры, иллюстрации).</w:t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2.      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Выполнение проекта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 xml:space="preserve"> Обычно на этой стадии деятельность выходит за рамки классной комнаты. Учащиеся берут интервью, делают аудиозаписи, видеозаписи, собирают печатный материал. Важно помнить, что ребята будут использовать все четыре вида речевой деятельности: чтение, говорении, письмо и аудирование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Главная задача на этом этапе- сбор информации. Что бы помочь детям в организации данного процесса, нужно посоветовать ребятам определиться, что они хотят узнать; решить, где лучше добыть нужную информацию, как записать полученные данные, как преподнести информацию группе.; проанализировать индивидуально собранные материалы членами группы в единое целое; откорректировать и оформить материал как проект группы.</w:t>
        <w:br/>
        <w:br/>
        <w:t>Выходя за пределы класса в процессе работы над проектом, ученик ликвидирует разрыв между языком, который он изучает и и языком, который использует, что является ценным средством в расширении коммуникативных навыков, полученных при на уроках. На обычных уроках учитель определяет язык, его содержание. В условиях проекта учащийся определяет содержание проекта и соответственно языковое содержание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. Возвращение в класс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 xml:space="preserve"> На этом этапе учащиеся оформляют свою проектную работу, используя ножницы, линейки, клей и так далее.</w:t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4. Презентация проекта</w:t>
      </w:r>
      <w:r>
        <w:rPr>
          <w:bCs/>
          <w:color w:val="000000"/>
          <w:sz w:val="27"/>
          <w:szCs w:val="27"/>
          <w:shd w:fill="FFFFFF" w:val="clear"/>
        </w:rPr>
        <w:t>. Способ презентации будет в значительной степени зависеть от вида конечного продукта: будет ли это схема, буклет, видеопоказ или устная презентация. Польза для учащегося очевидна. Он или она работает над интересной темой, используя уже выученное и дополнительно изучая ещё и то, что необходимо в связи с поставленной задачей. Учителю рекомендуется доброжелательно принимать всё, что ученики сделали. Это важное условие дальнейшей творческой работы, действенный источник мотивации, средство воспитания уверенности в себе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Устная презентация всегда включает определённую долю риска для учащихся, поэтому для некоторых из них нужны предварительные репетиции, чтобы помочь им справиться с трудностями : исключить ошибки, добиться успеха, избежать разочарований.</w:t>
        <w:br/>
        <w:br/>
        <w:t>Каждая группа сама решает, как приготовить презентацию своего проекта, назначая докладчиков и распределяя роли. Ребята могут использовать плакаты, раздать слушателям план своей презентации, представить всё в виде маленькой пьесы, используя музыку и т. д.</w:t>
      </w:r>
      <w:r>
        <w:rPr>
          <w:rStyle w:val="Appleconvertedspace"/>
          <w:bCs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br/>
        <w:br/>
        <w:t>По окончании презентации остальные ученики анализируют проект, комментируют его и вносят свои предложения. Очень важно, что бы учащиеся увидели положительный опыт в процессе презентации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5. Контроль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ценка проектной работы - нелёгкое дело. Способы оценки её вступают в противоречие с официальной процедурой выставления оценки за работу ученик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обходимо учитывать два принципа оценки проектной работ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 Очевидно, что язык –это только составная часть всего проекта. Ошибочно оценивать проект только на основании лингвистической правильности. Оценку следует выставлять за проект в целом, многоплановость его характера, уровень проявленного творчества, чёткость презентаци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. необходимо очень осторожно подходить к исправлению ошибок в конечном варианте проекта, либо делать это не чернилами, либо не делать исправлений вообще. Проект обычно представляет собой работу, в которую вложено очень много усилий, и, возможно, ученики захотят сохранить её для себя. Хотя, с другой стороны, вполне вероятно, что учащиеся лучше запомнят ошибки, отмеченные в их проектной работе., потому что она значит для них больше, чем обыкновенная классная работа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аким образом, проектная работа- такой вид совместной деятельности учителя и учеников, при котором даёт возможность развивать у ребёнка творческие способности, навыки исследования, умение выразить себ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икто не утверждает, что проектная работа поможет решению всех проблем в обучении ИЯ, но это эффективное средство от однообразия, скуки, оно способствует развитию учащегося, осознанию себя как члена группы, расширению языковых знаний. Проект- это также реальная возможность использовать знания, полученные на других предметах, средствами иностранного язык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9:00Z</dcterms:created>
  <dc:creator>admin</dc:creator>
  <dc:description/>
  <cp:keywords/>
  <dc:language>en-US</dc:language>
  <cp:lastModifiedBy>Customer</cp:lastModifiedBy>
  <dcterms:modified xsi:type="dcterms:W3CDTF">2012-11-05T11:49:00Z</dcterms:modified>
  <cp:revision>2</cp:revision>
  <dc:subject/>
  <dc:title> Метод проектов на уроках иностранного языка</dc:title>
</cp:coreProperties>
</file>