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.6pt;width:436.45pt;height:42.5pt;mso-wrap-style:none;v-text-anchor:middle;mso-position-vertical:top" type="_x0000_t136">
            <v:path textpathok="t"/>
            <v:textpath on="t" fitshape="t" string="Урок окружающего мира" style="font-family:&quot;Monotype Corsiva&quot;;font-size:6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pict>
          <v:shape id="shape_0" fillcolor="maroon" stroked="t" o:allowincell="f" style="position:absolute;margin-left:0pt;margin-top:-109.05pt;width:468.55pt;height:108.95pt;mso-wrap-style:none;v-text-anchor:middle;mso-position-vertical:top" type="_x0000_t136">
            <v:path textpathok="t"/>
            <v:textpath on="t" fitshape="t" string="ТЕМА:&#10; &quot; Кожа и её значение&quot;." style="font-family:&quot;Times New Roman&quot;;font-size:48pt"/>
            <v:fill o:detectmouseclick="t" type="solid" color2="#7fffff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0000FF"/>
        </w:rPr>
        <w:t xml:space="preserve">Класс –  </w:t>
      </w:r>
      <w:r>
        <w:rPr>
          <w:rFonts w:cs="Times New Roman" w:ascii="Times New Roman" w:hAnsi="Times New Roman"/>
          <w:color w:val="800000"/>
        </w:rPr>
        <w:t>4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FF"/>
        </w:rPr>
        <w:t xml:space="preserve">Учитель </w:t>
      </w:r>
      <w:r>
        <w:rPr>
          <w:rFonts w:cs="Times New Roman" w:ascii="Times New Roman" w:hAnsi="Times New Roman"/>
          <w:color w:val="800000"/>
        </w:rPr>
        <w:t>Олейникова В.Н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  <w:u w:val="single"/>
        </w:rPr>
        <w:t>Тема урока</w:t>
      </w:r>
      <w:r>
        <w:rPr>
          <w:rFonts w:cs="Times New Roman" w:ascii="Times New Roman" w:hAnsi="Times New Roman"/>
          <w:color w:val="FF0000"/>
          <w:sz w:val="48"/>
          <w:szCs w:val="48"/>
        </w:rPr>
        <w:t xml:space="preserve">: </w:t>
      </w:r>
      <w:r>
        <w:rPr>
          <w:rFonts w:cs="Times New Roman" w:ascii="Times New Roman" w:hAnsi="Times New Roman"/>
          <w:i/>
          <w:color w:val="FF0000"/>
          <w:sz w:val="48"/>
          <w:szCs w:val="48"/>
        </w:rPr>
        <w:t>Кожа и её зна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ть строение кожи, дать представление об органе осязания,  определить значение и функции кож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здать условия для развития у учащихся внимания, логического мышления, диалогической и монологической речи, памя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мочь осознать важность познания человеческого организм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спитывать бережное отношение к собственному здоровью и здоровью окружающи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ик «Мы и окружающий мир» (авт.Н.Я.Дмитриева, А.Н.Казаков; издательство «Учебная литература», 2004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р, компьютер, диск с презентацией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ые карточк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упа, зеркальце, карточки с цифра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 кв.см на листк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шочек с холодным, теплым и колючим предмета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Ход уро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бята, мы с вами продолжаем изучать раздел «Человек познает самого себя». И сегодня на уроке мы расширим и углубим наши знания об организме. Каждый из вас хочет быть сильным, крепким и энергичным. Так и будет, если вы изучите свой организм и научитесь заботиться о н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что значит заботитьс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Это значит выполнять все гигиенические прави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. Оздоровительная минутка. Дыхательная гимнастика. Эмоциональный настрой на ур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бята, давайте начнем урок с укрепления здоровья. Мы живем, потомучто мы дышим, а дышать нужно правиль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няться на носки – вдох носом, опуститься выдох ртом. Это упражнение использовали ещё в Древнем Китае. Выполняя его, следует настраивать себя так: вдохнем все хорошее (радость, здоровье, хорошее настроение), выдохнем все плохое (злость, зависть, гнев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счет 1-4 – глубоко вдохнуть носом (рука на диафрагме), на счет 5 – задержать дыхание, на счет 6-10 – плавно выдохнуть через рот. Это упражнение поможет нам сосредоточиться и настроиться на работ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выполнение под музыку 3-4 раз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так, мы полны задора, энергии и оптимиз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Актуализация знаний учащих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ачнем работу. Я задаю вопрос, вы находите номер нужного ответа и показываете его с помощью карточ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 слайде:   1. язы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2. глаз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 уш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4. н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помощью какого органа ты узнаешь о том, что залаяла собака, зазвенел будильник (3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помощью какого органа ты видишь все, что тебя окружает (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ой орган нам помогает почувствовать запах хлеба, аромат  цветка, духов (4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помощью какого органа ты отличаешь сладкую пищу от горькой, кислую - от соленой (1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ое общее название подойдет к этим слова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Органы чув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о каждому органу чувств соответствует свое название. У вас на столах есть карточка под номером 1. Соедините  на ней стрелками слова в правом и левом столби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Карточка №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орган зрения           язы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орган слуха             нос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орган обоняния      гла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орган вкуса             уш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42360"/>
                          <a:chOff x="0" y="0"/>
                          <a:chExt cx="2056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9900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13760"/>
                            <a:ext cx="457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6.95pt" coordorigin="0,0" coordsize="3239,539">
                <v:rect id="shape_0" stroked="f" o:allowincell="f" style="position:absolute;left:0;top:0;width:32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0;top:179;width:15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9;top:179;width:72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верим наши работы с помощью иллюстраций. Назовите ответы, которые у вас получилис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 слайде фотографии органов чув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 Постановка проблем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бята, подумайте, почему у нас осталось пустое место на карточ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Наверное, что-то мы не написа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авайте попробуем это место заполнить, а поможет нам в этом мой волшебный мешоч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Совместное «открытие» зна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асскажите нам о своих ощущени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 прикладываю сначала тёплый предмет, потом холодный, затем слегка укалываю  еловыми игла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Мне тепло. Мне холодно. Мне колко или бо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ой орган нам помог ощутить все прикосновен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Рука. Ще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точн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Кож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Правильно. Мы ощущали, осязали. Эти слова близкие по значению. Как называются в русском языке такие слов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Синони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 же называется это чувство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Осяз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 на магнитную доску карточку «осязание»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а, верно. Послушайте, как дает объяснение  «осязанию» Сергей Иванович Ожегов в толковом «Словаре русского язы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Осязание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– ощущение давления, тепла, холода, возникающее при прикосновении кожи к чему-нибуд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егодня ваш словарный запас пополнился ещё одним новым словом. Давайте научимся его правильно говори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лайд с чувством «осязание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Теперь заполните в своих карточках недостающий орган чувств с его название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ребята вписывают в карточку недостающие слова)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6. Постановка целей и задач уро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так, ребята, сегодня на уроке мы с вами будем разговаривать о нашем «скафандре». Как вы думаете, почему я сравнила кожу со скафандр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Кожа, как и скафандр, покрывает всё те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7. Практическая рабо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озьмите лупы и рассмотрите внимательно свою кожу на ладони, на кончике пальц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асскажите о своих наблюд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На коже видны маленькие отверстия. Много мелких волосков. На коже есть рису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ы сказали, что увидели под лупой множество маленьких отверстий в коже. Кто скажет, как называются эти отверс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 По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овершенно верно. Но через лупу мы с вами смогли рассмотреть только первый поверхностный слой кожи. Я думаю, вам будет интересно увидеть нашу кожу в разрезе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 Работа с учебник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ткройте учебники на стр.70 и рассмотрите рисун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з чего состоит наша кож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лайд «структура кожи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Кожа состоит из эпидермиса, в ней есть кровеносные сосуды, потовая железа, сальная железа, внутренние слои, вол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 на магнитную доску прикрепляю  карточки «эпидермис, внутренние слои, сальная железа, потовая железа, кровеносные сосуды, нервные волокна»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смотрите на рисунок и догадайтесь, что помогает коже чувствовать все прикоснов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Нервные волок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авильно. Эту работу выполняют нервные волокна, которые пронизывают всю кож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Но давайте начнем с начала. Как называется верхний слой кож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Эпидерми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думайте, какую функцию он выполня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Защищает наше тело от холода, уда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ерно. Можно сказать, что кожа является защитным покров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лайд «Функции кожи» - является защитным покровом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9. Практическая рабо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озьмите зеркальце. Проведите указательным пальцем по лбу и приложите его к зеркалу. Что вы увидел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Жирное пят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ая железа выделила жир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Сальная желе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ля чего жир нужен кож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Жир смягчает кожу, делает её эластич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Работа в пара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теперь сравните свой рисунок на зеркальце с рисунком соседа. Что заметил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Рисунки разны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Верно. Кожа каждого человека имеет свой собственный рисунок. Этот рисунок на ладонях, подошвах, подушечках пальцев появляется у ребёнка задолго до рождения и остается неизменным на протяжении всей жизн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де, как вы думаете, используют эту особенность кож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В милиции. В суд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что может выделять потовая желез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П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что такое пот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Соленая 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0. Работа с учеб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дробнее, что такое пот и зачем он появляется на коже мы узнаем из учебника. На стр.70 после рисунка прочитаем первый абза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Итак, для чего служит  потовая железа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Охлаждает организм. Удаляет ненужные вещества-отх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ожно сказать, что кожа участвует в обмене веще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лайд «Функции кожи» - участвует в обмене вещ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Рисунок  «мальчик поранил палец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ую ситуацию вы видите на экран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Мальчик поранил пале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Что произошло в результате ранен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На пальце появилась капелька кров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 чем это говорит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В коже есть кровеносные сосу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читаем о них на стр.70  последний абзац и два абзаца на стр.7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делайте выв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Кожа поддерживает нормальную температуру те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лайд «Функции кожи» - поддерживает постоянную температуру те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 ещё одну функцию кожи мы должны сегодня выделить. Найдите её самостоятельно в учебни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Кожа участвует в газообмен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лайд «Функции кожи» - участвует в газообме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1. Первичное закреп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так, о каком органе чувств мы ведем сегодня разговор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О кож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ережа, ты не пожалел, что сегодня пришёл ко мне на урок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тя, тебе интересно было на уро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. 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аксим, ты узнал сегодня что-то ново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. 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Школа – это большая книга знаний. Каждый день несет нам что-то новое. Давайте мы с вами теперь расскажем, что нового узнали о кож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Кожа это …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Орган чув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Это орган …(показываю на карточку на магнитной доске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Ося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троение кожи таково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Эпидермис, внутренние слои, потовая железа, сальная железа, кровеносные сосуды, нервные волок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Функции кожи …       (по слайду)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2. Оздоровительная минутка. Массаж пальцев ру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Ещё я хочу научить вас простому упражнению, которое тоже поможет укрепить ваш организ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авой рукой помассируйте каждый палец на левой руке. То же сделайте с правой рукой. Старайтесь уделить внимание каждому суставчику, тщательно его растирая. Пальцы рук связаны с мозгом и внутренними органами. Массаж большого пальца повышает деятельность головного мозга, указательного – улучшает работу желудка, среднего- кишечника и позвоночника, безымянного – печени, мизинец помогает работе сердца. То же самое делайте дома со стоп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3. Творческ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о все  функции кожа сможет выполнять, только если её содержать в чисто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Что у меня в ру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Квадрати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авильно. Это квадратный сантиметр. Знаете ли вы, что на 1 кв.см кожи находится до 40.000 микробов. Площадь кожи взрослого человека примерно 2 кв.м. Можете представить себе сколько на ней находится микроб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Что делать, как от них избавляться? (слайд с доктором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Соблюдать чистоту кож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авильно, надо соблюдать правила гигиены. А правила эти вы сейчас сами составите. Группа из 4 человек получает свой рисунок и составляет правил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авайте послушаем, что у вас получилось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4. Домашнее зад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робная информация о домашнем задании есть в ваших индивидуальных карточках. Напоминаю, вы можете выполнить то, что вам наиболее интерес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Карточка №2. Домашнее задание.Слай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очитай учебник на стр.69-75. Ответь на вопрос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дбери к следующему уроку интересный материал по теме «Кожа и её значение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«У него от страха волосы встали дыбом», «гусиная кожа». Найди другие выражения о коже и объясни и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Составь кроссворд на тему «Человек»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5. Итог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теперь я хочу поблагодарить вас за урок, за вашу работу. Вы были дружными, активными, проявляли смекалку, ум, творчество. Спасибо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tang;바탕" w:hAnsi="Batang;바탕" w:eastAsia="Times New Roman" w:cs="Batang;바탕"/>
      <w:b/>
      <w:color w:val="FF00FF"/>
      <w:sz w:val="52"/>
      <w:szCs w:val="5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2:13:00Z</dcterms:created>
  <dc:creator>User</dc:creator>
  <dc:description/>
  <cp:keywords/>
  <dc:language>en-US</dc:language>
  <cp:lastModifiedBy>User</cp:lastModifiedBy>
  <cp:lastPrinted>2005-11-12T12:34:00Z</cp:lastPrinted>
  <dcterms:modified xsi:type="dcterms:W3CDTF">2007-09-02T12:13:00Z</dcterms:modified>
  <cp:revision>2</cp:revision>
  <dc:subject/>
  <dc:title>Тема урока: Кожа и её значение</dc:title>
</cp:coreProperties>
</file>